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ФГБОУ ВПО «Саратов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Н.Г. Чернышевского» 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остранных языков и лингводид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</w:tblGrid>
      <w:tr>
        <w:trPr>
          <w:trHeight w:val="1211" w:hRule="atLeast"/>
          <w:cantSplit w:val="true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тверждаю:</w:t>
            </w:r>
          </w:p>
          <w:p>
            <w:pPr>
              <w:pStyle w:val="Style10"/>
              <w:rPr/>
            </w:pPr>
            <w:r>
              <w:rPr/>
              <w:t>Ректор СГУ имени Н.Г. Чернышевского</w:t>
            </w:r>
          </w:p>
          <w:p>
            <w:pPr>
              <w:pStyle w:val="Style10"/>
              <w:rPr/>
            </w:pPr>
            <w:r>
              <w:rPr/>
              <w:t>профессор    Л.Ю. Коссович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__________________________</w:t>
            </w:r>
          </w:p>
          <w:p>
            <w:pPr>
              <w:pStyle w:val="Style10"/>
              <w:rPr/>
            </w:pPr>
            <w:r>
              <w:rPr/>
              <w:t>«____»_______________20     г.</w:t>
            </w:r>
          </w:p>
          <w:p>
            <w:pPr>
              <w:pStyle w:val="Style1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Номер внутривузовской регистрации </w:t>
            </w:r>
          </w:p>
          <w:p>
            <w:pPr>
              <w:pStyle w:val="Style10"/>
              <w:rPr/>
            </w:pPr>
            <w:r>
              <w:rPr/>
              <w:t xml:space="preserve">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ая образовательная программа</w:t>
        <w:br/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аправление  подготовки</w:t>
      </w:r>
      <w:r>
        <w:rPr>
          <w:b/>
          <w:bCs/>
          <w:sz w:val="26"/>
          <w:szCs w:val="26"/>
        </w:rPr>
        <w:t xml:space="preserve">:   </w:t>
      </w:r>
      <w:r>
        <w:rPr>
          <w:b/>
          <w:bCs/>
          <w:sz w:val="26"/>
          <w:szCs w:val="26"/>
          <w:u w:val="single"/>
        </w:rPr>
        <w:t>050100 Педагогическое образование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филь подготовки: </w:t>
      </w:r>
      <w:r>
        <w:rPr>
          <w:b/>
          <w:bCs/>
          <w:sz w:val="26"/>
          <w:szCs w:val="26"/>
          <w:u w:val="single"/>
        </w:rPr>
        <w:t>Иностранный язык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валификация (степень)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Бакалавр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Форма обучения </w:t>
      </w:r>
      <w:r>
        <w:rPr>
          <w:b/>
          <w:sz w:val="26"/>
          <w:szCs w:val="26"/>
          <w:u w:val="single"/>
        </w:rPr>
        <w:t>очна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аратов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013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ab/>
      </w:r>
      <w:r>
        <w:rPr/>
        <w:t xml:space="preserve">1.1. Основная образовательная программа (ООП) бакалавриата, реализуемая вузом по направлению </w:t>
      </w:r>
      <w:r>
        <w:rPr>
          <w:spacing w:val="-3"/>
        </w:rPr>
        <w:t xml:space="preserve">подготовки  </w:t>
      </w:r>
      <w:r>
        <w:rPr/>
        <w:t xml:space="preserve">050100 </w:t>
      </w:r>
      <w:r>
        <w:rPr>
          <w:b/>
          <w:bCs/>
        </w:rPr>
        <w:t xml:space="preserve"> «</w:t>
      </w:r>
      <w:r>
        <w:rPr/>
        <w:t xml:space="preserve">Педагогическое образование», профиль – Иностранный язык </w:t>
      </w:r>
    </w:p>
    <w:p>
      <w:pPr>
        <w:pStyle w:val="Heading5"/>
        <w:spacing w:lineRule="auto" w:line="240"/>
        <w:ind w:hanging="0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1.2. Нормативные документы для разработки ООП бакалавриата по направлению </w:t>
      </w:r>
      <w:r>
        <w:rPr>
          <w:b w:val="false"/>
          <w:bCs w:val="false"/>
          <w:spacing w:val="-3"/>
          <w:sz w:val="24"/>
          <w:szCs w:val="24"/>
        </w:rPr>
        <w:t xml:space="preserve">подготовки  </w:t>
      </w:r>
      <w:r>
        <w:rPr>
          <w:b w:val="false"/>
          <w:bCs w:val="false"/>
          <w:sz w:val="24"/>
          <w:szCs w:val="24"/>
        </w:rPr>
        <w:t>050100 «Педагогическое образование», профиль – Иностранный язык</w:t>
      </w:r>
    </w:p>
    <w:p>
      <w:pPr>
        <w:pStyle w:val="Normal"/>
        <w:jc w:val="both"/>
        <w:rPr/>
      </w:pPr>
      <w:r>
        <w:rPr/>
        <w:tab/>
        <w:t>1.3. Общая характеристика вузовской основной образовательной программы высшего профессионального образования (бакалавриат)</w:t>
      </w:r>
    </w:p>
    <w:p>
      <w:pPr>
        <w:pStyle w:val="Normal"/>
        <w:jc w:val="both"/>
        <w:rPr>
          <w:b/>
          <w:b/>
          <w:bCs/>
        </w:rPr>
      </w:pPr>
      <w:r>
        <w:rPr/>
        <w:tab/>
        <w:t>1.4. Требования к абитуриенту</w:t>
      </w:r>
    </w:p>
    <w:p>
      <w:pPr>
        <w:pStyle w:val="Heading5"/>
        <w:spacing w:lineRule="auto" w:line="240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spacing w:lineRule="auto" w:line="240"/>
        <w:ind w:left="180" w:hanging="18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2. Характеристика профессиональной деятельности выпускника ООП бакалавриата по направлению </w:t>
      </w:r>
      <w:r>
        <w:rPr>
          <w:spacing w:val="-3"/>
          <w:sz w:val="24"/>
          <w:szCs w:val="24"/>
        </w:rPr>
        <w:t xml:space="preserve">подготовки   </w:t>
      </w:r>
      <w:r>
        <w:rPr>
          <w:sz w:val="24"/>
          <w:szCs w:val="24"/>
        </w:rPr>
        <w:t>050100</w:t>
      </w:r>
      <w:r>
        <w:rPr>
          <w:b w:val="false"/>
          <w:bCs w:val="false"/>
          <w:sz w:val="24"/>
          <w:szCs w:val="24"/>
        </w:rPr>
        <w:t xml:space="preserve"> «</w:t>
      </w:r>
      <w:r>
        <w:rPr>
          <w:sz w:val="24"/>
          <w:szCs w:val="24"/>
        </w:rPr>
        <w:t xml:space="preserve">Педагогическое образование», профиль – Иностранный язык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2.1. Область профессиональной деятельности выпускника</w:t>
      </w:r>
    </w:p>
    <w:p>
      <w:pPr>
        <w:pStyle w:val="Normal"/>
        <w:jc w:val="both"/>
        <w:rPr/>
      </w:pPr>
      <w:r>
        <w:rPr/>
        <w:tab/>
        <w:t>2.2. Объекты профессиональной деятельности выпускника</w:t>
      </w:r>
    </w:p>
    <w:p>
      <w:pPr>
        <w:pStyle w:val="Normal"/>
        <w:jc w:val="both"/>
        <w:rPr/>
      </w:pPr>
      <w:r>
        <w:rPr/>
        <w:tab/>
        <w:t>2.3. Виды профессиональной деятельности выпускника</w:t>
      </w:r>
    </w:p>
    <w:p>
      <w:pPr>
        <w:pStyle w:val="Normal"/>
        <w:jc w:val="both"/>
        <w:rPr/>
      </w:pPr>
      <w:r>
        <w:rPr/>
        <w:tab/>
        <w:t>2.4. Задачи профессиональной деятельности выпускн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3. Компетенции выпускника ООП бакалавриата, формируемые в результате освоения данной ООП ВПО </w:t>
      </w:r>
    </w:p>
    <w:p>
      <w:pPr>
        <w:pStyle w:val="Normal"/>
        <w:ind w:left="360" w:firstLine="348"/>
        <w:jc w:val="both"/>
        <w:rPr>
          <w:rFonts w:eastAsia="TimesNewRoman;Arial Unicode MS"/>
          <w:color w:val="000000"/>
        </w:rPr>
      </w:pPr>
      <w:r>
        <w:rPr>
          <w:color w:val="000000"/>
        </w:rPr>
        <w:t xml:space="preserve">3.1. </w:t>
      </w:r>
      <w:r>
        <w:rPr>
          <w:rFonts w:eastAsia="TimesNewRoman;Arial Unicode MS"/>
          <w:color w:val="000000"/>
        </w:rPr>
        <w:t xml:space="preserve">Компетенции выпускника ООП бакалавриата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>
          <w:rFonts w:eastAsia="TimesNewRoman;Arial Unicode MS"/>
          <w:color w:val="000000"/>
        </w:rPr>
        <w:t>Матрица соответствия требуемых компетенций и формирующих их составных частей ООП</w:t>
      </w:r>
      <w:r>
        <w:rPr>
          <w:color w:val="000000"/>
        </w:rPr>
        <w:t xml:space="preserve"> (см. Приложения 1,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spacing w:lineRule="auto" w:line="240"/>
        <w:ind w:left="180" w:hanging="18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4. Документы, регламентирующие содержание и организацию образовательного процесса при реализации ООП бакалавриата по направлению </w:t>
      </w:r>
      <w:r>
        <w:rPr>
          <w:spacing w:val="-3"/>
          <w:sz w:val="24"/>
          <w:szCs w:val="24"/>
        </w:rPr>
        <w:t xml:space="preserve">подготовки </w:t>
      </w:r>
      <w:r>
        <w:rPr>
          <w:sz w:val="24"/>
          <w:szCs w:val="24"/>
        </w:rPr>
        <w:t xml:space="preserve">050100 «Педагогическое образование», профиль – Иностранный язык </w:t>
      </w:r>
    </w:p>
    <w:p>
      <w:pPr>
        <w:pStyle w:val="Normal"/>
        <w:rPr/>
      </w:pPr>
      <w:r>
        <w:rPr/>
        <w:tab/>
        <w:t>4.1. Учебный план подготовки бакалавра  (см. Приложение 3)</w:t>
      </w:r>
    </w:p>
    <w:p>
      <w:pPr>
        <w:pStyle w:val="Normal"/>
        <w:rPr/>
      </w:pPr>
      <w:r>
        <w:rPr/>
        <w:tab/>
        <w:t>4.2. Аннотации рабочих программ учебных курсов, предметов, дисциплин</w:t>
      </w:r>
    </w:p>
    <w:p>
      <w:pPr>
        <w:pStyle w:val="Normal"/>
        <w:rPr/>
      </w:pPr>
      <w:r>
        <w:rPr/>
        <w:tab/>
        <w:t>4.3. Аннотации программ учебных и производственной практ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5. Фактическое ресурсное обеспечение ООП бакалавриата по направлению </w:t>
      </w:r>
      <w:r>
        <w:rPr>
          <w:spacing w:val="-3"/>
          <w:sz w:val="24"/>
          <w:szCs w:val="24"/>
        </w:rPr>
        <w:t xml:space="preserve">подготовки </w:t>
      </w:r>
      <w:r>
        <w:rPr>
          <w:sz w:val="24"/>
          <w:szCs w:val="24"/>
        </w:rPr>
        <w:t xml:space="preserve">050100 «Педагогическое образование», профиль – Иностранный язык в Саратовском государственном университете имени Н.Г. Чернышевск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6. Характеристика среды вуза, обеспечивающая развитие общекультурных и социально-личностных компетенций выпускник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ind w:left="180" w:hanging="18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7. Нормативно-методическое обеспечение системы оценки качества освоения обучающимися ООП бакалавриата по направлению подготовки 050100 «Педагогическое образование», профиль – Иностранный язы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7.1. Текущий контроль успеваемости и промежуточная аттестация </w:t>
      </w:r>
    </w:p>
    <w:p>
      <w:pPr>
        <w:pStyle w:val="Normal"/>
        <w:rPr/>
      </w:pPr>
      <w:r>
        <w:rPr/>
        <w:t xml:space="preserve">            </w:t>
      </w:r>
      <w:r>
        <w:rPr/>
        <w:t>7.2. Сквозная программа промежуточной аттестации студентов</w:t>
      </w:r>
    </w:p>
    <w:p>
      <w:pPr>
        <w:pStyle w:val="Normal"/>
        <w:rPr/>
      </w:pPr>
      <w:r>
        <w:rPr/>
        <w:tab/>
        <w:t>7.3. Программа итоговой государственной аттест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Другие нормативно-методические документы и материалы, обеспечивающие          качество подготовки обучающихс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1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 xml:space="preserve">Основная образовательная программа бакалавриата, реализуемая вузом по направлению </w:t>
      </w:r>
      <w:r>
        <w:rPr>
          <w:b/>
          <w:spacing w:val="-3"/>
          <w:sz w:val="26"/>
          <w:szCs w:val="26"/>
        </w:rPr>
        <w:t>подготовки 050100 «Педагогическое образование», профиль – Иностранный язык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ая образовательная программа бакалавриата, реализуемая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Саратовским государственным университетом имени Н.Г. Чернышевского по направлению </w:t>
      </w:r>
      <w:r>
        <w:rPr>
          <w:spacing w:val="-3"/>
          <w:sz w:val="26"/>
          <w:szCs w:val="26"/>
        </w:rPr>
        <w:t>подготовки 050100 «Педагогическое образование», профиль – Иностранный язык</w:t>
      </w:r>
      <w:r>
        <w:rPr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едставляет собой систему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ов, </w:t>
      </w:r>
      <w:r>
        <w:rPr>
          <w:color w:val="333333"/>
          <w:sz w:val="26"/>
          <w:szCs w:val="26"/>
        </w:rPr>
        <w:t xml:space="preserve">разработанную и </w:t>
      </w:r>
      <w:r>
        <w:rPr>
          <w:sz w:val="26"/>
          <w:szCs w:val="26"/>
        </w:rPr>
        <w:t>утвержденную высшим учебным заведением с учетом требований рынка труда на основе Федерального государственного образовательного стандарта по соответствующему направлению подготовки высшего профессионального образования (ФГОС ВПО), а также с учетом рекомендованной примерной образовательной программы (ПООП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ОП регламентирует цели, ожидаемые результаты, содержание, условия и технологии реализации образовательного процесса, оценку качества подготовки выпускника по данному направлению </w:t>
      </w:r>
      <w:r>
        <w:rPr>
          <w:spacing w:val="-3"/>
          <w:sz w:val="26"/>
          <w:szCs w:val="26"/>
        </w:rPr>
        <w:t xml:space="preserve">подготовки и включает в себя: </w:t>
      </w:r>
    </w:p>
    <w:p>
      <w:pPr>
        <w:pStyle w:val="Normal"/>
        <w:widowControl w:val="false"/>
        <w:numPr>
          <w:ilvl w:val="0"/>
          <w:numId w:val="7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бный план; </w:t>
      </w:r>
    </w:p>
    <w:p>
      <w:pPr>
        <w:pStyle w:val="Normal"/>
        <w:widowControl w:val="false"/>
        <w:numPr>
          <w:ilvl w:val="0"/>
          <w:numId w:val="7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ие программы учебных курсов, предметов, дисциплин (модулей) и другие материалы, обеспечивающие качество подготовки обучающихся; </w:t>
      </w:r>
    </w:p>
    <w:p>
      <w:pPr>
        <w:pStyle w:val="Normal"/>
        <w:widowControl w:val="false"/>
        <w:numPr>
          <w:ilvl w:val="0"/>
          <w:numId w:val="7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учебной и производственной практик; </w:t>
      </w:r>
    </w:p>
    <w:p>
      <w:pPr>
        <w:pStyle w:val="Normal"/>
        <w:widowControl w:val="false"/>
        <w:numPr>
          <w:ilvl w:val="0"/>
          <w:numId w:val="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лендарный учебный график;</w:t>
      </w:r>
    </w:p>
    <w:p>
      <w:pPr>
        <w:pStyle w:val="Normal"/>
        <w:widowControl w:val="false"/>
        <w:numPr>
          <w:ilvl w:val="0"/>
          <w:numId w:val="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материалы, обеспечивающие реализацию соответствующей образовательной технологи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uto" w:line="240"/>
        <w:ind w:firstLine="720"/>
        <w:rPr/>
      </w:pPr>
      <w:r>
        <w:rPr>
          <w:sz w:val="26"/>
          <w:szCs w:val="26"/>
        </w:rPr>
        <w:t xml:space="preserve">1.2. Нормативные документы для разработки ООП бакалавриата по направлению </w:t>
      </w:r>
      <w:r>
        <w:rPr>
          <w:spacing w:val="-3"/>
          <w:sz w:val="26"/>
          <w:szCs w:val="26"/>
        </w:rPr>
        <w:t>подготовки  050100 «Педагогическое образование», профиль – Иностранный язык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ормативную правовую базу разработки ООП бакалавриата составляют:</w:t>
      </w:r>
    </w:p>
    <w:p>
      <w:pPr>
        <w:pStyle w:val="Style9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Федеральные законы Российской Федерации: «Об образовании» от 10 июля 1992 г. № 3266-1 и «О высшем и послевузовском профессиональном образовании» от 22 августа 1996 г. № 125-ФЗ;</w:t>
      </w:r>
    </w:p>
    <w:p>
      <w:pPr>
        <w:pStyle w:val="Style9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>Типовое положение об образовательном учреждении высшего профессионального образования (высшем учебном заведении), утвержденное постановлением Правительства Российской Федерации от 14 февраля 2008 г. № 71 (далее – Типовое положение о вузе);</w:t>
      </w:r>
    </w:p>
    <w:p>
      <w:pPr>
        <w:pStyle w:val="Style9"/>
        <w:numPr>
          <w:ilvl w:val="0"/>
          <w:numId w:val="32"/>
        </w:numPr>
        <w:spacing w:lineRule="auto" w:line="240"/>
        <w:ind w:left="0" w:firstLine="72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Федеральный государственный образовательный стандарт по направлению подготовки </w:t>
      </w:r>
      <w:r>
        <w:rPr>
          <w:spacing w:val="-3"/>
          <w:sz w:val="26"/>
          <w:szCs w:val="26"/>
        </w:rPr>
        <w:t xml:space="preserve">050100 «Педагогическое образование» </w:t>
      </w:r>
      <w:r>
        <w:rPr>
          <w:sz w:val="26"/>
          <w:szCs w:val="26"/>
        </w:rPr>
        <w:t>высшего профессионального образования (бакалавриат), утвержденный приказом Министерства образования и науки Российской Федерации от 17 сентября 2009 г. № 337;</w:t>
      </w:r>
    </w:p>
    <w:p>
      <w:pPr>
        <w:pStyle w:val="Style9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Нормативно-методические документы Министерства образования и науки РФ;</w:t>
      </w:r>
    </w:p>
    <w:p>
      <w:pPr>
        <w:pStyle w:val="Style9"/>
        <w:numPr>
          <w:ilvl w:val="0"/>
          <w:numId w:val="32"/>
        </w:numPr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Примерная основная </w:t>
      </w:r>
      <w:r>
        <w:rPr>
          <w:spacing w:val="-3"/>
          <w:sz w:val="26"/>
          <w:szCs w:val="26"/>
        </w:rPr>
        <w:t>образовательная</w:t>
      </w:r>
      <w:r>
        <w:rPr>
          <w:sz w:val="26"/>
          <w:szCs w:val="26"/>
        </w:rPr>
        <w:t xml:space="preserve"> программа (ПООП ВПО) по направлению </w:t>
      </w:r>
      <w:r>
        <w:rPr>
          <w:spacing w:val="-3"/>
          <w:sz w:val="26"/>
          <w:szCs w:val="26"/>
        </w:rPr>
        <w:t xml:space="preserve">подготовки 050100 «Педагогическое образование», профиль – Иностранный язык, утвержденная приказом </w:t>
      </w:r>
      <w:r>
        <w:rPr>
          <w:sz w:val="26"/>
          <w:szCs w:val="26"/>
        </w:rPr>
        <w:t>Министерства образования и науки Российской Федерации от 22 декабря 2009 г. № 788</w:t>
      </w:r>
      <w:r>
        <w:rPr>
          <w:spacing w:val="-3"/>
          <w:sz w:val="26"/>
          <w:szCs w:val="26"/>
        </w:rPr>
        <w:t xml:space="preserve"> (носит рекомендательный характер);</w:t>
      </w:r>
    </w:p>
    <w:p>
      <w:pPr>
        <w:pStyle w:val="Style9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pacing w:val="-3"/>
          <w:sz w:val="26"/>
          <w:szCs w:val="26"/>
        </w:rPr>
        <w:t>Устав ФГБОУ ВПО «Саратовский государственный университет имени Н.Г. Чернышевского».</w:t>
      </w:r>
    </w:p>
    <w:p>
      <w:pPr>
        <w:pStyle w:val="Heading5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ind w:firstLine="720"/>
        <w:rPr/>
      </w:pPr>
      <w:r>
        <w:rPr>
          <w:sz w:val="26"/>
          <w:szCs w:val="26"/>
        </w:rPr>
        <w:t>1.3</w:t>
      </w:r>
      <w:r>
        <w:rPr>
          <w:b w:val="false"/>
          <w:bCs w:val="false"/>
          <w:sz w:val="26"/>
          <w:szCs w:val="26"/>
        </w:rPr>
        <w:t xml:space="preserve">. </w:t>
      </w:r>
      <w:r>
        <w:rPr>
          <w:sz w:val="26"/>
          <w:szCs w:val="26"/>
        </w:rPr>
        <w:t>Общая характеристика вузовской основной образовательной программы высшего профессионального образования (бакалавриат)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1.3.1</w:t>
      </w:r>
      <w:r>
        <w:rPr>
          <w:sz w:val="26"/>
          <w:szCs w:val="26"/>
        </w:rPr>
        <w:t xml:space="preserve">. Цель (миссия) ООП бакалавриата по направлению подготовки </w:t>
      </w:r>
      <w:r>
        <w:rPr>
          <w:spacing w:val="-3"/>
          <w:sz w:val="26"/>
          <w:szCs w:val="26"/>
        </w:rPr>
        <w:t>050100 «Педагогическое образование», профиль – Иностранный язык:</w:t>
      </w:r>
      <w:r>
        <w:rPr>
          <w:sz w:val="26"/>
          <w:szCs w:val="26"/>
        </w:rPr>
        <w:t xml:space="preserve">  подготовка выпускника, способного работать в сфере образования, социокультурной сфере, сфере межкультурного взаимодействия. Программа предполагает подготовку социально мобильного, целеустремленного, организованного, трудолюбивого, ответственного, с гражданской позицией, толерантного, готового к продолжению образования и включению в инновационную деятельность на основе овладения общекультурными и профессиональными компетенциями в соответствии с требованиями ФГОС ВПО по направлению подготовки ВПО  </w:t>
      </w:r>
      <w:r>
        <w:rPr>
          <w:spacing w:val="-3"/>
          <w:sz w:val="26"/>
          <w:szCs w:val="26"/>
        </w:rPr>
        <w:t xml:space="preserve">050100 «Педагогическое образование». 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Необходимость подготовки выпускников в соответствии с потребностями рынка труда Саратовской области (выявляемыми на основе анкетирования работников Министерства образования Саратовской области, методистов Комитета по образованию администрации муниципального образования «Город Саратов», а также учителей иностранных языков) обусловливает задачи формирования готовности выпускника к разработке и использованию современных образовательных технологий, в том числе в процессе раннего обучения иностранному языку, к реализации требований ФГОС начального и основного общего образования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одержательная структура данной ООП нацелена на расширение профессиональной компетентности выпускника, обеспечивая конкурентные преимущества в образовательных учреждениях разного типа, в социальных организациях, муниципальных учебно-методических центрах, бюро специализированных переводов, туристических агентствах и международных компаниях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1.3.2. </w:t>
      </w:r>
      <w:r>
        <w:rPr>
          <w:sz w:val="26"/>
          <w:szCs w:val="26"/>
        </w:rPr>
        <w:t xml:space="preserve">Срок освоения ООП бакалавриата по направлению </w:t>
      </w:r>
      <w:r>
        <w:rPr>
          <w:spacing w:val="-3"/>
          <w:sz w:val="26"/>
          <w:szCs w:val="26"/>
        </w:rPr>
        <w:t>050100 «Педагогическое образование», профиль – Иностранный язык</w:t>
      </w:r>
      <w:r>
        <w:rPr>
          <w:sz w:val="26"/>
          <w:szCs w:val="26"/>
        </w:rPr>
        <w:t xml:space="preserve"> – 4 года для очной формы обучения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1.3.3. </w:t>
      </w:r>
      <w:r>
        <w:rPr>
          <w:sz w:val="26"/>
          <w:szCs w:val="26"/>
        </w:rPr>
        <w:t xml:space="preserve">Трудоемкость ООП бакалавриата по направлению </w:t>
      </w:r>
      <w:r>
        <w:rPr>
          <w:spacing w:val="-3"/>
          <w:sz w:val="26"/>
          <w:szCs w:val="26"/>
        </w:rPr>
        <w:t>050100 «Педагогическое образование», профиль – Иностранный язык</w:t>
      </w:r>
      <w:r>
        <w:rPr>
          <w:sz w:val="26"/>
          <w:szCs w:val="26"/>
        </w:rPr>
        <w:t xml:space="preserve"> составляет 24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чётных единиц за весь период обучения, включая все виды аудиторной и самостоятельной работы студента, практики и время, отводимое на контроль качества освоения студентом ООП ВПО, согласно ФГОС ВПО по данному направлению.</w:t>
      </w:r>
    </w:p>
    <w:p>
      <w:pPr>
        <w:pStyle w:val="Heading5"/>
        <w:spacing w:lineRule="auto" w:line="240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bCs w:val="false"/>
          <w:sz w:val="26"/>
          <w:szCs w:val="26"/>
        </w:rPr>
        <w:t>Требования к абитуриенту</w:t>
      </w:r>
      <w:r>
        <w:rPr>
          <w:bCs w:val="false"/>
          <w:sz w:val="28"/>
          <w:szCs w:val="28"/>
        </w:rPr>
        <w:t xml:space="preserve">: </w:t>
      </w:r>
      <w:r>
        <w:rPr>
          <w:b w:val="false"/>
          <w:bCs w:val="false"/>
          <w:sz w:val="26"/>
          <w:szCs w:val="26"/>
        </w:rPr>
        <w:t>абитуриент должен иметь документ государственного образца о среднем (полном) общем образовании или среднем профессиональном образовании</w:t>
      </w:r>
    </w:p>
    <w:p>
      <w:pPr>
        <w:pStyle w:val="Heading6"/>
        <w:spacing w:lineRule="auto" w:line="24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24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2. Характеристика </w:t>
      </w:r>
      <w:r>
        <w:rPr>
          <w:spacing w:val="-3"/>
          <w:sz w:val="28"/>
          <w:szCs w:val="28"/>
        </w:rPr>
        <w:t xml:space="preserve">профессиональной </w:t>
      </w:r>
      <w:r>
        <w:rPr>
          <w:sz w:val="28"/>
          <w:szCs w:val="28"/>
        </w:rPr>
        <w:t xml:space="preserve">деятельности выпускника ООП </w:t>
      </w:r>
      <w:r>
        <w:rPr>
          <w:spacing w:val="-3"/>
          <w:sz w:val="28"/>
          <w:szCs w:val="28"/>
        </w:rPr>
        <w:t xml:space="preserve">бакалавриата </w:t>
      </w:r>
      <w:r>
        <w:rPr>
          <w:sz w:val="28"/>
          <w:szCs w:val="28"/>
        </w:rPr>
        <w:t xml:space="preserve">по направлению </w:t>
      </w:r>
      <w:r>
        <w:rPr>
          <w:spacing w:val="-3"/>
          <w:sz w:val="28"/>
          <w:szCs w:val="28"/>
        </w:rPr>
        <w:t>подготовки 050100 «Педагогическое образование</w:t>
      </w:r>
      <w:r>
        <w:rPr>
          <w:b w:val="false"/>
          <w:bCs w:val="false"/>
          <w:spacing w:val="-3"/>
          <w:sz w:val="28"/>
          <w:szCs w:val="28"/>
        </w:rPr>
        <w:t>»</w:t>
      </w:r>
    </w:p>
    <w:p>
      <w:pPr>
        <w:pStyle w:val="Heading5"/>
        <w:spacing w:lineRule="auto" w:line="240"/>
        <w:ind w:firstLine="720"/>
        <w:rPr>
          <w:b w:val="false"/>
          <w:b w:val="false"/>
          <w:bCs w:val="false"/>
          <w:spacing w:val="-3"/>
          <w:sz w:val="26"/>
          <w:szCs w:val="26"/>
        </w:rPr>
      </w:pPr>
      <w:r>
        <w:rPr>
          <w:sz w:val="28"/>
          <w:szCs w:val="28"/>
        </w:rPr>
        <w:t>2.1</w:t>
      </w:r>
      <w:r>
        <w:rPr>
          <w:b w:val="false"/>
          <w:bCs w:val="false"/>
          <w:sz w:val="26"/>
          <w:szCs w:val="26"/>
        </w:rPr>
        <w:t>. Область профессиональной деятельности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выпускника включает работу в в образовательных учреждениях разного типа (детские сады и центры творчества и досуга для дошкольников, общеобразовательные школы, специализированные школы с углубленным изучением иностранных языков, лицеи и гимназии, образовательные учреждения среднего профессионального образования, учреждения дополнительного образования). Кроме того, выпускники могут быть востребованы в социальных организациях, муниципальных учебно-методических центрах, бюро специализированных переводов, туристических агентствах и международных компаниях. </w:t>
      </w:r>
    </w:p>
    <w:p>
      <w:pPr>
        <w:pStyle w:val="Heading6"/>
        <w:spacing w:lineRule="auto" w:line="240"/>
        <w:ind w:firstLine="720"/>
        <w:rPr>
          <w:b w:val="false"/>
          <w:b w:val="false"/>
          <w:bCs w:val="false"/>
          <w:spacing w:val="-3"/>
          <w:sz w:val="26"/>
          <w:szCs w:val="26"/>
        </w:rPr>
      </w:pPr>
      <w:r>
        <w:rPr>
          <w:sz w:val="28"/>
          <w:szCs w:val="28"/>
        </w:rPr>
        <w:t>2.2.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Объектами профессиональной деятельности бакалавров по направлению подготовки </w:t>
      </w:r>
      <w:r>
        <w:rPr>
          <w:b w:val="false"/>
          <w:bCs w:val="false"/>
          <w:spacing w:val="-3"/>
          <w:sz w:val="26"/>
          <w:szCs w:val="26"/>
        </w:rPr>
        <w:t xml:space="preserve">050100 «Педагогическое образование», профиль – Иностранный язык </w:t>
      </w:r>
      <w:r>
        <w:rPr>
          <w:b w:val="false"/>
          <w:bCs w:val="false"/>
          <w:sz w:val="26"/>
          <w:szCs w:val="26"/>
        </w:rPr>
        <w:t xml:space="preserve">являются обучение, воспитание, развитие, просвещение, образовательные системы, социокультурные объекты. </w:t>
      </w:r>
    </w:p>
    <w:p>
      <w:pPr>
        <w:pStyle w:val="Heading6"/>
        <w:spacing w:lineRule="auto" w:line="240"/>
        <w:ind w:firstLine="720"/>
        <w:rPr>
          <w:b w:val="false"/>
          <w:b w:val="false"/>
          <w:bCs w:val="false"/>
          <w:spacing w:val="-3"/>
          <w:sz w:val="26"/>
          <w:szCs w:val="26"/>
        </w:rPr>
      </w:pPr>
      <w:r>
        <w:rPr>
          <w:sz w:val="28"/>
          <w:szCs w:val="28"/>
        </w:rPr>
        <w:t>2.3</w:t>
      </w:r>
      <w:r>
        <w:rPr>
          <w:sz w:val="26"/>
          <w:szCs w:val="26"/>
        </w:rPr>
        <w:t xml:space="preserve">. </w:t>
      </w:r>
      <w:r>
        <w:rPr>
          <w:b w:val="false"/>
          <w:bCs w:val="false"/>
          <w:sz w:val="26"/>
          <w:szCs w:val="26"/>
        </w:rPr>
        <w:t xml:space="preserve">Виды профессиональной деятельности выпускника бакалавра по направлению подготовки </w:t>
      </w:r>
      <w:r>
        <w:rPr>
          <w:b w:val="false"/>
          <w:bCs w:val="false"/>
          <w:spacing w:val="-3"/>
          <w:sz w:val="26"/>
          <w:szCs w:val="26"/>
        </w:rPr>
        <w:t xml:space="preserve">050100 «Педагогическое образование», профиль – Иностранный язык: </w:t>
      </w:r>
      <w:r>
        <w:rPr>
          <w:b w:val="false"/>
          <w:bCs w:val="false"/>
          <w:sz w:val="26"/>
          <w:szCs w:val="26"/>
        </w:rPr>
        <w:t>педагогическая, научно-исследовательская, культурно-просветительская, межкультурная коммуникативная, переводческая. Основные виды профессиональной деятельности выпускника связаны с работой в качестве учителя иностранного язык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</w:t>
      </w:r>
      <w:r>
        <w:rPr>
          <w:sz w:val="26"/>
          <w:szCs w:val="26"/>
        </w:rPr>
        <w:t xml:space="preserve"> Задачи профессиональной деятельности выпускника: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педагогической деятель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учение возможностей, потребностей, достижений учащихся в области филологического образования и проектирование на основе полученных результатов индивидуальных маршрутов их обучения, воспитания, развит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роцесса обучения и воспитания в сфере филологического образования с использованием технологий, соответствующих возрастным особенностям учащихся, и отражающих специфику преподавания иностранных язы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заимодействия с общественными и образовательными организациями, детскими коллективами и родителями для решения задач в профессиональной деятель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- использование возможностей образовательной среды для обеспечения качества образования, в том числе с использованием информационных технолог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рофессионального самообразования и личностного роста, проектирование дальнейшего образовательного маршрута и профессиональной карьеры;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научно-исследовательской деятель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навыков работы в научных библиотеках; поиск необходимой информации в библиотечных и электронных каталогах, сетевых ресурс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обзоров, аннотаций, составление рефератов и  библиографии по тематике проводимых исследова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 в культурно-просветительской деятель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учение и формирование потребностей детей и взрослых в культурно-просветительской деятель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- разработка и реализация культурно-просветительских программ для различных социальных групп, а также популяризация научных, в том числе математических и естественнонаучных, знаний в широких слоях об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>в межкультурной коммуникативной деятельност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межличностное и межкультурное общение, используя знания о национально-культурных особенностях своей страны и страны изучаемого язы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ть свою страну, ее культуру в условиях межкультурного общения;</w:t>
      </w:r>
    </w:p>
    <w:p>
      <w:pPr>
        <w:pStyle w:val="Normal"/>
        <w:rPr/>
      </w:pPr>
      <w:r>
        <w:rPr>
          <w:sz w:val="26"/>
          <w:szCs w:val="26"/>
        </w:rPr>
        <w:t>- охранять и развивать богатое наследие родного и иностранных языков и культу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отвращать взаимное непонимание, обусловленное различиями языков и культур;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>в переводческой деятельност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адекватных переводов на родной  и на иностранный языки текстов широкого тематического и жанрового диапазона и различного объе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Компетенции выпускника бакалавриата, формируемые в результате освоения данной ООП ВПО по направлению </w:t>
      </w:r>
      <w:r>
        <w:rPr>
          <w:b/>
          <w:bCs/>
          <w:spacing w:val="-3"/>
          <w:sz w:val="28"/>
          <w:szCs w:val="28"/>
        </w:rPr>
        <w:t>050100 «Педагогическое образование», профиль – Иностранный язык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1. </w:t>
      </w:r>
      <w:r>
        <w:rPr>
          <w:b/>
          <w:bCs/>
          <w:sz w:val="26"/>
          <w:szCs w:val="26"/>
        </w:rPr>
        <w:t xml:space="preserve">Содержание общекультурных, профессиональных и специальных компетенций </w:t>
      </w:r>
      <w:r>
        <w:rPr>
          <w:b/>
          <w:sz w:val="26"/>
          <w:szCs w:val="26"/>
        </w:rPr>
        <w:t>ООП бакалавра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езультаты освоения ООП </w:t>
      </w:r>
      <w:r>
        <w:rPr>
          <w:spacing w:val="-3"/>
          <w:sz w:val="26"/>
          <w:szCs w:val="26"/>
        </w:rPr>
        <w:t>бакалавриата определяются приобретаемыми выпускником компетенциями, т.е. его способностью применять знания, умения и личные качества в соответствии с задачами профессиональной деятельности.</w:t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</w:rPr>
        <w:t xml:space="preserve">В результате освоения данной ООП бакалавриата выпускник должен обладать следующими </w:t>
      </w:r>
      <w:r>
        <w:rPr>
          <w:b/>
          <w:bCs/>
          <w:i/>
          <w:iCs/>
          <w:spacing w:val="-3"/>
          <w:sz w:val="26"/>
          <w:szCs w:val="26"/>
          <w:u w:val="single"/>
        </w:rPr>
        <w:t>общекультурными компетенциями (ОК</w:t>
      </w:r>
      <w:r>
        <w:rPr>
          <w:i/>
          <w:iCs/>
          <w:spacing w:val="-3"/>
          <w:sz w:val="26"/>
          <w:szCs w:val="26"/>
          <w:u w:val="single"/>
        </w:rPr>
        <w:t>)</w:t>
      </w:r>
      <w:r>
        <w:rPr>
          <w:spacing w:val="-3"/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2 способность анализировать мировоззренческие, социально и личностно значимые философские пробле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-3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-4 способность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5 готовность использовать методы физического воспитания и самовоспитания для повышения адаптационных резервов организма и укрепления здоровь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-6 способность логически верно, аргументировано и ясно строить устную и письменную речь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7 готовность к взаимодействию с коллегами, к работе в коллектив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8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9 способность работать с информацией в глобальных компьютерных сет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-11 готовность использовать основные методы защиты от возможных последствий аварий, катастроф, стихийных бедстви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12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 информационной безопасности, в том числе защиты государственной тайн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3 готовность использовать нормативные правовые документы в своей деятель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5 способность понимать движущие силы и закономерности исторического процесса, место человека в историческом процессе, политической организации обще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6 способность использовать навыки публичной речи, ведения дискуссии и полемики.</w:t>
      </w:r>
    </w:p>
    <w:p>
      <w:pPr>
        <w:pStyle w:val="Normal"/>
        <w:ind w:firstLine="72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В результате освоения данной ООП бакалавриата выпускник должен обладать следующими  </w:t>
      </w:r>
      <w:r>
        <w:rPr>
          <w:b/>
          <w:bCs/>
          <w:i/>
          <w:iCs/>
          <w:spacing w:val="-3"/>
          <w:sz w:val="26"/>
          <w:szCs w:val="26"/>
          <w:u w:val="single"/>
        </w:rPr>
        <w:t>п</w:t>
      </w:r>
      <w:r>
        <w:rPr>
          <w:b/>
          <w:bCs/>
          <w:i/>
          <w:iCs/>
          <w:sz w:val="26"/>
          <w:szCs w:val="26"/>
          <w:u w:val="single"/>
        </w:rPr>
        <w:t>рофессиональными компетенциями (ПК)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бщепрофессиональными (ОПК)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К-1 осознание социальной значимости своей будущей профессии, обладание мотивацией к осуществлению профессиональной деятель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3  владение основами речевой профессиональной культур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4 способность нести ответственность за результаты своей профессиональной деятель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5 способность к подготовке и редактированию текстов профессионального и социально значимого содержания;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области педагогической деятель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1 способность разрабатывать и реализовывать учебные программы базовых и элективных курсов иностранного языка в различных образовательных учрежден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2 способность решать задачи воспитания и духовно-нравственного развития личности обучающихс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3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4 способность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5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6 готовность к взаимодействию с учениками, родителями, коллегами, социальными партнер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7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8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 культурно-просветительской  деятельности: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9  способность разрабатывать и реализовывать, с учетом отечественного и зарубежного опыта, культурно-просветительские программы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0 способность выявлять и использовать возможности региональной культурной образовательной среды для организации культурно-просветительской деятельности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 области научно-исследовательской деятельности: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1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2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ускник должен обладать следующими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пециальными компетенциями (СК)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тупающими в качестве компонентов иноязычной коммуникативной компетенции: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 контексте языковой компетенции: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 владение знаниями об основных этапах развития иностранного языка, о тенденциях в развитии иностранных языков в современном обществе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2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3 способность правильно конструировать высказывания в соответствии с нормами конкретного языка;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4 владение терминологическим аппаратом и методами исследования лингвистических наук;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5 готовность к осознанию основных направлений науки о языке;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  контексте  речевой компетенции: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6 владение навыками восприятия, понимания, а также многоаспектного анализа устной и письменной речи на изучаемом иностранном языке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7 способность использовать языковые средства для достижения коммуникативных целей в конкретной ситуации общения на изучаемом иностранном языке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8 умение осуществлять устное и письменное общение на изучаемом языке в соответствии с его особенностям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9 способность реализовать различные дискурсивные стратегии, соответствующие конкретным ситуациям обще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0 владение вербальными и невербальными коммуникативными стратегиями в условиях дефицита языковых средств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1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;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  контексте социокультурной  компетенции: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2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3 владение знаниями об особенностях образа жизни, быта, культуры стран изучаемого языка, а также знаниями наиболее значимых социокультурных реалий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4 умение выделять общее и культурно-специфическое в моделях развития стран и цивилизаций, различных исторических этапов своей  страны и стран изучаемого языка, социальных слоев общества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5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6 готовность представлять свою страну и культуру, а также конструктивно отстаивать свои собственные позиции, признавая право на существование разных культурных моделей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 контексте методической деятель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17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18 умение планировать и проводить уроки иностранного языка с учетом психолого-педагогических особенностей учащихся, а также их уровня обуч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19 способность создавать на уроке рабочую обстановку, благоприятный психологический климат, располагающий к активному коммуникативному взаимодействию средствами иностранного язы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20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.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rFonts w:eastAsia="TimesNewRoman;Arial Unicode MS"/>
          <w:b/>
          <w:bCs/>
          <w:color w:val="000000"/>
          <w:sz w:val="28"/>
          <w:szCs w:val="28"/>
        </w:rPr>
        <w:t>Матрицы соответствия требуемых компетенций и формирующих их составных частей ООП</w:t>
      </w:r>
      <w:r>
        <w:rPr>
          <w:b/>
          <w:bCs/>
          <w:color w:val="000000"/>
          <w:sz w:val="28"/>
          <w:szCs w:val="28"/>
        </w:rPr>
        <w:t xml:space="preserve"> (см. Приложения 1 и 2)</w:t>
      </w:r>
    </w:p>
    <w:p>
      <w:pPr>
        <w:pStyle w:val="Heading5"/>
        <w:spacing w:lineRule="auto" w:line="240"/>
        <w:ind w:firstLine="72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5"/>
        <w:spacing w:lineRule="auto" w:line="240"/>
        <w:ind w:firstLine="720"/>
        <w:rPr/>
      </w:pPr>
      <w:r>
        <w:rPr>
          <w:sz w:val="28"/>
          <w:szCs w:val="28"/>
        </w:rPr>
        <w:t xml:space="preserve">4. Документы, регламентирующие содержание и организацию образовательного процесса при реализации ООП бакалавриата по направлению </w:t>
      </w:r>
      <w:r>
        <w:rPr>
          <w:spacing w:val="-3"/>
          <w:sz w:val="28"/>
          <w:szCs w:val="28"/>
        </w:rPr>
        <w:t>подготовки 050100 «Педагогическое образование», профиль – Иностранный язык</w:t>
      </w:r>
    </w:p>
    <w:p>
      <w:pPr>
        <w:pStyle w:val="Heading5"/>
        <w:spacing w:lineRule="auto" w:line="240"/>
        <w:ind w:firstLine="720"/>
        <w:rPr>
          <w:b w:val="false"/>
          <w:b w:val="false"/>
          <w:bCs w:val="false"/>
          <w:spacing w:val="-3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соответствии с п. 39 Типового положения о вузе и ФГОС ВПО бакалавриата по направлению </w:t>
      </w:r>
      <w:r>
        <w:rPr>
          <w:b w:val="false"/>
          <w:bCs w:val="false"/>
          <w:spacing w:val="-3"/>
          <w:sz w:val="26"/>
          <w:szCs w:val="26"/>
        </w:rPr>
        <w:t>подготовки 050100 «Педагогическое образование»,</w:t>
      </w:r>
    </w:p>
    <w:p>
      <w:pPr>
        <w:pStyle w:val="Heading5"/>
        <w:spacing w:lineRule="auto" w:line="240"/>
        <w:ind w:firstLine="720"/>
        <w:rPr/>
      </w:pPr>
      <w:r>
        <w:rPr>
          <w:b w:val="false"/>
          <w:bCs w:val="false"/>
          <w:spacing w:val="-3"/>
          <w:sz w:val="26"/>
          <w:szCs w:val="26"/>
        </w:rPr>
        <w:t>профиль – Иностранный язык</w:t>
      </w:r>
      <w:r>
        <w:rPr>
          <w:b w:val="false"/>
          <w:bCs w:val="false"/>
          <w:sz w:val="26"/>
          <w:szCs w:val="26"/>
        </w:rPr>
        <w:t xml:space="preserve">, содержание и организация образовательного процесса при реализации данной ООП регламентируется учебным планом бакалавра с учетом его профиля; рабочими программами учебных курсов, предметов, </w:t>
      </w:r>
      <w:r>
        <w:rPr>
          <w:b w:val="false"/>
          <w:bCs w:val="false"/>
          <w:spacing w:val="-3"/>
          <w:sz w:val="26"/>
          <w:szCs w:val="26"/>
        </w:rPr>
        <w:t>дисциплин</w:t>
      </w:r>
      <w:r>
        <w:rPr>
          <w:b w:val="false"/>
          <w:bCs w:val="false"/>
          <w:sz w:val="26"/>
          <w:szCs w:val="26"/>
        </w:rPr>
        <w:t xml:space="preserve"> (модулей); материалами, обеспечивающими качество </w:t>
      </w:r>
      <w:r>
        <w:rPr>
          <w:b w:val="false"/>
          <w:bCs w:val="false"/>
          <w:spacing w:val="-3"/>
          <w:sz w:val="26"/>
          <w:szCs w:val="26"/>
        </w:rPr>
        <w:t>подготовки</w:t>
      </w:r>
      <w:r>
        <w:rPr>
          <w:b w:val="false"/>
          <w:bCs w:val="false"/>
          <w:sz w:val="26"/>
          <w:szCs w:val="26"/>
        </w:rPr>
        <w:t xml:space="preserve"> и воспитания обучающихся; программами учебных и производственных практик; годовым календарным учебным графиком, а также методическими материалами, обеспечивающими реализацию соответствующих </w:t>
      </w:r>
      <w:r>
        <w:rPr>
          <w:b w:val="false"/>
          <w:bCs w:val="false"/>
          <w:spacing w:val="-3"/>
          <w:sz w:val="26"/>
          <w:szCs w:val="26"/>
        </w:rPr>
        <w:t>образовательных технологий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Heading5"/>
        <w:spacing w:lineRule="auto" w:line="24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40"/>
        <w:ind w:firstLine="72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4.1. Учебный план подготовки бакалавра </w:t>
      </w:r>
      <w:r>
        <w:rPr>
          <w:spacing w:val="-3"/>
          <w:sz w:val="28"/>
          <w:szCs w:val="28"/>
        </w:rPr>
        <w:t>050100 «Педагогическое образование», профиль – Иностранный язык (см. Приложение 3)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  <w:t>4.2. Аннотации рабочих программ  дисциплин</w:t>
      </w:r>
    </w:p>
    <w:p>
      <w:pPr>
        <w:pStyle w:val="Normal"/>
        <w:autoSpaceDE w:val="false"/>
        <w:jc w:val="right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TimesNewRoman;Arial Unicode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iCs/>
          <w:color w:val="000000"/>
          <w:sz w:val="26"/>
          <w:szCs w:val="26"/>
          <w:u w:val="single"/>
        </w:rPr>
        <w:t>Гуманитарный, социальный и экономический цик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дисциплины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ИСТОР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 Иностранный язык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История» являются:</w:t>
      </w:r>
    </w:p>
    <w:p>
      <w:pPr>
        <w:pStyle w:val="Normal"/>
        <w:numPr>
          <w:ilvl w:val="0"/>
          <w:numId w:val="27"/>
        </w:numPr>
        <w:autoSpaceDE w:val="false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формирование целостного представления о политическом, социально-</w:t>
      </w:r>
    </w:p>
    <w:p>
      <w:pPr>
        <w:pStyle w:val="Normal"/>
        <w:autoSpaceDE w:val="false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экономическом и культурном развитии страны;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ознание единства исторического процесса и многообразия путей развития в рамках этого единства;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ыявление действия общих законов общественного развития на примере отечественной истории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История» (Б1.Б.1) относится к базовой части гуманитарного, социального и  экономическ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Изучение данной дисциплины базируется на знании общеобразовательной программы по следующим предметам: история России, обществознание, всеобщая истор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воение данной дисциплины является основой для последующего изучения дисциплин базовой части гуманитарного, социального и экономического цикла: «Философия», «Экономика образования», дисциплин вариативной части гуманитарного, социального и экономического цикла: «Культурология», а также для последующего прохождения педагогической практики, подготовки к итоговой государственной аттест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История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Процесс изучения дисциплины направлен на формирование элементов следующих компетенций в соответствии с ФГОС ВПО по данному направлению подготовки: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 xml:space="preserve">ОК-3  </w:t>
      </w:r>
      <w:r>
        <w:rPr>
          <w:sz w:val="26"/>
          <w:szCs w:val="26"/>
        </w:rPr>
        <w:t xml:space="preserve">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 xml:space="preserve">ОК-7 </w:t>
      </w:r>
      <w:r>
        <w:rPr>
          <w:sz w:val="26"/>
          <w:szCs w:val="26"/>
        </w:rPr>
        <w:t>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4</w:t>
      </w:r>
      <w:r>
        <w:rPr>
          <w:sz w:val="26"/>
          <w:szCs w:val="26"/>
        </w:rPr>
        <w:t xml:space="preserve">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понимать движущие силы и закономерности исторического процесса, место человека в историческом процессе, политической организации обществ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ПК-2</w:t>
      </w:r>
      <w:r>
        <w:rPr>
          <w:sz w:val="26"/>
          <w:szCs w:val="26"/>
        </w:rPr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9</w:t>
      </w:r>
      <w:r>
        <w:rPr>
          <w:rFonts w:cs="Times New Roman" w:ascii="Times New Roman" w:hAnsi="Times New Roman"/>
          <w:sz w:val="26"/>
          <w:szCs w:val="26"/>
        </w:rPr>
        <w:t xml:space="preserve">  Способность разрабатывать и реализовывать, с учетом отечественного и зарубежного опыта, культурно-просветительские программы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К-10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выявлять и использовать возможности региональной культурной образовательной среды для организации культурно-просветительской деятельности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1</w:t>
      </w:r>
      <w:r>
        <w:rPr>
          <w:rFonts w:cs="Times New Roman" w:ascii="Times New Roman" w:hAnsi="Times New Roman"/>
          <w:sz w:val="26"/>
          <w:szCs w:val="26"/>
        </w:rPr>
        <w:t xml:space="preserve">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</w:t>
      </w:r>
    </w:p>
    <w:p>
      <w:pPr>
        <w:pStyle w:val="Normal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студент должен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Знать: </w:t>
      </w:r>
      <w:r>
        <w:rPr>
          <w:rFonts w:eastAsia="TimesNewRoman;Arial Unicode MS"/>
          <w:color w:val="000000"/>
          <w:sz w:val="26"/>
          <w:szCs w:val="26"/>
        </w:rPr>
        <w:t>исторические факты, события, явления, процессы, понятия, теории, гипотезы, характеризующие системность, целостность исторического процесса; особенности исторического, историко-социологического, историко-политологичес-кого, историко-культурологического, антропологического анализа событий, процессов и явлений прошлого России; основные закономерности взаимодействия человека и общества, особенности культурного развития России и мира, важнейшие достижения культуры и системы ценностей, сформировавшиеся в ходе исторического развития; возможности использования систематизированных теоретических и практических знаний в решении социальных и профессиональных задач; теорию исторического процесса; важнейшие методологические концепции отечественного исторического процесса, их научную и мировоззренческую основу; особенности современного экономического, политического и культурного развития России; возможности использования теоретических и практических знаний в организации культурно-просветительской деятельности; историю развития региона, место региона в общероссийском историческом развит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</w:t>
      </w:r>
      <w:r>
        <w:rPr>
          <w:rFonts w:eastAsia="TimesNewRoman;Arial Unicode MS"/>
          <w:color w:val="000000"/>
          <w:sz w:val="26"/>
          <w:szCs w:val="26"/>
        </w:rPr>
        <w:t>: ориентироваться в историческом пространстве и времени; учитывать в своих действиях необходимости конструктивного взаимодействия людей с разными убеждениями, культурными ценностями и социальным положением; анализировать мировоззренческие, социально и личностно значимые философские проблемы, извлекать уроки из исторических событий и на их основе принимать осознанные решения в отношении культурного наследия и традиций; применить полученные знания в процессе работы с источниками; экстраполировать полученные знания; понимать и критически оценивать факты, явления и процессы общественного развития; - определять собственную позицию по отношению к явлениям современной жизни, исходя из их исторической обусловленности; - формулировать свои мировоззренческие взгляды и принципы, соотнесения их с исторически возникшими мировоззренческими системами, идеологическими теориями; понимать и критически оценивать факты, явления и процессы общественного развития, уметь преподать их слушателям с максимальной объективностью, уметь использовать приобретенные знания в межличностном общении; осуществлять эффективный поиск информации и уметь обрабатывать е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способностью к постановке цели, выбору путей ее достижения, восприятию информации и ее обобщению; навыками групповой исследовательской работы, определять ключевые моменты дискуссии, формулировать собственную позицию по обсуждаемым вопросам, использовать для ее аргументации исторические сведения, учитывать различные мнения и интегрировать идеи, организовывать работу группы; навыками анализа исторических источников, навыками межличностной и межкультурной коммуникации, основанными на уважении к историческому наследию и культурным традициям; навыками систематизации исторической информации на основе своих представлений об общих закономерностях всемирно-исторического процесса; навыками научно-исследовательской и педагогической деятельности в области истории России и смежных дисциплин гуманитарного профиля; навыками вести дискуссию, выявления причинно-следственных связей; навыками риторики, навыками ведения полемики и дискусс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4 зачетных единицы, 144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2 семестра (1-ый и 2-о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- лекции с использованием наглядных пособий (карты, атласы) и мультимедийного оборудования;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- практические занятия в форме групповых дискуссий, круглых столов, пресс-конференц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- посещение музеев, научных семинаров по предмету, конференций, творческих встреч с общественными деятелями и учены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текущего контроля: контрольные работы, рефераты, тесты, творческие зад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межуточная аттестация проводится в форме экзамена в конце каждого семестра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учебной дисциплины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«ФИЛОСОФ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Философия»</w:t>
      </w: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</w:rPr>
        <w:t>являю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владение студентами основами философских знаний и методами философской рефлексии по отношению к достижениям общечеловеческой культуры, включая философский анализ социальных систем (структур), процессов, институтов;</w:t>
      </w:r>
    </w:p>
    <w:p>
      <w:pPr>
        <w:pStyle w:val="Normal"/>
        <w:numPr>
          <w:ilvl w:val="0"/>
          <w:numId w:val="38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формирование навыков всеобщего понятийного мышления, умения понимать диалектику общего, особенного и единичного в решении конкретных проблем научно-исследовательской, педагогической, производственно-прикладной и организационно-управленческой деятельности;</w:t>
      </w:r>
    </w:p>
    <w:p>
      <w:pPr>
        <w:pStyle w:val="Normal"/>
        <w:numPr>
          <w:ilvl w:val="0"/>
          <w:numId w:val="38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формирование целостного гуманистического мировоззрения, понимания проблем современной цивилизации, а также формирование системного представления о социально-гуманитарном знании и его преподавании;</w:t>
      </w:r>
    </w:p>
    <w:p>
      <w:pPr>
        <w:pStyle w:val="Normal"/>
        <w:numPr>
          <w:ilvl w:val="0"/>
          <w:numId w:val="38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формирование способности логически верно, аргументировано и ясно строить устную и письменную речь;</w:t>
      </w:r>
    </w:p>
    <w:p>
      <w:pPr>
        <w:pStyle w:val="Normal"/>
        <w:numPr>
          <w:ilvl w:val="0"/>
          <w:numId w:val="38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общение студентов к высшим достижениям человеческого духа и на этой основе формирование стремления к самосовершенствованию, личностному и профессиональному росту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Философия» (Б1. Б.2) относится к базовой части гуманитарного, социального и экономического цикла. Изучение данной дисциплины базируется на знании общеобразовательной программы по следующим предметам: история, обществознание, экономика, основы права, литература, физика, биология. Кроме того, используются базовые знания по дисциплинам, изучаемым одновременно с философией, а именно культура речи (устной и письменной), истор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анной дисциплины является основой для последующего изучения дисциплин базовой части гуманитарного, социального и экономического цикла «Экономика образования»; вариативной части гуманитарного, социального и экономического цикла: «Культурология», «Образовательное право», базовой части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фессионального цикла «Педагогика», «Психология», «Методика обучения и воспитания», а также для последующего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3</w:t>
      </w:r>
      <w:r>
        <w:rPr>
          <w:rFonts w:eastAsia="TimesNewRoman;Arial Unicode MS"/>
          <w:color w:val="000000"/>
          <w:sz w:val="26"/>
          <w:szCs w:val="26"/>
          <w:u w:val="single"/>
        </w:rPr>
        <w:t>. Компетенции обучающегося, формируемые в результате освоения дисциплины « Философия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2</w:t>
      </w:r>
      <w:r>
        <w:rPr>
          <w:sz w:val="26"/>
          <w:szCs w:val="26"/>
        </w:rPr>
        <w:t xml:space="preserve"> Способность анализировать мировоззренческие, социально и личностно значимые философские проблемы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3</w:t>
      </w:r>
      <w:r>
        <w:rPr>
          <w:sz w:val="26"/>
          <w:szCs w:val="26"/>
        </w:rPr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К-7</w:t>
      </w:r>
      <w:r>
        <w:rPr>
          <w:sz w:val="26"/>
          <w:szCs w:val="26"/>
        </w:rPr>
        <w:t xml:space="preserve"> 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2</w:t>
      </w:r>
      <w:r>
        <w:rPr>
          <w:sz w:val="26"/>
          <w:szCs w:val="26"/>
        </w:rPr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К-9 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азрабатывать и реализовывать, с учетом отечественного и зарубежного опыта, культурно-просветительские программы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К-10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выявлять и использовать возможности региональной культурной образовательной среды для организации культурно-просветительской деятельност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К-1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в учебно-воспитательной деятельности основные методы научного исследования</w:t>
      </w:r>
    </w:p>
    <w:p>
      <w:pPr>
        <w:pStyle w:val="Normal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студент должен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 специфику теоретического мышления, диалектику цели и средств, методы и формы научного познания (философские, общенаучные, специальные); основные типы мировоззрений, этапы развития и направления философской мысли; основные гуманистические ценности, нравственные обязанности в отношении природы, общества, других людей и самого себя; логические и нелогические основы теории аргументации (цели, структуру, правила, функции участников); философские аспекты педагогического зн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</w:t>
      </w:r>
      <w:r>
        <w:rPr>
          <w:rFonts w:eastAsia="TimesNewRoman;Arial Unicode MS"/>
          <w:color w:val="000000"/>
          <w:sz w:val="26"/>
          <w:szCs w:val="26"/>
        </w:rPr>
        <w:t>:  анализировать и обобщать информацию; формулировать цели, соотносить их с потребностями и условиями; выбирать средства, соответствующие целям; анализировать социально и личностно значимые проблемы с использованием различных философских подходов; анализировать и оценивать проблемные ситуации, связанные с ценностными конфликтами, применять ценностные категории и позиции в решении личных, социальных и производственно значимых задач; выступить в аргументативном процессе в любой функциональной роли (пропонент, оппонент, слушатель); находить и формулировать актуальные проблемы педагогического знания, составлять программу научно-исследовательской педагогической деятельност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способностью сочетания теоретического мышления с прагматическим поиском оптимального способа решения проблемы; навыками самостоятельного, критического мышления, позволяющего анализировать возможные варианты развития социальных процессов; навыками гуманистического, ценностно-позитивного мышления, а также мировоззренческими установками, направленными на готовность выполнять нравственные обязанности в отношении природы, общества, других людей и самого себя; методологией анализа социальной реальности; навыками убедительной и доказательной речи (устной и письменной); навыками научно-исследовательской и преподавательской деятельности в области педагогической теории и практик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4 зачетных единицы, 144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два семестра (3-ий и 4-ы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 лекции, практические занятия с использованием активных и интерактивных форм обуч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индивидуальные и групповые консультации, круглый стол, творческие задания, эссе, сочин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текущего контроля: выступления на практических занятиях, выполнение контрольных, творческих и других видов письменных заданий, тесты, блиц-опросы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о данной дисциплине предусмотрены следующие формы отчетности – зачёт в 3-ем семестре, экзамен в 4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 дисциплины «ИНОСТРАННЫЙ ЯЗЫК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1) формирование коммуникативной и лингвистической компетентности студентов по второму изучаемому иностранному языку, предполагающей владение различными видами речевой деятельности, лексическим и грамматическим материал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2) формирование готовности использовать второй иностранный язык для получения, оценивания и использования иноязычной информации для решения учебных, научно-исследовательских и профессиональных задач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Иностранный язык» (Б1.Б.3) относится к базовой части гуманитарного, социального и экономического цикл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Для освоения дисциплины «Иностранный язык» обучающиеся используют знания и умения, сформированные в процессе изучения второго иностранного языка в общеобразовательной школе, а также знания и умения, сформированные в процессе изучения дисциплин профессионального цикла «Практическая фонетика», «Практическая грамматика», «Практика устной и письменной реч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6"/>
          <w:szCs w:val="26"/>
        </w:rPr>
        <w:t>Освоение дисциплины «Иностранный язык» является необходимой основой для последующего изучения дисциплин базовой части профессионального цикла «Письменная речь», «Интерпретация текста».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</w:rPr>
        <w:t>3</w:t>
      </w:r>
      <w:r>
        <w:rPr>
          <w:rFonts w:eastAsia="TimesNewRoman;Arial Unicode MS"/>
          <w:color w:val="000000"/>
          <w:sz w:val="26"/>
          <w:szCs w:val="26"/>
          <w:u w:val="single"/>
        </w:rPr>
        <w:t>. Компетенции обучающегося, формируемые в результате освоения дисциплины «Иностранный язык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8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;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5</w:t>
      </w:r>
      <w:r>
        <w:rPr>
          <w:sz w:val="26"/>
          <w:szCs w:val="26"/>
        </w:rPr>
        <w:t xml:space="preserve"> способность к подготовке и редактированию текстов профессионального и социально значимого содержания;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СК-2</w:t>
      </w:r>
      <w:r>
        <w:rPr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В процессе изучения дисциплины студент должен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основы межкультурной коммуникации на изучаемом иностранном языке в различных сферах; способы переработки и адаптации иноязычной информации из зарубежных источников; информацию в области профессиональной деятельности из зарубежных источников; основы межкультурной коммуникации на изучаемом иностранном языке в сфере профессиональной деятельности; основные фонетические, лексические, грамматические, словообразовательные  явления и закономерности функционирования изучаемого иностранного языка, его функциональные разновидности; значение и возможность употребления новых лексических единиц, определенных программой; значение и назначение изученных грамматических явлений; новую информацию коммуникативно-поведенческого и страноведческого характера в рамках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продуцировать связные высказывания по темам программы;  логически верно выражать свои мысли в письменной форме на иностранном языке;  использовать различные формы, виды устной и письменной коммуникации на иностранном языке в учебной и профессиональной деятельности; осуществлять поиск необходимой информации для решения профессиональных задач из зарубежных источников; использовать различные формы, виды устной и письменной коммуникации на иностранном языке в учебной и профессиональной деятельности; работать с зарубежными источниками информации в профессиональной сфере; понимать на слух аудиотекст (в целом и выборочно), отражающий различные сферы общения в пределах программного материала;  читать аутентичные тексты разных жанров, понимая их основное содержание (глобальное, ознакомительное чтение) или выборочно (поисковое, просмотровое чтение), в том числе читать публицистические, научно-популярные, литературные тексты; выразительно читать вслух оригинальный текст; продуцировать высказывания по тематике программы, осуществлять комментирование прочитанных и прослушанных текстов; писать орфографически и пунктуационно правильно в пределах лексического минимума; выражать коммуникативные намерения (запрос и сообщение информации, выражение мнения), в том числе принимать участие в беседе проблемного характера и дискуссии, участвовать в обсуждении проблем в связи с прочитанным/прослушанным текстом; выражать свои мысли в письменной форме при написании сочинений, эссе, писем, планов, составлении тезисов, выписывании нужной информации из текс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лексико-грамматическим материалом, определенным программой;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навыками восприятия, понимания и анализа устной и письменной речи на иностранном языке; способностью употреблять необходимый для целей коммуникации материал адекватно ситуации общения; основными дискурсивными способами реализации коммуникативных целей высказывания применительно к особенностям текущего коммуникативного контекста (время, место, цели и условия взаимодействия); языковыми особенностями основных стилистических регистров общения (официально-деловой, разговорный и др.); системой знаний об этических и нравственных нормах поведения, принятых в инокультурном социуме, о моделях социальных ситуаций, типичных сценариях взаимодействия и способностью применять их в общей и профессиональной сферах обще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4 зачетные единицы, 144 часа. Продолжительность изучения дисциплины три семестра (6-ой, 7-ой и 8-о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 лабораторные (практические) занятия с использованием активных и интерактивных форм обучения (деловые и ролевые игры, проекты, мозговой штурм, метод составления ментальных карт (Mind Map), разбор конкретных коммуникативных ситуаций, коммуникативные беседы, моделирующие различные ситуации общения, презентации, занятие-конференция, занятие-экскурсия, методы драма-педагогики и др.) в сочетании с внеаудиторной работой с целью формирования и развития профессиональных навыков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 рамках учебного курса предусматриваются встречи с представителями российских и зарубежных  общественных организаций, мастер-классы экспертов и специалистов в области лингвистики и методики обучения иностранным языкам.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проектные методики, выполнение тестовых грамматических заданий, самостоятельное чтение художественных текстов на изучаемом иностранном языке с целью расширения лексического запаса и подготовка резюме основного содержания, в том числе в форме Mind Map, использование информационных технологий (разработка презентаций Power Point по заданной теме на изучаемом иностранном языке, поиск информации в глобальной сети Интернет), выполнение упражнений из банка тестовых и контрольных заданий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коммуникативно-ориентированных заданий, написание диктантов, эссе, тестирование, выполнение тематических контрольных рабо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Промежуточная аттестация предусмотрена учебным планом в виде контрольных работ в  6-ом,7-ом и 8-ом семестрах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Формой отчетности  в 7-ом семестре является зачёт, в 8-ом – экзамен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КУЛЬТУРА РЕЧИ (УСТНОЙ И ПИСЬМЕННОЙ)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  <w:r>
        <w:rPr>
          <w:rFonts w:eastAsia="TimesNewRoman;Arial Unicode MS"/>
          <w:color w:val="000000"/>
          <w:sz w:val="26"/>
          <w:szCs w:val="26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являются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формирование образцовой языковой личности высокообразованного специалиста, речь которого соответствует принятым в образованной среде нормам, отличается выразительностью и красотой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формирование и развитие у обучающегося (будущего участника профессионального общения) комплексной коммуникативной компетенции на русском языке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наний, умений, способностей, инициатив личности, необходимых для установления межличностного контакта в социально-культурной и профессиональной сферах.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ка всесторонне развитых конкурентоспособных специалистов в условиях педагогического вуза;</w:t>
      </w:r>
    </w:p>
    <w:p>
      <w:pPr>
        <w:pStyle w:val="Normal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</w:rPr>
        <w:t>Общеобразовательная и развивающая цель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ется повышением общеобразовательного и общекультурного уровня будущего уч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ажнейшими </w:t>
      </w:r>
      <w:r>
        <w:rPr>
          <w:i/>
          <w:iCs/>
          <w:sz w:val="26"/>
          <w:szCs w:val="26"/>
        </w:rPr>
        <w:t>задачами</w:t>
      </w:r>
      <w:r>
        <w:rPr>
          <w:sz w:val="26"/>
          <w:szCs w:val="26"/>
        </w:rPr>
        <w:t xml:space="preserve"> дисциплины являются: 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епление и совершенствование навыков владения нормами русского литературного язы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формирование коммуникативной компетенции специалиста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обучение профессиональному общению в области избранной специальности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развитие навыков поиска и оценки информации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развитие речевого мастерства для подготовки к сложным профессиональным ситуациям общения (ведение переговоров, дискуссии и т.п.)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 xml:space="preserve">повышение культуры разговорной речи, обучение речевым средствам установления и поддержания доброжелательных личных отношений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сциплина «Культура речи (устной и письменной)» (Б1. Б.4)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носится к дисциплинам базовой части гуманитарного, социального и экономического цикла. 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 xml:space="preserve">Изучение данной дисциплины базируется на знании программы общеобразовательной школы по предмету «Русский язык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освоения дисциплины «Культура речи (устной и письменной)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учающиеся используют знания, умения, навыки, приобретенные в процессе изучения таких дисциплин, как «Практика устной и письменной речи», «Введение в языкознание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Освоение дисциплины «Культура речи (устной и письменной)» является необходимой основой для последующего изучения дисциплины вариативной части профессионального цикла «Практика устной и письменной речи», дисциплин по выбору вариативной части профессионального цикла «Сравнительна типология», «Языковая личность и речевая коммуникация», «Стратификация языка», «Деловой иностранный язык», «Письменная речь», а также для успешного прохождения производственной (педагогической) практики, </w:t>
      </w:r>
      <w:r>
        <w:rPr>
          <w:rFonts w:eastAsia="TimesNewRoman;Arial Unicode MS"/>
          <w:sz w:val="26"/>
          <w:szCs w:val="26"/>
        </w:rPr>
        <w:t>написания курсовых работ и ВКР.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  «Культура речи (устной и письменной)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цесс изучения дисциплины направлен на формирование следующих  компетенций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 xml:space="preserve">ОК-6 </w:t>
      </w:r>
      <w:r>
        <w:rPr>
          <w:sz w:val="26"/>
          <w:szCs w:val="26"/>
        </w:rPr>
        <w:t xml:space="preserve">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К-7 </w:t>
      </w:r>
      <w:r>
        <w:rPr>
          <w:sz w:val="26"/>
          <w:szCs w:val="26"/>
        </w:rPr>
        <w:t>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9 способность работать с информацией в глобальных компьютерных сетях;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3</w:t>
      </w:r>
      <w:r>
        <w:rPr>
          <w:sz w:val="26"/>
          <w:szCs w:val="26"/>
        </w:rPr>
        <w:t xml:space="preserve">  Владеть основами речевой профессиональной культуры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6</w:t>
      </w:r>
      <w:r>
        <w:rPr>
          <w:sz w:val="26"/>
          <w:szCs w:val="26"/>
        </w:rPr>
        <w:t xml:space="preserve"> Способность к подготовке и редактированию текстов профессионального и социально значимого содержа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Знать</w:t>
      </w:r>
      <w:r>
        <w:rPr>
          <w:sz w:val="26"/>
          <w:szCs w:val="26"/>
        </w:rPr>
        <w:t>: литературные нормы русского языка и этику общения, национально-культурную специфику языковых явлений.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Уметь</w:t>
      </w:r>
      <w:r>
        <w:rPr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уществлять выбор и организацию языковых средств, которые в определенной ситуации общения позволяют обеспечить наибольший эффект в достижении поставленных коммуникативных задач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Владеть</w:t>
      </w:r>
      <w:r>
        <w:rPr>
          <w:b/>
          <w:bCs/>
          <w:i/>
          <w:i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наниями и навыкам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бразцового владения литературно грамотной и красивой речью (устной и письменной) на государственном языке Российской Федерации - русском язык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4 зачетные единицы, 144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два семестра (3-ий и 4-ы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менение образовательных технологий на занятиях по дисциплине «Культура речи (устной и письменной)» имеет целью повышение эффективности образовательного процесса, гарантированное достижение обучаемыми запланированных результатов обучения. Образовательные технологии, используемые на практических и лекционных занятиях, представляет собой комплекс, состоящий из представления планируемых результатов обучения (в виде системы упражнений и задач), средств диагностики текущего состояния обучаемых и набора моделей обучения, а именно:</w:t>
      </w:r>
    </w:p>
    <w:p>
      <w:pPr>
        <w:pStyle w:val="Style11"/>
        <w:numPr>
          <w:ilvl w:val="0"/>
          <w:numId w:val="4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ъявление учебного материала с использованием мультимедийного проектора и интерактивной доски;</w:t>
      </w:r>
    </w:p>
    <w:p>
      <w:pPr>
        <w:pStyle w:val="Style11"/>
        <w:numPr>
          <w:ilvl w:val="0"/>
          <w:numId w:val="4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интерактивных лекций с использованием мозгового штурма и других форм интеракции,</w:t>
      </w:r>
    </w:p>
    <w:p>
      <w:pPr>
        <w:pStyle w:val="Style11"/>
        <w:numPr>
          <w:ilvl w:val="0"/>
          <w:numId w:val="45"/>
        </w:numPr>
        <w:spacing w:before="0" w:after="0"/>
        <w:jc w:val="both"/>
        <w:rPr/>
      </w:pPr>
      <w:r>
        <w:rPr>
          <w:sz w:val="26"/>
          <w:szCs w:val="26"/>
        </w:rPr>
        <w:t xml:space="preserve">проведение практических занятий (практикумов) с применением аудио- и видеоматериалов, </w:t>
      </w:r>
    </w:p>
    <w:p>
      <w:pPr>
        <w:pStyle w:val="Style11"/>
        <w:numPr>
          <w:ilvl w:val="0"/>
          <w:numId w:val="45"/>
        </w:numPr>
        <w:spacing w:before="0" w:after="0"/>
        <w:jc w:val="both"/>
        <w:rPr/>
      </w:pPr>
      <w:r>
        <w:rPr>
          <w:sz w:val="26"/>
          <w:szCs w:val="26"/>
        </w:rPr>
        <w:t>использование на практических занятиях проектной методики: исследовательский, поисковый, прикладной (практико-ориентированный) проект;</w:t>
      </w:r>
    </w:p>
    <w:p>
      <w:pPr>
        <w:pStyle w:val="Style11"/>
        <w:numPr>
          <w:ilvl w:val="0"/>
          <w:numId w:val="45"/>
        </w:numPr>
        <w:spacing w:before="0" w:after="0"/>
        <w:jc w:val="both"/>
        <w:rPr/>
      </w:pPr>
      <w:r>
        <w:rPr>
          <w:sz w:val="26"/>
          <w:szCs w:val="26"/>
        </w:rPr>
        <w:t>проведение контрольных работ в тестовом формате;</w:t>
      </w:r>
    </w:p>
    <w:p>
      <w:pPr>
        <w:pStyle w:val="Style11"/>
        <w:numPr>
          <w:ilvl w:val="0"/>
          <w:numId w:val="45"/>
        </w:numPr>
        <w:spacing w:before="0" w:after="0"/>
        <w:jc w:val="both"/>
        <w:rPr/>
      </w:pPr>
      <w:r>
        <w:rPr>
          <w:sz w:val="26"/>
          <w:szCs w:val="26"/>
        </w:rPr>
        <w:t>защита  курсовых работ в виде стендовых докладов (презентаций);</w:t>
      </w:r>
    </w:p>
    <w:p>
      <w:pPr>
        <w:pStyle w:val="Style11"/>
        <w:numPr>
          <w:ilvl w:val="0"/>
          <w:numId w:val="4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экзамена в форме коллоквиум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sz w:val="26"/>
          <w:szCs w:val="26"/>
        </w:rPr>
        <w:t xml:space="preserve">При организации самостоятельной работы студентов используются следующие образовательные технологии: компьютерное тестирование </w:t>
      </w:r>
      <w:r>
        <w:rPr>
          <w:sz w:val="26"/>
          <w:szCs w:val="26"/>
        </w:rPr>
        <w:t>в режиме он-лайн</w:t>
      </w:r>
      <w:r>
        <w:rPr>
          <w:rFonts w:eastAsia="TimesNewRoman;Arial Unicode MS"/>
          <w:sz w:val="26"/>
          <w:szCs w:val="26"/>
        </w:rPr>
        <w:t xml:space="preserve">, </w:t>
      </w:r>
      <w:r>
        <w:rPr>
          <w:sz w:val="26"/>
          <w:szCs w:val="26"/>
        </w:rPr>
        <w:t>обмен академической информацией «преподаватель-студент» посредством Интернет почты, где вывешиваются материалы по дисциплине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контроля: контрольная работа в 3-ем и 4-ом семестрах, а также написание и защита курсовой работы по тематике курса в конце 4-го семестр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межуточная аттестация проводится в форме зачёта в 3-ем семестре, в 4-ом семестре - экзамен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учебной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ЭКОНОМИКА ОБРАЗОВАН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Экономика образования» являются: </w:t>
      </w:r>
    </w:p>
    <w:p>
      <w:pPr>
        <w:pStyle w:val="Normal"/>
        <w:numPr>
          <w:ilvl w:val="0"/>
          <w:numId w:val="57"/>
        </w:numPr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развитие современного экономического мышления педагогов, позволяющего верно оценивать экономические процессы в отрасли; </w:t>
      </w:r>
    </w:p>
    <w:p>
      <w:pPr>
        <w:pStyle w:val="Normal"/>
        <w:numPr>
          <w:ilvl w:val="0"/>
          <w:numId w:val="57"/>
        </w:numPr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формирование представлений об основах экономической и хозяйственной политики образовательных учреждений и организаций; </w:t>
      </w:r>
    </w:p>
    <w:p>
      <w:pPr>
        <w:pStyle w:val="Normal"/>
        <w:numPr>
          <w:ilvl w:val="0"/>
          <w:numId w:val="57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владение выполнением ряда функций руководителя и/или квалифицированного исполнителя предпринимательской идеи в образовании (при необходимости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Дисциплина «Экономика образования» (Б1.Б.5) относится к дисциплинам базовой части гуманитарного, социального и экономического цикл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Изучение данной дисциплины базируется на знании общеобразовательной программы по следующим предметам: «История», «Экономика»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анной дисциплины является основой для последующего изучения дисциплины вариативной части гуманитарного, социального и экономического цикла «Образовательное право», дисциплины математического и естественнонаучного цикла «Основы математической обработки информации», дисциплины базовой части профессионального цикла «Методика обучения и воспитания», а также для последующего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</w:rPr>
        <w:t>3</w:t>
      </w:r>
      <w:r>
        <w:rPr>
          <w:rFonts w:eastAsia="TimesNewRoman;Arial Unicode MS"/>
          <w:color w:val="000000"/>
          <w:sz w:val="26"/>
          <w:szCs w:val="26"/>
          <w:u w:val="single"/>
        </w:rPr>
        <w:t>. Компетенции обучающегося, формируемые в результате освоения дисциплины «Экономика образования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7</w:t>
      </w:r>
      <w:r>
        <w:rPr>
          <w:sz w:val="26"/>
          <w:szCs w:val="26"/>
        </w:rPr>
        <w:t xml:space="preserve"> 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ОК-13</w:t>
      </w:r>
      <w:r>
        <w:rPr>
          <w:rFonts w:eastAsia="TimesNewRoman;Arial Unicode MS"/>
          <w:color w:val="000000"/>
          <w:sz w:val="26"/>
          <w:szCs w:val="26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</w:rPr>
      </w:pPr>
      <w:r>
        <w:rPr>
          <w:i/>
          <w:iCs/>
          <w:sz w:val="26"/>
          <w:szCs w:val="26"/>
        </w:rPr>
        <w:t>ОПК-2</w:t>
      </w:r>
      <w:r>
        <w:rPr>
          <w:sz w:val="26"/>
          <w:szCs w:val="26"/>
        </w:rPr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,</w:t>
      </w:r>
      <w:r>
        <w:rPr>
          <w:rFonts w:eastAsia="TimesNewRoman;Arial Unicode MS"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суть экономических явлений и их взаимосвязи; о роли образования в экономике страны; особенности современного этапа развития образования; основы экономики образования, способствующей развитию общего уровня культуры и социализации личности; основные понятия экономики образования, структуру экономики образования; основные принципы и формы финансирования системы образования; принципы соотношения государственных и рыночных регуляторов системы образова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использовать в профессиональной деятельности междисциплинарные подходы и знания, сформировавшиеся в процессе изучения экономической дисциплины; выносить аргументированные суждения по экономическим вопросам; применять полученные знания в профессиональной, организационно-управленческой деятельности; разрабатывать варианты управленческих решений с учетом рисков и социально- экономических последств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приемами и навыками делового </w:t>
      </w:r>
      <w:r>
        <w:rPr>
          <w:rFonts w:eastAsia="TimesNewRoman;Arial Unicode MS"/>
          <w:sz w:val="26"/>
          <w:szCs w:val="26"/>
        </w:rPr>
        <w:t xml:space="preserve">общения; приемами анализа экономических процессов; способностью работать в коллективе; навыками работы с нормативной документацией; </w:t>
      </w:r>
      <w:r>
        <w:rPr>
          <w:rFonts w:eastAsia="TimesNewRoman;Arial Unicode MS"/>
          <w:color w:val="000000"/>
          <w:sz w:val="26"/>
          <w:szCs w:val="26"/>
        </w:rPr>
        <w:t>способностью понимать, критически анализировать экономические процессы в образовании; навыками интерпретации статистических данных в соответствии с поставленными задачами</w:t>
      </w:r>
      <w:r>
        <w:rPr>
          <w:rFonts w:eastAsia="TimesNewRoman;Arial Unicode MS"/>
          <w:color w:val="000000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4 зачетные единицы, 144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Продолжительность изучения дисциплины: два семестра – 5-ый и 6-ой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 лекции, практические занятия с использованием активных и интерактивных форм обучения (деловые и ролевые игры, разбор конкретных ситуаций, решение экономических задач, учебные дискуссии и др.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изучение специальной литературы и другой научной информации, анализ достижений отечественной и зарубежной науки в области экономики; осуществление сбора, обработки и систематизации научной информации по теме; составление отчетов по теме или ее разделу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Программой дисциплины предусмотрены следующие виды текущего контроля: зачет в 5-ом семестре, экзамен в 6-ом семестре.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ОСНОВЫ КУЛЬТУРЫ ЧТЕН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: 050100 «Педагогическое образование»,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Цели освоения дисциплины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ью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Основы культуры чтения» является</w:t>
      </w:r>
      <w:r>
        <w:rPr>
          <w:sz w:val="26"/>
          <w:szCs w:val="26"/>
        </w:rPr>
        <w:t xml:space="preserve"> формирование у студентов навыков профессионального чтения, в том числе и технических навыков (работа со словарями, справочниками, энциклопедиями и т.д.)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есто дисциплины в системе ООП бакалавриа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исциплина «Основы культуры чтения» (Б1. В.1) является дисциплиной вариативной части гуманитарного, социального и экономического цикла. 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 xml:space="preserve">Изучение данной дисциплины базируется на знании общеобразовательной программы по предмету: «Литература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освоения дисциплины «Основы культуры чтения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туденты используют знания, умения, навыки, приобретенные в процессе изучения таких дисциплин, как «Практика устной и письменной речи», «Введение в языкознание».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sz w:val="26"/>
          <w:szCs w:val="26"/>
        </w:rPr>
      </w:pPr>
      <w:r>
        <w:rPr>
          <w:sz w:val="26"/>
          <w:szCs w:val="26"/>
        </w:rPr>
        <w:t>Освоение дисциплины «Основы культуры чтения» является необходимой основой для последующего изучения дисциплин вариативной части профессионального цикла «Практика устной и письменной речи», дисциплин по выбору «Зарубежная литература и литература стран изучаемого языка», «Интерпретация текста», а также для прохождения производственной (педагогической) прак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  <w:u w:val="single"/>
        </w:rPr>
        <w:t>Компетенции обучающегося, формируемые в результате освоения дисциплины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-3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ПК-2</w:t>
      </w:r>
      <w:r>
        <w:rPr>
          <w:sz w:val="26"/>
          <w:szCs w:val="26"/>
        </w:rPr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ПК-3</w:t>
      </w:r>
      <w:r>
        <w:rPr>
          <w:sz w:val="26"/>
          <w:szCs w:val="26"/>
        </w:rPr>
        <w:t xml:space="preserve">  Владеть основами речевой профессиональной культуры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Знать:</w:t>
      </w:r>
      <w:r>
        <w:rPr>
          <w:sz w:val="26"/>
          <w:szCs w:val="26"/>
        </w:rPr>
        <w:t xml:space="preserve"> содержание и художественные особенности произведений, основные виды работы с текстами (реферирование, аннотирование, конспектирование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iCs/>
          <w:sz w:val="26"/>
          <w:szCs w:val="26"/>
        </w:rPr>
        <w:t>Уметь:</w:t>
      </w:r>
      <w:r>
        <w:rPr>
          <w:sz w:val="26"/>
          <w:szCs w:val="26"/>
        </w:rPr>
        <w:t xml:space="preserve"> анализировать художественные тексты, работать с нехудожественными (научно-критическими, научно-исследовательскими текстами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i/>
          <w:iCs/>
          <w:sz w:val="26"/>
          <w:szCs w:val="26"/>
        </w:rPr>
        <w:t>Владеть:</w:t>
      </w:r>
      <w:r>
        <w:rPr>
          <w:sz w:val="26"/>
          <w:szCs w:val="26"/>
        </w:rPr>
        <w:t xml:space="preserve"> основными методами и приемами анализа художественных произведений, навыками работы с нехудожественными текстами, техническими навыками работы с текстом (художественным и нехудожественным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2 зачетные единицы, 72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Продолжительность изучения дисциплины: один семестр – 2-ой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лекции, практические занятия с использованием активных и интерактивных форм обучения, где </w:t>
      </w:r>
      <w:r>
        <w:rPr>
          <w:sz w:val="26"/>
          <w:szCs w:val="26"/>
        </w:rPr>
        <w:t>анализируются художественные произведения и проводится работа по обучению конспектирования нехудожественных текстов, составления тезисов, реферирования и т.д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внеаудиторной работы предлагаются задания для СРС с текстами: анализ художественных текстов и различные виды работы с текстами нехудожественными (литературно-критическими и литературоведческими), такие как конспектирование, реферирование и др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Программой дисциплины предусмотрен следующий вид текущего контроля: зачет во 2-ом семестре.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КУЛЬТУРОЛОГ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color w:val="000000"/>
          <w:sz w:val="26"/>
          <w:szCs w:val="26"/>
        </w:rPr>
        <w:t>Целью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Культурология» является приобретение будущими педагогами знаний о культуре и механизмах ее развития; формирование гуманистического мировоззрения, диалогического мышления. Кроме того учебный курс «Культурология» освещает вопросы функционирования культуры,  как в историческом развитии, так и в современном мире; тенденции формирования этнической и национальной, массовой и элитарной культур; проблемы формирования профессиональной культуры уч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Задачи</w:t>
      </w:r>
      <w:r>
        <w:rPr>
          <w:rFonts w:eastAsia="TimesNewRoman;Arial Unicode MS"/>
          <w:color w:val="000000"/>
          <w:sz w:val="26"/>
          <w:szCs w:val="26"/>
        </w:rPr>
        <w:t xml:space="preserve"> изучаемой дисциплины: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рассмотрение культуры как специфического способа человеческой жизни, который раскрывает себя в процессе исторических традиций и культурного наследия;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воение концептуального аппарата культурологии, а также основных методов культурологического исследования;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изучение основных исторических типов культуры, проведение их сравнительного анализа;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мысление культурологических оснований современной парадигмы Восток-Европа-Россия;</w:t>
      </w:r>
    </w:p>
    <w:p>
      <w:pPr>
        <w:pStyle w:val="Normal"/>
        <w:numPr>
          <w:ilvl w:val="0"/>
          <w:numId w:val="41"/>
        </w:numPr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пределение перспектив развития культуры в современном мире.</w:t>
      </w:r>
    </w:p>
    <w:p>
      <w:pPr>
        <w:pStyle w:val="Normal"/>
        <w:autoSpaceDE w:val="false"/>
        <w:ind w:left="720" w:hanging="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Дисциплина «Культурология» (Б1.ДВ1) входит в вариативную часть гуманитарного, социального и экономического цикл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Для освоения дисциплины «Культурология» обучающиеся используют знания и умения, сформированные в ходе изучения дисциплины базовой части гуманитарного, социального и экономического цикла «История», а также дисциплин вариативной части профессионального цикла: «Практика устной и письменной речи», «Традиции и обычаи стран изучаемого язык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исциплины «Культурология» является необходимой основой для последующего изучения дисциплин вариативной части профессионального цикла: «Практика устной и письменной речи», «Зарубежная литература и литература стран изучаемого языка», «Живопись/Архитектура стран изучаемого языка», а также для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Культурология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3</w:t>
      </w:r>
      <w:r>
        <w:rPr>
          <w:sz w:val="26"/>
          <w:szCs w:val="26"/>
        </w:rPr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7</w:t>
      </w:r>
      <w:r>
        <w:rPr>
          <w:sz w:val="26"/>
          <w:szCs w:val="26"/>
        </w:rPr>
        <w:t xml:space="preserve">   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4</w:t>
      </w:r>
      <w:r>
        <w:rPr>
          <w:sz w:val="26"/>
          <w:szCs w:val="26"/>
        </w:rPr>
        <w:t xml:space="preserve">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2</w:t>
      </w:r>
      <w:r>
        <w:rPr>
          <w:sz w:val="26"/>
          <w:szCs w:val="26"/>
        </w:rPr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 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ПК-3</w:t>
      </w:r>
      <w:r>
        <w:rPr>
          <w:sz w:val="26"/>
          <w:szCs w:val="26"/>
        </w:rPr>
        <w:t xml:space="preserve">  Владеть основами речевой профессиональной культуры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9</w:t>
      </w:r>
      <w:r>
        <w:rPr>
          <w:rFonts w:cs="Times New Roman" w:ascii="Times New Roman" w:hAnsi="Times New Roman"/>
          <w:sz w:val="26"/>
          <w:szCs w:val="26"/>
        </w:rPr>
        <w:t xml:space="preserve">  Способность разрабатывать и реализовывать, с учетом отечественного и зарубежного опыта, культурно-просветительские программы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К-10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выявлять и использовать возможности региональной культурной образовательной среды для организации культурно-просветительской деятельност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3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обенностях образа жизни, быта, культуры стран изучаемого языка, а также знаниями наиболее значимых социокультурных реалий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4</w:t>
      </w:r>
      <w:r>
        <w:rPr>
          <w:rFonts w:cs="Times New Roman" w:ascii="Times New Roman" w:hAnsi="Times New Roman"/>
          <w:sz w:val="26"/>
          <w:szCs w:val="26"/>
        </w:rPr>
        <w:t xml:space="preserve"> Умение выделять общее и культурно-специфическое в моделях развития стран и цивилизаций, различных исторических этапов своей  страны и стран изучаемого языка, социальных слоев общества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основные понятия, реалии и персоналии, связанные с культурой и направлениями искусства стран мира; формы и практики современной российской и зарубежных культур в их динамике, основы межкультурной коммуникации и взаимовлияния культур, направления межэтнического и межконфессионального диалога.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использовать полученные культурологические знания для осуществления диалога культур на основе принципов толерантности и сотрудничества; толерантности, диалога и сотрудничества; использовать сведения о культуре и искусстве в профессиональной деятельности; применять полученную социокультурную информацию при разработке и проведении мероприятий по иностранному язык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навыками объективно и толерантно воспринимать и интерпретировать культурологическую информацию, соотносить ее с адекватными явлениями родной культуры; зарубежным опытом организации культурно-просветительской деятельност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8 зачетных единиц, 288 часов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один семестр (3-и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 лекции, практические занятия с использованием активных и интерактивных форм обучения (проекты, мозговой штурм, метод составления ментальных карт (Mind Map), ролевые и деловые игры, занятия-конференции, занятия-дискуссии и др.). В рамках учебного курса предусматриваются встречи с представителями родной и зарубежной культуры, участниками культурной и просветительск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подготовка презентаций, стендовых докладов, написание эссе,  рефератов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</w:rPr>
        <w:t>Программой  данной дисциплины предусмотрен следующий вид текущего контроля: экзамен в 3-ем семестре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ОБРАЗОВАТЕЛЬНОЕ ПРАВО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Образовательное право» являются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формирование знаний по основам образовательного права и умений оперировать ими в различных жизненных ситуациях;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пределение роли государства и права в жизни общества, значения законности и правопорядка;</w:t>
      </w:r>
    </w:p>
    <w:p>
      <w:pPr>
        <w:pStyle w:val="Normal"/>
        <w:numPr>
          <w:ilvl w:val="0"/>
          <w:numId w:val="60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изучение Конституции Российской Федерации, Закона об образовании,  сформировав эти знания в элементы позитивного правосознания студентов;</w:t>
      </w:r>
    </w:p>
    <w:p>
      <w:pPr>
        <w:pStyle w:val="Normal"/>
        <w:numPr>
          <w:ilvl w:val="0"/>
          <w:numId w:val="60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формирование правовой культуры студентов в области образования;</w:t>
      </w:r>
    </w:p>
    <w:p>
      <w:pPr>
        <w:pStyle w:val="Normal"/>
        <w:numPr>
          <w:ilvl w:val="0"/>
          <w:numId w:val="60"/>
        </w:numPr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изучение особенностей правового регулирования будущей профессиональной деятельности;</w:t>
      </w:r>
    </w:p>
    <w:p>
      <w:pPr>
        <w:pStyle w:val="Normal"/>
        <w:numPr>
          <w:ilvl w:val="0"/>
          <w:numId w:val="60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казание помощи в овладении умениями и навыками поиска, систематизации и комплексного анализа правовой информации в области образования;</w:t>
      </w:r>
    </w:p>
    <w:p>
      <w:pPr>
        <w:pStyle w:val="Normal"/>
        <w:numPr>
          <w:ilvl w:val="0"/>
          <w:numId w:val="60"/>
        </w:numPr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</w:rPr>
        <w:t xml:space="preserve">воспитание гражданственности, национальной идентичности, развитие мировоззренческих убеждений обучающихся на основе осмысления ими правового положения человека и гражданина. 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учебной дисциплины в структуре ООП бакалавриата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Дисциплина «Образовательное право» (Б1.ДВ1) входит в вариативную часть «Дисциплины по выбору» гуманитарного, социального и экономического цикла и формирует у студентов научные представления о сущности правовых отношений в области образования.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имеет логическую и содержательно-методическую связь с такими дисциплинами, как история, философия, культурология, учебная (ознакомительная) практик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Изучение данной дисциплины базируется на знании общеобразовательной программы по следующим предметам: «История», «Обществознание»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анной дисциплины является основой для последующего изучения дисциплины базовой части профессионального цикла «Методика обучении и воспитания», дисциплины вариативной части профессионального цикла «Деловой иностранный язык» а также для последующего прохождения производственной (педагогической) практики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Образовательное право»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ОК-13 </w:t>
      </w:r>
      <w:r>
        <w:rPr>
          <w:rFonts w:eastAsia="TimesNewRoman;Arial Unicode MS"/>
          <w:color w:val="000000"/>
          <w:sz w:val="26"/>
          <w:szCs w:val="26"/>
        </w:rPr>
        <w:t>Готовность использовать нормативные правовые документы в своей деятельн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6"/>
          <w:szCs w:val="26"/>
        </w:rPr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понимать движущие силы и закономерности исторического процесса, место человека в историческом процессе, политической организации общества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1</w:t>
      </w:r>
      <w:r>
        <w:rPr>
          <w:sz w:val="26"/>
          <w:szCs w:val="26"/>
        </w:rPr>
        <w:t xml:space="preserve"> Способность осознать социальную значимость своей будущей профессии, обладать мотивацией к осуществлению профессиональной деятельност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ПК-2</w:t>
      </w:r>
      <w:r>
        <w:rPr>
          <w:sz w:val="26"/>
          <w:szCs w:val="26"/>
        </w:rPr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ПК-7</w:t>
      </w:r>
      <w:r>
        <w:rPr>
          <w:sz w:val="26"/>
          <w:szCs w:val="26"/>
        </w:rPr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8</w:t>
      </w:r>
      <w:r>
        <w:rPr>
          <w:sz w:val="26"/>
          <w:szCs w:val="26"/>
        </w:rPr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терминологию и ключевые понятия дисциплины; принципы и особенности правового развития общества в целом и образовательного права, в частности; нормативно-правовые акты, являющиеся источниками образовательного права; возможности использования систематизированных теоретических и практических знаний в решении социальных и профессиональных задач; правовые акты, регламентирующие систему охраны жизни и здоровья обучающихся, ответственность педагог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анализировать мировоззренческие, социально и личностно значимые правовые и политические проблемы; проводить комплексный поиск и систематизацию нормативно-правовой информации в сфере образовательного права; экстраполировать полученные знания; определять собственную позицию по отношению к явлениям современной жизни, исходя из сформированности собственной правовой культуры и правового сознания; формулировать свои мировоззренческие взгляды и принципы в соответствии правовыми нормами в области образования, действующими в современном российском обществ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навыками аналитических построений; навыками анализа нормативно-правовой информации и ее применения в конкретных ситуациях; навыками систематизации правовой информации на основе своих представлений об общих закономерностях правового урегулирования общественных отношений; готовностью к ответственному отношению к профессиональной деятельности; навыками учебно-воспитательной работы и применения основных средств и способов обучения и воспита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8 зачетных единиц, 288 часов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один семестр (3-и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 лекции, практические занятия с использованием активных и интерактивных форм обуч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подготовка презентаций, написание эссе, контрольных работ, рефератов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 данной дисциплины предусмотрен следующий вид текущего контроля: экзамен в 3-е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TimesNewRoman;Arial Unicode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iCs/>
          <w:color w:val="000000"/>
          <w:sz w:val="26"/>
          <w:szCs w:val="26"/>
          <w:u w:val="single"/>
        </w:rPr>
        <w:t>Математический и естественнонаучный цик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ИНФОРМАЦИОННЫЕ ТЕХНОЛОГИИ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Целью освоения дисциплины «Информационные технологии» является содействие становлению профессиональной компетентности педагога через формирование целостного представления о роли информационных технологий в современной образовательной среде и педагогической деятельности на основе овладения их возможностями в решении педагогических задач и понимания рисков, сопряженных с их применением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Информационные технологии» (Б2. Б.1) относится к дисциплинам базовой части математического и естественнонауч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Изучение данной дисциплины базируется на знаниях, умениях и компетенциях, полученных обучающимися на занятиях по информатике в средней общеобразовательной школ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воение данной дисциплины является основой для последующего изучения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ы базовой части математического и естественнонаучного цикла: «Основы математической обработки информации», дисциплины базовой части профессионального цикла «Методика обучения и воспитания», а также для успешного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Информационные технологии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4</w:t>
      </w:r>
      <w:r>
        <w:rPr>
          <w:sz w:val="26"/>
          <w:szCs w:val="26"/>
        </w:rPr>
        <w:t xml:space="preserve"> Способность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9</w:t>
      </w:r>
      <w:r>
        <w:rPr>
          <w:sz w:val="26"/>
          <w:szCs w:val="26"/>
        </w:rPr>
        <w:t xml:space="preserve"> Способность работать с информацией в глобальных компьютерных сет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2</w:t>
      </w:r>
      <w:r>
        <w:rPr>
          <w:sz w:val="26"/>
          <w:szCs w:val="26"/>
        </w:rPr>
        <w:t xml:space="preserve">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 информационной безопасности, в том числе защиты государственной тайн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о процессах информатизации общества и образования; о нормативно-правовой базе по вопросам использования и создания программных продуктов и информационных ресурсов; о сущности и структуре информационных процессов в современной образовательной среде; типологию электронных образовательных ресурсов, информационных и коммуникативных технологий; о способах взаимодействия педагога с субъектами педагогического процесса и представителями профессионального сообщества в сетевой информативной среде; о способах самопознания и саморазвития с применением возможностей информационных и коммуникационных технологий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</w:rPr>
        <w:tab/>
      </w: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самостоятельно оценивать и анализировать полученную информацию; самостоятельно отбирать информацию из глобальной сети Интернет для решения профессиональных и образовательных задач, для проведения теоретического и экспериментального исследования; оценивать основные педагогические свойства электронных носителей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методиками анализа предметной области с привлечением средств новых информационных технологий; навыками работы с программными средствами общего и профессионального назначения; способами взаимодействия с ресурсами информационной образовательной среды, способами осуществления выбора различных моделей использования информационных и коммуникационных технологий в учебном процессе с учетом реального оснащения образовательного учреждения, установления контактов и взаимодействия с различными субъектами сетевой информационной образовательной среды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4 зачетные единицы, 144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два семестра (1-ый и 2-о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 лекции, лабораторные занятия, с использованием активных и интерактивных форм обуче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работа с научной, учебной и учебно-методической литературой, работа в сети Интернет для поиска необходимой информации; «виртуальная консультационная площадка» (индивидуальные и групповые консультации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</w:t>
      </w:r>
      <w:r>
        <w:rPr>
          <w:rFonts w:eastAsia="TimesNewRoman;Arial Unicode MS"/>
          <w:color w:val="000000"/>
        </w:rPr>
        <w:t xml:space="preserve"> текущего </w:t>
      </w:r>
      <w:r>
        <w:rPr>
          <w:rFonts w:eastAsia="TimesNewRoman;Arial Unicode MS"/>
          <w:color w:val="000000"/>
          <w:sz w:val="26"/>
          <w:szCs w:val="26"/>
        </w:rPr>
        <w:t>контроля: выполнение студентами самостоятельных индивидуальных и групповых заданий. По данной дисциплине предусмотрен зачет в 1-ом семестре, экзамен во 2-ом семестре.</w:t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ОСНОВЫ МАТЕМАТИЧЕСКОЙ ОБРАБОТКИ ИНФОРМАЦИИ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ью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Основы математической обработки информации» является формирование системы знаний, умений и навыков, связанных с особенностями математических способов представления и обработки информации как базы для развития универсальных компетенций и основы для развития профессиональных компетенций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Основы математической обработки информации» (Б2. Б.2) относится к дисциплинам базовой части математического и естественнонауч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Изучение данной дисциплины базируется на знаниях, умениях и навыках, сформированных в процессе изучения предметов «Математика» и «Информатика» в средней общеобразовательной шко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исциплины «Основы математической обработки информации» является необходимой основой для последующего изучения дисциплины базовой части профессионального цикла «Методика обучения и воспитания», прохождения производственной (педагогической) практики, написания курсовых работ и ВКР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Основы математической обработки информаци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6"/>
          <w:szCs w:val="26"/>
        </w:rPr>
        <w:t>ОК-4</w:t>
      </w:r>
      <w:r>
        <w:rPr>
          <w:sz w:val="26"/>
          <w:szCs w:val="26"/>
        </w:rPr>
        <w:t xml:space="preserve"> Способность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2</w:t>
      </w:r>
      <w:r>
        <w:rPr>
          <w:sz w:val="26"/>
          <w:szCs w:val="26"/>
        </w:rPr>
        <w:t xml:space="preserve">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 информационной безопасности, в том числе защиты государственной тайны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в том числе и информативные, для обеспечения качества учебно-воспитательного процесса на определенной образовательной ступени конкретного образовательного учрежд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, в том числе информационной, для обеспечения качества учебно-воспитательного процесса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9</w:t>
      </w:r>
      <w:r>
        <w:rPr>
          <w:rFonts w:cs="Times New Roman" w:ascii="Times New Roman" w:hAnsi="Times New Roman"/>
          <w:sz w:val="26"/>
          <w:szCs w:val="26"/>
        </w:rPr>
        <w:t xml:space="preserve">  Способность разрабатывать и реализовывать, с учетом отечественного и зарубежного опыта, культурно-просветительские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основные математические понятия и методы теории вероятностей и математической статистики; классические методы математической статистики, используемые при планировании, проведении и обработке результатов экспериментов в педагогике и психологии, лингвистике; этапы метода математического моделирования; сферы применения простейших базовых математических моделей в соответствующей профессиональной области; основные способы представления и обработки информации из глобальных компьютерных сетей; основное программное обеспечение, предназначенное для сбора и обработки информации; ценностные основы профессиональной деятельности в сфере образования; основы математической обработки данных, получаемых путем наблюдения и анализа образовательной среды, в том числе информационной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осуществлять поиск и отбор информации, необходимой для решения конкретной задачи; определять вид математической модели для решения практической задачи, в том числе профессиональных задач; решать типовые статистические задачи; планировать процесс математической обработки экспериментальных данных; проводить практические расчеты по имеющимся экспериментальным данным при использовании статистических таблиц и компьютерной поддержки; анализировать полученные результаты; самостоятельно оценивать и анализировать поставленную задачу, осуществлять поиск необходимой информации в глобальных компьютерных сетях; представлять информацию, соответствующую области будущей профессиональной деятельности в виде схем, диаграмм, графов, графиков, таблиц; оформлять результаты выполненных работ, формировать выводы и заключения; оценивать программное обеспечение и перспективы его использования с учетом решаемых профессиональных задач;  отбирать информационные ресурсы для сопровождения учебного процесса; использовать современные информационно-коммуникационные технологии (включая пакеты прикладных программ, локальные и глобальные компьютерные сети) для сбора, обработки и анализа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основными методами математической обработки информации; содержательной интерпретацией и адаптацией математических знаний для решения образовательных задач в соответствующей профессиональной области;  методиками анализа предметной области; навыками математического стиля мышления в контексте решения профессиональных и социально-личностных задач; организационными мерами и приемами антивирусной защиты; базовыми программными методами защиты информации при работе с компьютерными системами и организационными мерами и приемами антивирусной защиты; навыками работы в сети Интернет; навыками работы с программными средствами общего и профессионального назначе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2 зачетные единицы, 72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один семестр (2-о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 лекции, практические занятия, с использованием активных и интерактивных форм обуч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формы: работа с научной, учебной и учебно-методической литературой, работа в сети Интернет для поиска необходимой информ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студентами самостоятельных индивидуальных и групповых заданий. По данной дисциплине предусмотрена форма отчетности – зачет во 2-ом семестре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ЕСТЕСТВЕННОНАУЧНАЯ КАРТИНА МИРА»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Естественнонаучная картина мира»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общеобразовательная: </w:t>
      </w:r>
      <w:r>
        <w:rPr>
          <w:rFonts w:eastAsia="TimesNewRoman;Arial Unicode MS"/>
          <w:color w:val="000000"/>
          <w:sz w:val="26"/>
          <w:szCs w:val="26"/>
        </w:rPr>
        <w:t>ознакомление студентов  с неотъемлемым компонентом научного познания – естествознанием и формирование целостного взгляда на окружающий мир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методологическая: </w:t>
      </w:r>
      <w:r>
        <w:rPr>
          <w:rFonts w:eastAsia="TimesNewRoman;Arial Unicode MS"/>
          <w:color w:val="000000"/>
          <w:sz w:val="26"/>
          <w:szCs w:val="26"/>
        </w:rPr>
        <w:t>информирование обучающихся о принципах научной методологии, которая характерна не только для науки, но и широко используется в повседневной жизни и позволяет оптимизировать многие процесс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координирующая: </w:t>
      </w:r>
      <w:r>
        <w:rPr>
          <w:rFonts w:eastAsia="TimesNewRoman;Arial Unicode MS"/>
          <w:color w:val="000000"/>
          <w:sz w:val="26"/>
          <w:szCs w:val="26"/>
        </w:rPr>
        <w:t>формирование четких представлений о месте естествознания в системе научного зн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критическая: </w:t>
      </w:r>
      <w:r>
        <w:rPr>
          <w:rFonts w:eastAsia="TimesNewRoman;Arial Unicode MS"/>
          <w:color w:val="000000"/>
          <w:sz w:val="26"/>
          <w:szCs w:val="26"/>
        </w:rPr>
        <w:t>формирование представлений о радикальном качественном отличии науки не только от обыденного знания, мифа и религии, но и от разного рода форм квазинаучного мифотворчества, эзотеризма, оккультизма, мистицизма и т.п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Задачи курса: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ind w:left="0"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олучение студентами сведений о современных взглядах на природу, научную картину мира, определении места человека в мире;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ind w:left="0"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разъяснения различий между точным знанием, верой, мнениями  и предположениями, а также интерпретациями наблюдаемых явлений;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ind w:left="0"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формирование представлений об особенностях естественнонаучного мышления, понимание сущности междисциплинарных идей и важнейших естественнонаучных концепций»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ind w:left="0"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онимание специфики гуманитарного и естественнонаучного компонентов культуры;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autoSpaceDE w:val="false"/>
        <w:ind w:left="0"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ознание глобальных проблем и формирование представлений о естественнонаучной картине мира как глобальной модели природы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2</w:t>
      </w:r>
      <w:r>
        <w:rPr>
          <w:rFonts w:eastAsia="TimesNewRoman;Arial Unicode MS"/>
          <w:color w:val="000000"/>
          <w:sz w:val="26"/>
          <w:szCs w:val="26"/>
          <w:u w:val="single"/>
        </w:rPr>
        <w:t>. Место дисциплины в структуре ООП бакалавриата</w:t>
      </w:r>
    </w:p>
    <w:p>
      <w:pPr>
        <w:pStyle w:val="Normal"/>
        <w:autoSpaceDE w:val="false"/>
        <w:ind w:firstLine="42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Естественнонаучная картина мира» (Б2. Б.3) относится к дисциплинам базовой части математического и естественнонаучного цикла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Для освоения этой дисциплины студенты используют знания, умения, навыки, сформированные в процессе изучения математики, физики, химии, биологии, экологии, информатики и ИКТ, астрономии в общеобразовательной школе. 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воение дисциплины «Естественнонаучная картина мира» является  необходимой составляющей для  изучения дисциплины базовой части профессионального цикла «Методика обучения и воспитания», для написания ВКР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Естественнонаучная картина мира»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 xml:space="preserve">ОК-3  </w:t>
      </w:r>
      <w:r>
        <w:rPr>
          <w:sz w:val="26"/>
          <w:szCs w:val="26"/>
        </w:rPr>
        <w:t xml:space="preserve">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4</w:t>
      </w:r>
      <w:r>
        <w:rPr>
          <w:sz w:val="26"/>
          <w:szCs w:val="26"/>
        </w:rPr>
        <w:t xml:space="preserve"> Способность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основные закономерности взаимодействия человека и общества, основные механизмы социализации личности; достижения естественных наук для определения программы социальных отношений и культуры поведения индивида, как в личностном, так и профессиональных аспектах; этапы развития естествознания, особенности современного естествозна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обобщать, анализировать, воспринимать информацию, ставить цель и выбирать пути ее достижения;  общаться и взаимодействовать с участниками образовательного процесса в соответствии с принципами толерантности, диалога и сотрудничеств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технологиями приобретения, использования и обновления  естественнонаучных  знаний; способами анализа и синтеза информации; различными способами вербальной и невербальной коммуник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2 зачетные единицы, 72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один семестр (7-о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интерактивные лекции, презентации в </w:t>
      </w:r>
      <w:r>
        <w:rPr>
          <w:rFonts w:eastAsia="TimesNewRoman;Arial Unicode MS"/>
          <w:color w:val="000000"/>
          <w:sz w:val="26"/>
          <w:szCs w:val="26"/>
          <w:lang w:val="en-US"/>
        </w:rPr>
        <w:t>Power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  <w:lang w:val="en-US"/>
        </w:rPr>
        <w:t>Point</w:t>
      </w:r>
      <w:r>
        <w:rPr>
          <w:rFonts w:eastAsia="TimesNewRoman;Arial Unicode MS"/>
          <w:color w:val="000000"/>
          <w:sz w:val="26"/>
          <w:szCs w:val="26"/>
        </w:rPr>
        <w:t>, круглые столы, коллоквиумы на практических занятия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рефераты, стендовые доклады, компьютерные презен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межуточная аттестация проводится в форме контрольной работы. Итоговая аттестация проводится в форме зачета в 7-ом семестре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ОСНОВЫ  МЕДИЦИНСКИХ  ЗНАНИЙ»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 xml:space="preserve">Целями </w:t>
      </w:r>
      <w:r>
        <w:rPr>
          <w:rFonts w:eastAsia="TimesNewRoman;Arial Unicode MS"/>
          <w:color w:val="000000"/>
          <w:sz w:val="26"/>
          <w:szCs w:val="26"/>
        </w:rPr>
        <w:t>освоения дисциплины «Основы медицинских знаний» являются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eastAsia="HiddenHorzOCR;Arial Unicode MS"/>
          <w:sz w:val="26"/>
          <w:szCs w:val="26"/>
        </w:rPr>
        <w:t>п</w:t>
      </w:r>
      <w:r>
        <w:rPr>
          <w:sz w:val="26"/>
          <w:szCs w:val="26"/>
        </w:rPr>
        <w:t>риобретение целостного представления о комплексе мер, предлагаемых медицинской наукой и практикой, направленных на сохранение, укрепление и восстановление здоровья детей и подростков;</w:t>
      </w:r>
    </w:p>
    <w:p>
      <w:pPr>
        <w:pStyle w:val="Normal"/>
        <w:numPr>
          <w:ilvl w:val="0"/>
          <w:numId w:val="68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выков и умений оказания первой  (доврачебной) помощи пострадавшим;</w:t>
      </w:r>
    </w:p>
    <w:p>
      <w:pPr>
        <w:pStyle w:val="Normal"/>
        <w:numPr>
          <w:ilvl w:val="0"/>
          <w:numId w:val="68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отовности действовать грамотно и эффективно в  ситуациях угрозы здоровью;</w:t>
      </w:r>
    </w:p>
    <w:p>
      <w:pPr>
        <w:pStyle w:val="Normal"/>
        <w:numPr>
          <w:ilvl w:val="0"/>
          <w:numId w:val="68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формировании валеологической культуры участников образовательного процесса и адекватной школьной среды;</w:t>
      </w:r>
    </w:p>
    <w:p>
      <w:pPr>
        <w:pStyle w:val="Normal"/>
        <w:numPr>
          <w:ilvl w:val="0"/>
          <w:numId w:val="68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ировать студентов на оптимальные пути решения педагогических задач в рамках образовательных учреждений с учетом функциональных возможностей организма детей.                               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NewRoman;Arial Unicode MS"/>
          <w:color w:val="000000"/>
          <w:sz w:val="26"/>
          <w:szCs w:val="26"/>
        </w:rPr>
        <w:t>2</w:t>
      </w:r>
      <w:r>
        <w:rPr>
          <w:rFonts w:eastAsia="TimesNewRoman;Arial Unicode MS"/>
          <w:color w:val="000000"/>
          <w:sz w:val="26"/>
          <w:szCs w:val="26"/>
          <w:u w:val="single"/>
        </w:rPr>
        <w:t>. Место дисциплины в структуре ООП бакалавриата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Дисциплина «Основы медицинских знаний» (Б2. ДВ1) относится к дисциплинам вариативной  части (дисциплины по выбору) математического и естественнонаучного цикла.</w:t>
      </w:r>
    </w:p>
    <w:p>
      <w:pPr>
        <w:pStyle w:val="BodyTextIndent"/>
        <w:spacing w:before="0" w:after="0"/>
        <w:ind w:left="0" w:firstLine="28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ля освоения дисциплины «Основы медицинских знаний» студенты используют знания и  умения, сформированные в ходе изучения дисциплин биологического цикла в общеобразовательной школе; а также  знания, умения и навыки, полученные в ходе освоения дисциплин базовой части профессионального цикла «Возрастная анатомия» и  «Безопасность жизнедеятельности». </w:t>
      </w:r>
    </w:p>
    <w:p>
      <w:pPr>
        <w:pStyle w:val="Normal"/>
        <w:ind w:firstLine="283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Освоение дисциплины </w:t>
      </w:r>
      <w:r>
        <w:rPr>
          <w:sz w:val="26"/>
          <w:szCs w:val="26"/>
        </w:rPr>
        <w:t xml:space="preserve">«Основы медицинских знаний» </w:t>
      </w:r>
      <w:r>
        <w:rPr>
          <w:rFonts w:eastAsia="TimesNewRoman;Arial Unicode MS"/>
          <w:color w:val="000000"/>
          <w:sz w:val="26"/>
          <w:szCs w:val="26"/>
        </w:rPr>
        <w:t>является необходимой составляющей для изучения дисциплины базовой части профессионального цикла</w:t>
      </w:r>
      <w:r>
        <w:rPr>
          <w:sz w:val="26"/>
          <w:szCs w:val="26"/>
        </w:rPr>
        <w:t xml:space="preserve"> «Методика обучения и воспитания», а также для успешного прохождения производственной (педагогической) практики, т.к. освоение данной дисциплины способствует развитию медико-гигиенической культуры будущих учителей, направленной на охрану здоровья детей и формирование у школьников сберегающих здоровье качеств и стиля жизни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Основы медицинских знаний»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5</w:t>
      </w:r>
      <w:r>
        <w:rPr>
          <w:sz w:val="26"/>
          <w:szCs w:val="26"/>
        </w:rPr>
        <w:t xml:space="preserve"> Готовность использовать методы физического воспитания и самовоспитания для повышения адаптационных резервов организма и укрепления здоровь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1</w:t>
      </w:r>
      <w:r>
        <w:rPr>
          <w:sz w:val="26"/>
          <w:szCs w:val="26"/>
        </w:rPr>
        <w:t xml:space="preserve"> Готовность использовать основные методы защиты от возможных последствий аварий, катастроф, стихийных бедствий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8</w:t>
      </w:r>
      <w:r>
        <w:rPr>
          <w:sz w:val="26"/>
          <w:szCs w:val="26"/>
        </w:rPr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tabs>
          <w:tab w:val="clear" w:pos="708"/>
          <w:tab w:val="left" w:pos="703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  <w:tab/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i/>
          <w:iCs/>
          <w:sz w:val="28"/>
          <w:szCs w:val="28"/>
        </w:rPr>
        <w:t xml:space="preserve"> </w:t>
      </w:r>
      <w:r>
        <w:rPr>
          <w:sz w:val="26"/>
          <w:szCs w:val="26"/>
        </w:rPr>
        <w:t xml:space="preserve">основные критерии и характеристики здоровья и нездоровья; </w:t>
      </w:r>
      <w:r>
        <w:rPr>
          <w:rFonts w:eastAsia="HiddenHorzOCR;Arial Unicode MS"/>
          <w:sz w:val="26"/>
          <w:szCs w:val="26"/>
        </w:rPr>
        <w:t>нормы здорового образа жизни и приемы здравостроительной деятельности; основные принципы оказания медицинской помощи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 xml:space="preserve">самостоятельно пополнять знания, относящиеся к </w:t>
      </w:r>
      <w:r>
        <w:rPr>
          <w:sz w:val="26"/>
          <w:szCs w:val="26"/>
        </w:rPr>
        <w:t>сохранению, укреплению и восстановлению здоровья индивида</w:t>
      </w:r>
      <w:r>
        <w:rPr>
          <w:rFonts w:eastAsia="HiddenHorzOCR;Arial Unicode MS"/>
          <w:sz w:val="26"/>
          <w:szCs w:val="26"/>
        </w:rPr>
        <w:t xml:space="preserve">; осуществлять валеологическое воспитание  школьников; </w:t>
      </w:r>
      <w:r>
        <w:rPr>
          <w:sz w:val="26"/>
          <w:szCs w:val="26"/>
        </w:rPr>
        <w:t>учитывать индивидуальные и возрастные особенности физиологии учащихся в педагогической работе; анализировать и интерпретировать данные медицинской документации о  состоянии здоровья детей и подростков; оказывать  доврачебную медицинскую помощь при травмах и повреждениях, экстренных терапевтических состояниях, требующих неотложной помощ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навыками здоровьесберегающего сопровождения жизнедеятель-ности учащихся в образовательной среде; способами предупреждения наиболее распространенных внутренних и инфекционных заболеваний; приемами оказания первой медицинской помощи при угрожающих жизни состояниях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2 зачетные единицы, 72 часа. Продолжительность изучения дисциплины один семестр (5-ы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лекции, практические занятия с использованием презентаций в </w:t>
      </w:r>
      <w:r>
        <w:rPr>
          <w:rFonts w:eastAsia="TimesNewRoman;Arial Unicode MS"/>
          <w:color w:val="000000"/>
          <w:sz w:val="26"/>
          <w:szCs w:val="26"/>
          <w:lang w:val="en-US"/>
        </w:rPr>
        <w:t>Power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  <w:lang w:val="en-US"/>
        </w:rPr>
        <w:t>Point</w:t>
      </w:r>
      <w:r>
        <w:rPr>
          <w:rFonts w:eastAsia="TimesNewRoman;Arial Unicode MS"/>
          <w:color w:val="000000"/>
          <w:sz w:val="26"/>
          <w:szCs w:val="26"/>
        </w:rPr>
        <w:t>; круглые столы, деловые игры (отработка способов и приемов оказания первой медицинской помощи пострадавшим и уход за больными детьм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тестирование, рефераты, стендовые доклады, компьютерные презен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граммой предусмотрено проведение контрольной работы и тестирования. Аттестация проводится в форме зачета в 5-ом семестре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ОСНОВЫ  ШКОЛЬНОЙ ГИГИЕНЫ»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 xml:space="preserve">Целью </w:t>
      </w:r>
      <w:r>
        <w:rPr>
          <w:rFonts w:eastAsia="TimesNewRoman;Arial Unicode MS"/>
          <w:color w:val="000000"/>
          <w:sz w:val="26"/>
          <w:szCs w:val="26"/>
        </w:rPr>
        <w:t>освоения дисциплины «Основы школьной гигиены» является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овладение теоретическими и практическими знаниями и навыками по вопросам гигиены, способствующие проведению компетентной оценки соответствия гигиеническим требованиям личной гигиены школьников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6"/>
          <w:szCs w:val="26"/>
        </w:rPr>
        <w:t xml:space="preserve">    </w:t>
      </w:r>
      <w:r>
        <w:rPr>
          <w:i/>
          <w:iCs/>
          <w:sz w:val="26"/>
          <w:szCs w:val="26"/>
        </w:rPr>
        <w:t>Задачи курс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7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выков по проведению оценки личной гигиены у школьников разных возрастов; выполнению гигиенических требований к условиям проведения учебных занятий и внеурочных мероприятий;</w:t>
      </w:r>
    </w:p>
    <w:p>
      <w:pPr>
        <w:pStyle w:val="Normal"/>
        <w:numPr>
          <w:ilvl w:val="0"/>
          <w:numId w:val="74"/>
        </w:numPr>
        <w:ind w:left="0" w:firstLine="360"/>
        <w:jc w:val="both"/>
        <w:rPr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формирование представлений о</w:t>
      </w:r>
      <w:r>
        <w:rPr>
          <w:sz w:val="26"/>
          <w:szCs w:val="26"/>
        </w:rPr>
        <w:t xml:space="preserve"> составлении учебных планов и планов воспитательной работы с учетом гигиенических факторов, отрицательно влияющих на состояние здоровья школьников;</w:t>
      </w:r>
    </w:p>
    <w:p>
      <w:pPr>
        <w:pStyle w:val="Normal"/>
        <w:numPr>
          <w:ilvl w:val="0"/>
          <w:numId w:val="74"/>
        </w:numPr>
        <w:ind w:left="0" w:firstLine="360"/>
        <w:jc w:val="both"/>
        <w:rPr/>
      </w:pPr>
      <w:r>
        <w:rPr>
          <w:sz w:val="26"/>
          <w:szCs w:val="26"/>
        </w:rPr>
        <w:t xml:space="preserve">понимание особенностей гигиенического обеспечения школьников разного возраста и пола, в том числе, детей-инвалидов; </w:t>
      </w:r>
    </w:p>
    <w:p>
      <w:pPr>
        <w:pStyle w:val="Normal"/>
        <w:numPr>
          <w:ilvl w:val="0"/>
          <w:numId w:val="74"/>
        </w:numPr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формирование представлений об </w:t>
      </w:r>
      <w:r>
        <w:rPr>
          <w:sz w:val="26"/>
          <w:szCs w:val="26"/>
        </w:rPr>
        <w:t>особенностях гигиенического обеспечения занятий в зависимости от вида деятельности;</w:t>
      </w:r>
    </w:p>
    <w:p>
      <w:pPr>
        <w:pStyle w:val="Normal"/>
        <w:numPr>
          <w:ilvl w:val="0"/>
          <w:numId w:val="74"/>
        </w:numPr>
        <w:ind w:left="0" w:firstLine="360"/>
        <w:jc w:val="both"/>
        <w:rPr/>
      </w:pPr>
      <w:r>
        <w:rPr>
          <w:sz w:val="26"/>
          <w:szCs w:val="26"/>
        </w:rPr>
        <w:t>анализировать и обобщать факторы и причины травматизма, заболеваний, функциональных нарушений в процессе учебной и воспитательной деятельности;</w:t>
      </w:r>
    </w:p>
    <w:p>
      <w:pPr>
        <w:pStyle w:val="Normal"/>
        <w:numPr>
          <w:ilvl w:val="0"/>
          <w:numId w:val="7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ознание правильного использования средств гигиены как средств восстановления и укрепления здоровья, приобщения к здоровому образу жизни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NewRoman;Arial Unicode MS"/>
          <w:color w:val="000000"/>
          <w:sz w:val="26"/>
          <w:szCs w:val="26"/>
        </w:rPr>
        <w:t>2</w:t>
      </w:r>
      <w:r>
        <w:rPr>
          <w:rFonts w:eastAsia="TimesNewRoman;Arial Unicode MS"/>
          <w:color w:val="000000"/>
          <w:sz w:val="26"/>
          <w:szCs w:val="26"/>
          <w:u w:val="single"/>
        </w:rPr>
        <w:t>. Место дисциплины в структуре ООП бакалавриата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rFonts w:eastAsia="TimesNewRoman;Arial Unicode MS"/>
          <w:color w:val="000000"/>
          <w:sz w:val="26"/>
          <w:szCs w:val="26"/>
        </w:rPr>
        <w:t>Дисциплина «Основы школьной гигиены» (Б2. ДВ1) относится к дисциплинам вариативной части (дисциплины по выбору) математического и естественнонаучного цикла.</w:t>
      </w:r>
    </w:p>
    <w:p>
      <w:pPr>
        <w:pStyle w:val="BodyTextIndent"/>
        <w:spacing w:before="0" w:after="0"/>
        <w:ind w:left="0" w:firstLine="283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ля освоения дисциплины «Основы школьной гигиены» студенты используют знания и  умения, сформированные в ходе изучения дисциплин биологического цикла в общеобразовательной школе; а также  знания, умения и навыки, полученные в ходе освоения дисциплин базовой части профессионального цикла «Возрастная анатомия» и  «Безопасность жизнедеятельности». </w:t>
      </w:r>
    </w:p>
    <w:p>
      <w:pPr>
        <w:pStyle w:val="Normal"/>
        <w:ind w:firstLine="283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NewRoman;Arial Unicode MS"/>
          <w:color w:val="000000"/>
          <w:sz w:val="26"/>
          <w:szCs w:val="26"/>
        </w:rPr>
        <w:t xml:space="preserve">Освоение дисциплины </w:t>
      </w:r>
      <w:r>
        <w:rPr>
          <w:sz w:val="26"/>
          <w:szCs w:val="26"/>
        </w:rPr>
        <w:t xml:space="preserve">«Основы медицинских знаний» </w:t>
      </w:r>
      <w:r>
        <w:rPr>
          <w:rFonts w:eastAsia="TimesNewRoman;Arial Unicode MS"/>
          <w:color w:val="000000"/>
          <w:sz w:val="26"/>
          <w:szCs w:val="26"/>
        </w:rPr>
        <w:t>является необходимой составляющей для изучения дисциплины базовой части профессионального цикла</w:t>
      </w:r>
      <w:r>
        <w:rPr>
          <w:sz w:val="26"/>
          <w:szCs w:val="26"/>
        </w:rPr>
        <w:t xml:space="preserve"> «Методика обучения и воспитания», а также для успешного прохождения производственной (педагогической) практики, т.к. освоение данной дисциплины способствует развитию медико-гигиенической культуры будущих учителей, направленной на охрану здоровья детей и формирование у школьников сберегающих здоровье качеств и стиля жизни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 New Roman"/>
          <w:color w:val="000000"/>
          <w:sz w:val="26"/>
          <w:szCs w:val="26"/>
          <w:u w:val="single"/>
        </w:rPr>
        <w:t xml:space="preserve"> </w:t>
      </w: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Основы школьной гигиены»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5</w:t>
      </w:r>
      <w:r>
        <w:rPr>
          <w:sz w:val="26"/>
          <w:szCs w:val="26"/>
        </w:rPr>
        <w:t xml:space="preserve"> Готовность использовать методы физического воспитания и самовоспитания для повышения адаптационных резервов организма и укрепления здоровь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1</w:t>
      </w:r>
      <w:r>
        <w:rPr>
          <w:sz w:val="26"/>
          <w:szCs w:val="26"/>
        </w:rPr>
        <w:t xml:space="preserve"> Готовность использовать основные методы защиты от возможных последствий аварий, катастроф, стихийных бедств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8</w:t>
      </w:r>
      <w:r>
        <w:rPr>
          <w:sz w:val="26"/>
          <w:szCs w:val="26"/>
        </w:rPr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основные положения и основные направления общей гигиены  школьников; санитарно-гигиенические основы деятельности в образовательной сфере; о влиянии гигиены на состояние здоровья школьников;  требования личной гигиены;  о влиянии вредных привычек на состояние здоровья школьников;  гигиенические требования к использованию факторов внешней среды; основы рационального и здорового питания. 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облюдать личную гигиену; оценить с гигиенических позиций условия мест проведения учебной и воспитательной деятельности; дать гигиеническую оценку питания школьников разного возраста; проводить оздоровительные мероприятия с учётом гигиенических требований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 xml:space="preserve">навыками здоровьесберегающего сопровождения жизнедеятель-ности школьников в образовательной среде; способами предупреждения наиболее распространенных внутренних и инфекционных заболеваний с учетом выполнения всех гигиенических требований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2 зачетные единицы, 72 часа. Продолжительность изучения дисциплины один семестр (5-ы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лекции, практические занятия с использованием презентаций в </w:t>
      </w:r>
      <w:r>
        <w:rPr>
          <w:rFonts w:eastAsia="TimesNewRoman;Arial Unicode MS"/>
          <w:color w:val="000000"/>
          <w:sz w:val="26"/>
          <w:szCs w:val="26"/>
          <w:lang w:val="en-US"/>
        </w:rPr>
        <w:t>Power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  <w:lang w:val="en-US"/>
        </w:rPr>
        <w:t>Point</w:t>
      </w:r>
      <w:r>
        <w:rPr>
          <w:rFonts w:eastAsia="TimesNewRoman;Arial Unicode MS"/>
          <w:color w:val="000000"/>
          <w:sz w:val="26"/>
          <w:szCs w:val="26"/>
        </w:rPr>
        <w:t>; круглые столы, деловые игры (отработка способов и приемов оказания первой медицинской помощи пострадавшим и уход за больными детьм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тестирование, рефераты, стендовые доклады, компьютерные презен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предусмотрено проведение контрольной работы и тестирования. Аттестация проводится в форме зачета в 5-ом семестре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«ПЕДАГОГИЧЕСКИЕ ПРОГРАММНЫЕ СРЕДСТВА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О ИНОСТРАННЫМ ЯЗЫКАМ»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Целями </w:t>
      </w:r>
      <w:r>
        <w:rPr>
          <w:rFonts w:eastAsia="TimesNewRoman;Arial Unicode MS"/>
          <w:color w:val="000000"/>
          <w:sz w:val="26"/>
          <w:szCs w:val="26"/>
        </w:rPr>
        <w:t>освоения дисциплины «Педагогические программные средства по иностранным языкам»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онимание общих принципов отбора содержания и построения учебных дисциплин, знание всех видов применения и использования информационных технологий в профессиональной деятельности в качестве учителя иностранного язы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умение адаптировать педагогические программные средства по различным предметам оказывать помощь в использовании компьютера в качестве средства обучения иностранному язык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онимание перспективных направлений развития новых информационных технологий в обучении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6"/>
          <w:szCs w:val="26"/>
        </w:rPr>
        <w:t xml:space="preserve">Задачи </w:t>
      </w:r>
      <w:r>
        <w:rPr>
          <w:iCs/>
          <w:sz w:val="26"/>
          <w:szCs w:val="26"/>
        </w:rPr>
        <w:t>курс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воение средств информационных технологий;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введение в учебный процесс интенсифицирующих методов и форм обучения иностранному языку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NewRoman;Arial Unicode MS"/>
          <w:color w:val="000000"/>
          <w:sz w:val="26"/>
          <w:szCs w:val="26"/>
        </w:rPr>
        <w:t>2</w:t>
      </w:r>
      <w:r>
        <w:rPr>
          <w:rFonts w:eastAsia="TimesNewRoman;Arial Unicode MS"/>
          <w:color w:val="000000"/>
          <w:sz w:val="26"/>
          <w:szCs w:val="26"/>
          <w:u w:val="single"/>
        </w:rPr>
        <w:t>. Место дисциплины в структуре ООП бакалавриата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rFonts w:eastAsia="TimesNewRoman;Arial Unicode MS"/>
          <w:color w:val="000000"/>
          <w:sz w:val="26"/>
          <w:szCs w:val="26"/>
        </w:rPr>
        <w:t>Дисциплина «Педагогические программные средства по иностранным языкам» (Б2. ДВ2) относится к дисциплинам вариативной  части (дисциплины по выбору) математического и естественнонаучного цикла.</w:t>
      </w:r>
    </w:p>
    <w:p>
      <w:pPr>
        <w:pStyle w:val="BodyTextIndent"/>
        <w:spacing w:before="0" w:after="0"/>
        <w:ind w:left="0" w:firstLine="283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освоения дисциплины «</w:t>
      </w:r>
      <w:r>
        <w:rPr>
          <w:rFonts w:eastAsia="TimesNewRoman;Arial Unicode MS"/>
          <w:color w:val="000000"/>
          <w:sz w:val="26"/>
          <w:szCs w:val="26"/>
        </w:rPr>
        <w:t>Педагогические программные средства по иностранным языкам</w:t>
      </w:r>
      <w:r>
        <w:rPr>
          <w:sz w:val="26"/>
          <w:szCs w:val="26"/>
        </w:rPr>
        <w:t xml:space="preserve">» студенты используют знания и  умения, сформированные в ходе изучения информатики и ИКТ в общеобразовательной школе; а также  знания, умения и навыки, полученные в ходе освоения дисциплин базовой части </w:t>
      </w:r>
      <w:r>
        <w:rPr>
          <w:rFonts w:eastAsia="TimesNewRoman;Arial Unicode MS"/>
          <w:color w:val="000000"/>
          <w:sz w:val="26"/>
          <w:szCs w:val="26"/>
        </w:rPr>
        <w:t>математического и естественнонаучного</w:t>
      </w:r>
      <w:r>
        <w:rPr>
          <w:sz w:val="26"/>
          <w:szCs w:val="26"/>
        </w:rPr>
        <w:t xml:space="preserve"> цикла «Информационные технологии» и  «Основы математической обработки информации». 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NewRoman;Arial Unicode MS"/>
          <w:color w:val="000000"/>
          <w:sz w:val="26"/>
          <w:szCs w:val="26"/>
        </w:rPr>
        <w:t xml:space="preserve">Освоение дисциплины </w:t>
      </w:r>
      <w:r>
        <w:rPr>
          <w:sz w:val="26"/>
          <w:szCs w:val="26"/>
        </w:rPr>
        <w:t>«</w:t>
      </w:r>
      <w:r>
        <w:rPr>
          <w:rFonts w:eastAsia="TimesNewRoman;Arial Unicode MS"/>
          <w:color w:val="000000"/>
          <w:sz w:val="26"/>
          <w:szCs w:val="26"/>
        </w:rPr>
        <w:t>Педагогические программные средства по иностранным языкам</w:t>
      </w:r>
      <w:r>
        <w:rPr>
          <w:sz w:val="26"/>
          <w:szCs w:val="26"/>
        </w:rPr>
        <w:t xml:space="preserve">» </w:t>
      </w:r>
      <w:r>
        <w:rPr>
          <w:rFonts w:eastAsia="TimesNewRoman;Arial Unicode MS"/>
          <w:color w:val="000000"/>
          <w:sz w:val="26"/>
          <w:szCs w:val="26"/>
        </w:rPr>
        <w:t>является необходимой составляющей для изучения дисциплины базовой части профессионального цикла</w:t>
      </w:r>
      <w:r>
        <w:rPr>
          <w:sz w:val="26"/>
          <w:szCs w:val="26"/>
        </w:rPr>
        <w:t xml:space="preserve"> «Методика обучения и воспитания», а также для успешного прохождения производственной (педагогической) практики, т.к. освоение данной дисциплины способствует формированию умений и навыков использования вычислительной техники и программного обеспечения в обучении иностранным языкам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 New Roman"/>
          <w:color w:val="000000"/>
          <w:sz w:val="26"/>
          <w:szCs w:val="26"/>
          <w:u w:val="single"/>
        </w:rPr>
        <w:t xml:space="preserve">  </w:t>
      </w: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Педагогические программные средства по иностранным языкам»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9</w:t>
      </w:r>
      <w:r>
        <w:rPr>
          <w:sz w:val="26"/>
          <w:szCs w:val="26"/>
        </w:rPr>
        <w:t xml:space="preserve"> Способность работать с информацией в глобальных компьютерных сет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2</w:t>
      </w:r>
      <w:r>
        <w:rPr>
          <w:sz w:val="26"/>
          <w:szCs w:val="26"/>
        </w:rPr>
        <w:t xml:space="preserve">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 информационной безопасности, в том числе защиты государственной тайн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2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классификацию педагогического программного обеспечения; возможности использования в профессиональной деятельности систем подготовки текстов;  возможности использования в профессиональной деятельности графических редакторов, систем обработки числовой информации, электронных таблиц, музыкальных редакторов; психолого-педагогические требования к педагогическим программным средствам, организации диалога в системе «человек - информационная среда компьютера»: требования к лингвистическим аспектам сообщения, к организации обратной связи, к формированию мотивации, эргономические требования; характеристику учебных действий на разных уровнях усвоения; методические и психологические вопросы проверки знаний; методику тестового контроля; основные требования к статистической обработке тестов; функциональные возможности компьютерного учебника и требования к нему; классификацию баз данных по иностранным языкам учебного назначе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использовать в профессиональной деятельности систем подготовки текстов, графических редакторов, систем обработки числовой информации, электронных таблиц, музыкальных редакторов;  анализировать педагогическое программное средство на соответствие психолого-педагогическим требованиям; составить автоматизированный тест с использованием инструментальных сист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методиками апробации и статистической обработки результатов тестирования; технологией выбора оболочки автоматизированной обучающей системы для создания компьютерного учебника по иностранному языку;  методиками разработки и проведения урока или внеурочного мероприятия по иностранному языку с использованием баз данных в соответствии с дидактическими и воспитательными целями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2 зачетные единицы, 72 часа. Продолжительность изучения дисциплины один семестр (3-и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лекции на основе мультимедийных презентаций, практические занятия с использованием презентаций в </w:t>
      </w:r>
      <w:r>
        <w:rPr>
          <w:rFonts w:eastAsia="TimesNewRoman;Arial Unicode MS"/>
          <w:color w:val="000000"/>
          <w:sz w:val="26"/>
          <w:szCs w:val="26"/>
          <w:lang w:val="en-US"/>
        </w:rPr>
        <w:t>Power</w:t>
      </w:r>
      <w:r>
        <w:rPr>
          <w:rFonts w:eastAsia="TimesNewRoman;Arial Unicode MS"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  <w:lang w:val="en-US"/>
        </w:rPr>
        <w:t>Point</w:t>
      </w:r>
      <w:r>
        <w:rPr>
          <w:rFonts w:eastAsia="TimesNewRoman;Arial Unicode MS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обязательное использование и обработка информации из электронных каталогов, специализированных порталов и сайтов, выступления с  докладами, компьютерные презен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предусмотрено проведение контрольной работы и тестирования. Аттестация проводится в форме зачета в 3-ем семестре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ПЕДАГОГИЧЕСКИЙ ДИЗАЙН И КОМПЬЮТЕРНАЯ ГРАФИКА»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Педагогический дизайн и компьютерная графика»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</w:rPr>
        <w:t>понимание студентами сущности профессионально-педагогической деятельности, творческой составляющей данной професс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sz w:val="26"/>
          <w:szCs w:val="26"/>
        </w:rPr>
        <w:t>рассмотрение принципов, методов и программных средств компьютерной графики</w:t>
      </w:r>
      <w:r>
        <w:rPr/>
        <w:t>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NewRoman;Arial Unicode MS"/>
          <w:color w:val="000000"/>
          <w:sz w:val="26"/>
          <w:szCs w:val="26"/>
        </w:rPr>
        <w:t>2</w:t>
      </w:r>
      <w:r>
        <w:rPr>
          <w:rFonts w:eastAsia="TimesNewRoman;Arial Unicode MS"/>
          <w:color w:val="000000"/>
          <w:sz w:val="26"/>
          <w:szCs w:val="26"/>
          <w:u w:val="single"/>
        </w:rPr>
        <w:t>. Место дисциплины в структуре ООП бакалавриата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Дисциплина «Педагогический дизайн и компьютерная графика» (Б2. ДВ2) относится к дисциплинам вариативной  части (дисциплины по выбору) математического и естественнонаучного цикла.</w:t>
      </w:r>
    </w:p>
    <w:p>
      <w:pPr>
        <w:pStyle w:val="BodyTextIndent"/>
        <w:spacing w:before="0" w:after="0"/>
        <w:ind w:left="0" w:firstLine="28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освоения дисциплины «</w:t>
      </w:r>
      <w:r>
        <w:rPr>
          <w:rFonts w:eastAsia="TimesNewRoman;Arial Unicode MS"/>
          <w:color w:val="000000"/>
          <w:sz w:val="26"/>
          <w:szCs w:val="26"/>
        </w:rPr>
        <w:t>Педагогический дизайн и компьютерная графика</w:t>
      </w:r>
      <w:r>
        <w:rPr>
          <w:sz w:val="26"/>
          <w:szCs w:val="26"/>
        </w:rPr>
        <w:t xml:space="preserve">» студенты используют знания и  умения, сформированные в ходе изучения информатики и ИКТ в общеобразовательной школе; а также  знания, умения и навыки, полученные в ходе освоения дисциплин базовой части </w:t>
      </w:r>
      <w:r>
        <w:rPr>
          <w:rFonts w:eastAsia="TimesNewRoman;Arial Unicode MS"/>
          <w:color w:val="000000"/>
          <w:sz w:val="26"/>
          <w:szCs w:val="26"/>
        </w:rPr>
        <w:t>математического и естественнонаучного</w:t>
      </w:r>
      <w:r>
        <w:rPr>
          <w:sz w:val="26"/>
          <w:szCs w:val="26"/>
        </w:rPr>
        <w:t xml:space="preserve"> цикла «Информационные технологии» и «Основы математической обработки информации». </w:t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Освоение дисциплины </w:t>
      </w:r>
      <w:r>
        <w:rPr>
          <w:sz w:val="26"/>
          <w:szCs w:val="26"/>
        </w:rPr>
        <w:t>«</w:t>
      </w:r>
      <w:r>
        <w:rPr>
          <w:rFonts w:eastAsia="TimesNewRoman;Arial Unicode MS"/>
          <w:color w:val="000000"/>
          <w:sz w:val="26"/>
          <w:szCs w:val="26"/>
        </w:rPr>
        <w:t>Педагогический дизайн и компьютерная графика</w:t>
      </w:r>
      <w:r>
        <w:rPr>
          <w:sz w:val="26"/>
          <w:szCs w:val="26"/>
        </w:rPr>
        <w:t xml:space="preserve">» </w:t>
      </w:r>
      <w:r>
        <w:rPr>
          <w:rFonts w:eastAsia="TimesNewRoman;Arial Unicode MS"/>
          <w:color w:val="000000"/>
          <w:sz w:val="26"/>
          <w:szCs w:val="26"/>
        </w:rPr>
        <w:t>является необходимой составляющей для изучения дисциплины базовой части профессионального цикла</w:t>
      </w:r>
      <w:r>
        <w:rPr>
          <w:sz w:val="26"/>
          <w:szCs w:val="26"/>
        </w:rPr>
        <w:t xml:space="preserve"> «Методика обучения и воспитания», а также для успешного прохождения производственной (педагогической) практики, т.к. освоение данной дисциплины способствует формированию умений и навыков использования компьютерной графики и программного обеспечения в обучении иностранным языкам.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Педагогический дизайн и компьютерная графика»</w:t>
      </w:r>
    </w:p>
    <w:p>
      <w:pPr>
        <w:pStyle w:val="Normal"/>
        <w:autoSpaceDE w:val="false"/>
        <w:ind w:firstLine="42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9</w:t>
      </w:r>
      <w:r>
        <w:rPr>
          <w:sz w:val="26"/>
          <w:szCs w:val="26"/>
        </w:rPr>
        <w:t xml:space="preserve"> Способность работать с информацией в глобальных компьютерных сет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2</w:t>
      </w:r>
      <w:r>
        <w:rPr>
          <w:sz w:val="26"/>
          <w:szCs w:val="26"/>
        </w:rPr>
        <w:t xml:space="preserve">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 информационной безопасности, в том числе защиты государственной тайн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2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возможности использования основных элементов дизайна и компьютерной графики в профессиональной деятельности;  возможности использования в профессиональной деятельности графических редакторов, электронных таблиц, музыкальных редакторов; психолого-педагогические требования к педагогическим программным средствам, основные требования к компьютерной графике в образовательных целях по иностранным языка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использовать в профессиональной деятельности систем подготовки текстов, графических редакторов, систем обработки электронных таблиц, музыкальных редакторов;  анализировать педагогическое программное средство на соответствие психолого-педагогическим требовани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:</w:t>
      </w:r>
      <w:r>
        <w:rPr>
          <w:rFonts w:eastAsia="TimesNewRoman;Arial Unicode MS"/>
          <w:color w:val="000000"/>
          <w:sz w:val="26"/>
          <w:szCs w:val="26"/>
        </w:rPr>
        <w:t xml:space="preserve"> методиками апробации и технологией выбора оболочки автоматизированной обучающей системы для создания компьютерного учебника по иностранному языку;  методиками разработки и проведения урока иностранного языка  или внеурочного мероприятия с использованием компьютерной графики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2 зачетные единицы, 72 часа. Продолжительность изучения дисциплины один семестр (3-и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лекции на основе мультимедийных презентаций; на практических занятиях: </w:t>
      </w:r>
      <w:r>
        <w:rPr>
          <w:sz w:val="26"/>
          <w:szCs w:val="26"/>
        </w:rPr>
        <w:t>семинар-дискуссия, семинар-дебаты; выполнение лабораторных работ; поиск и анализ информации в сети Интернет; семинар-конференция по студенческим докладам и эссе; имитационные (ситуативные) технологии; проектные технологии; ролевые игры; технология учебного исслед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обязательное использование и обработка информации из электронных каталогов, специализированных порталов и сайтов, выступления с  докладами, компьютерные презен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граммой предусмотрено проведение контрольной работы и тестирования. Аттестация проводится в форме зачета в 3-ем семестр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rFonts w:eastAsia="TimesNewRoman;Arial Unicode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iCs/>
          <w:color w:val="000000"/>
          <w:sz w:val="26"/>
          <w:szCs w:val="26"/>
          <w:u w:val="single"/>
        </w:rPr>
        <w:t>Профессиональный цик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ПСИХОЛОГ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 xml:space="preserve">Целями </w:t>
      </w:r>
      <w:r>
        <w:rPr>
          <w:rFonts w:eastAsia="TimesNewRoman;Arial Unicode MS"/>
          <w:color w:val="000000"/>
          <w:sz w:val="26"/>
          <w:szCs w:val="26"/>
        </w:rPr>
        <w:t>освоения дисциплины «Психология» являются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формирование целостного представления о строении и функционировании психики человек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знание о теоретических основах и закономерностях развития психики человека на разных этапах его онтогенез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формирование профессиональной направленности на взаимодействие и навыков анализа социально-психологических явлений повседневной жизни и ситуаций, возникающих в педагогической деятельности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Психология» (Б3.Б.1) относится к дисциплинам базов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ля освоения дисциплины «Психология» обучающиеся используют знания, умения, сформированные в ходе изучения дисциплины базовой части профессионального цикла «Возрастная анатомия»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воение данной дисциплины является основой для последующего изучения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 базовой части профессионального цикла: «Педагогика», «Методика обучения и воспитания», а также для успешного прохождения производственной (педагогической) практики, написанию курсовых работ и ВКР, подготовки к итоговой государственной аттес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Психология»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</w:rPr>
        <w:tab/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К-7</w:t>
      </w:r>
      <w:r>
        <w:rPr>
          <w:sz w:val="26"/>
          <w:szCs w:val="26"/>
        </w:rPr>
        <w:t xml:space="preserve"> 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4</w:t>
      </w:r>
      <w:r>
        <w:rPr>
          <w:sz w:val="26"/>
          <w:szCs w:val="26"/>
        </w:rPr>
        <w:t xml:space="preserve">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1</w:t>
      </w:r>
      <w:r>
        <w:rPr>
          <w:sz w:val="26"/>
          <w:szCs w:val="26"/>
        </w:rPr>
        <w:t xml:space="preserve"> Осознание социальной значимости своей будущей профессии, обладание мотивацией к осуществлению профессиональной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4</w:t>
      </w:r>
      <w:r>
        <w:rPr>
          <w:sz w:val="26"/>
          <w:szCs w:val="26"/>
        </w:rPr>
        <w:t xml:space="preserve"> Способность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7</w:t>
      </w:r>
      <w:r>
        <w:rPr>
          <w:sz w:val="26"/>
          <w:szCs w:val="26"/>
        </w:rPr>
        <w:t xml:space="preserve">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СК-18</w:t>
      </w:r>
      <w:r>
        <w:rPr>
          <w:sz w:val="26"/>
          <w:szCs w:val="26"/>
        </w:rPr>
        <w:t xml:space="preserve"> Умение планировать и проводить уроки иностранного языка с учетом психолого-педагогических особенностей учащихся, а также их уровня обучен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К-19</w:t>
      </w:r>
      <w:r>
        <w:rPr>
          <w:sz w:val="26"/>
          <w:szCs w:val="26"/>
        </w:rPr>
        <w:t xml:space="preserve"> Способность создавать на уроке рабочую обстановку, благоприятный психологический климат, располагающий к активному коммуникативному взаимодействию средствами иностранного язы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Знать:</w:t>
      </w:r>
      <w:r>
        <w:rPr>
          <w:rFonts w:eastAsia="TimesNewRoman;Arial Unicode MS"/>
          <w:color w:val="000000"/>
          <w:sz w:val="26"/>
          <w:szCs w:val="26"/>
        </w:rPr>
        <w:t xml:space="preserve"> теоретические основы, структуру и закономерности развития всех познавательных процессов; условия становления теоретического и эмпирического мышления и индивидуальные особенности познавательных стратегий образования; психологию народов, механизмы межличностного восприятия (идентификация, обособление, рефлексия); особенности социально-психологических механизмов влияния (внушение, заражение, подражание, убеждение); особенности национального характера и традиций; психологические закономерности построения разных видов речевой деятельности; основные аспекты общения (коммуникация, интеракция, социальная перцеп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:</w:t>
      </w:r>
      <w:r>
        <w:rPr>
          <w:rFonts w:eastAsia="TimesNewRoman;Arial Unicode MS"/>
          <w:color w:val="000000"/>
          <w:sz w:val="26"/>
          <w:szCs w:val="26"/>
        </w:rPr>
        <w:t xml:space="preserve"> определять уровни и этапы психического развития, а также индивидуальные особенности познавательных процессов; использовать механизмы и учитывать особенности этнокультуры, воздействующие на человека на разных этапах его социализации; бесконфликтно общаться с различными субъектами педагогического процесса; использовать закономерности построения речи в процессе обучения и воспитания; бесконфликтно общаться с различными субъектами педагогического процесса;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Владеть: </w:t>
      </w:r>
      <w:r>
        <w:rPr>
          <w:rFonts w:eastAsia="TimesNewRoman;Arial Unicode MS"/>
          <w:color w:val="000000"/>
          <w:sz w:val="26"/>
          <w:szCs w:val="26"/>
        </w:rPr>
        <w:t>способами установления контактов и поддержания взаимодействия с субъектами образовательного процесса в условиях поликультурной образовательной среды; способами составления социально-психологического портрета представителей конкретных общностей; средствами и приемами речевого влияния педагога; способами составления социально-психологического портрета представителей конкретных общностей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6 зачетных единиц, 216 часов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3 семестра (2-ой, 3-ий, 4-ый)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В ходе освоения дисциплины при проведении аудиторных занятий  используются следующие образовательные технологии: лекции, лабораторные работы, практические занятия с использованием активных и интерактивных форм обучения (технология проектной деятельности, </w:t>
      </w:r>
      <w:r>
        <w:rPr>
          <w:rFonts w:eastAsia="TimesNewRoman;Arial Unicode MS"/>
          <w:color w:val="000000"/>
          <w:sz w:val="26"/>
          <w:szCs w:val="26"/>
          <w:lang w:val="en-US"/>
        </w:rPr>
        <w:t>case</w:t>
      </w:r>
      <w:r>
        <w:rPr>
          <w:rFonts w:eastAsia="TimesNewRoman;Arial Unicode MS"/>
          <w:color w:val="000000"/>
          <w:sz w:val="26"/>
          <w:szCs w:val="26"/>
        </w:rPr>
        <w:t>-</w:t>
      </w:r>
      <w:r>
        <w:rPr>
          <w:rFonts w:eastAsia="TimesNewRoman;Arial Unicode MS"/>
          <w:color w:val="000000"/>
          <w:sz w:val="26"/>
          <w:szCs w:val="26"/>
          <w:lang w:val="en-US"/>
        </w:rPr>
        <w:t>study</w:t>
      </w:r>
      <w:r>
        <w:rPr>
          <w:rFonts w:eastAsia="TimesNewRoman;Arial Unicode MS"/>
          <w:color w:val="000000"/>
          <w:sz w:val="26"/>
          <w:szCs w:val="26"/>
        </w:rPr>
        <w:t xml:space="preserve"> и портфолио), деловые и ролевые игры, разбор конкретных ситуаций, мастер-классы экспертов и специалис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технология проектной деятельности, Интернет технологии  и др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текущего контроля: тест, контрольная работа, эссе и иные творческие работы, отчет по экспериментальным работ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межуточная аттестация проводится в форме зачета во 2о-м семестре, экзамена в 3-ем и 4-ом семестрах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дисциплины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ПЕДАГОГИ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ью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Педагогика» является содействие средствами дисциплины овладению обучающимися общекультурными и профессиональными компетенциями в области образования, социальной сферы и культуры для успешного решения профессиональных задач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Задачи </w:t>
      </w:r>
      <w:r>
        <w:rPr>
          <w:rFonts w:eastAsia="TimesNewRoman;Arial Unicode MS"/>
          <w:color w:val="000000"/>
          <w:sz w:val="26"/>
          <w:szCs w:val="26"/>
        </w:rPr>
        <w:t>курса:</w:t>
      </w:r>
    </w:p>
    <w:p>
      <w:pPr>
        <w:pStyle w:val="Normal"/>
        <w:numPr>
          <w:ilvl w:val="0"/>
          <w:numId w:val="29"/>
        </w:numPr>
        <w:autoSpaceDE w:val="false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развить научно-педагогическое мышление обучающихс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формировать представления студентов о педагогике как науке, ее месте в системе научного знания; категориальном аппарате и теоретико-методологических основах педагогики; методах педагогического исследования; содержании, структуре и функциях педагогической деятельности; социальной ценности педагогической профессии; педагогической культуре и педагогическом мастерстве, роли педагога в современном мире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формировать основы педагогической культуры, в том числе готовность логически и терминологически верно строить профессиональную устную и письменную речь, умение работать с научно-педагогической литературой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одготовить бакалавров к успешному теоретическому и практическому освоению всего цикла педагогических дисциплин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пособствовать формированию представлений о предпосылках, условиях, факторах, движущих силах и тенденциях развития всемирного историко-педагогического процесса, о его единстве и многообразии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пособствовать обогащению имеющихся у бакалавров представлений о сущности, возможностях и границах образования, о различных путях и средствах его осуществления, о способах постановки и решения проблем воспитания и обучения новых поколений в различные исторические эпохи у разных народов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одействовать созданию условий для активного включения будущих педагогов в процесс осознанного формирования ценностных ориентаций в образовательно-профессиональной области, выработки у студентов системы педагогических ценностей, умения сознательно ориентироваться в многообразных подходах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актуализировать умение понимать и анализировать проблемы образования, объяснять их и давать им профессиональную оценку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пособствовать формированию обоснованной методологической позиции будущего специалиста в области педагогической и культурно-просветительской деятельности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одействовать развитию способности использования возможностей образовательной среды для проектирования и реализации образовательных технологий при решении профессиональных задач в соответствующем виде деятельности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одействовать развитию навыков профессиональной коммуникации для решения задач в профессиональной деятельности;</w:t>
      </w:r>
    </w:p>
    <w:p>
      <w:pPr>
        <w:pStyle w:val="Normal"/>
        <w:numPr>
          <w:ilvl w:val="0"/>
          <w:numId w:val="29"/>
        </w:numPr>
        <w:autoSpaceDE w:val="false"/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способствовать профессиональному самообразованию и личностному развитию будущего педагог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Дисциплина «Педагогика» (Б3.Б.2) включена в базовую часть профессионального цикла дисциплин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Дисциплина «Педагогика» предполагает междисциплинарные связи с философией, психологией, историей, безопасностью жизне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6"/>
          <w:szCs w:val="26"/>
        </w:rPr>
        <w:t>Освоение  дисциплины «Педагогика» является основой для последующего изучения дисциплин базовой части профессионального цикла «Методика обучения и воспитания», а также для успешного прохождения производственной (педагогической) практики, написанию курсовых работ и ВКР, подготовки к итоговой государственной аттес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Педагогика»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NewRoman;Arial Unicode MS"/>
          <w:color w:val="000000"/>
          <w:sz w:val="26"/>
          <w:szCs w:val="26"/>
        </w:rPr>
        <w:tab/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2</w:t>
      </w:r>
      <w:r>
        <w:rPr>
          <w:sz w:val="26"/>
          <w:szCs w:val="26"/>
        </w:rPr>
        <w:t xml:space="preserve"> Способность анализировать мировоззренческие, социально и личностно значимые философские проблемы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3</w:t>
      </w:r>
      <w:r>
        <w:rPr>
          <w:sz w:val="26"/>
          <w:szCs w:val="26"/>
        </w:rPr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7</w:t>
      </w:r>
      <w:r>
        <w:rPr>
          <w:sz w:val="26"/>
          <w:szCs w:val="26"/>
        </w:rPr>
        <w:t xml:space="preserve"> Готовность к взаимодействию с коллегами, к работе в коллектив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ОК-13</w:t>
      </w:r>
      <w:r>
        <w:rPr>
          <w:rFonts w:eastAsia="TimesNewRoman;Arial Unicode MS"/>
          <w:color w:val="000000"/>
          <w:sz w:val="26"/>
          <w:szCs w:val="26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1</w:t>
      </w:r>
      <w:r>
        <w:rPr>
          <w:sz w:val="26"/>
          <w:szCs w:val="26"/>
        </w:rPr>
        <w:t xml:space="preserve"> Осознание социальной значимости своей будущей профессии, обладание мотивацией к осуществлению профессиональной деятельно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2</w:t>
      </w:r>
      <w:r>
        <w:rPr>
          <w:sz w:val="26"/>
          <w:szCs w:val="26"/>
        </w:rPr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3</w:t>
      </w:r>
      <w:r>
        <w:rPr>
          <w:sz w:val="26"/>
          <w:szCs w:val="26"/>
        </w:rPr>
        <w:t xml:space="preserve">  Владение основами речевой профессиональной культур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1</w:t>
      </w:r>
      <w:r>
        <w:rPr>
          <w:sz w:val="26"/>
          <w:szCs w:val="26"/>
        </w:rPr>
        <w:t xml:space="preserve"> Способность разрабатывать и реализовывать учебные программы базовых и элективных курсов иностранного языка в различных образовательных учрежден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2</w:t>
      </w:r>
      <w:r>
        <w:rPr>
          <w:sz w:val="26"/>
          <w:szCs w:val="26"/>
        </w:rPr>
        <w:t xml:space="preserve"> Способность решать задачи воспитания и духовно-нравственного развития личности обучающихс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4</w:t>
      </w:r>
      <w:r>
        <w:rPr>
          <w:sz w:val="26"/>
          <w:szCs w:val="26"/>
        </w:rPr>
        <w:t xml:space="preserve"> Способность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6</w:t>
      </w:r>
      <w:r>
        <w:rPr>
          <w:sz w:val="26"/>
          <w:szCs w:val="26"/>
        </w:rPr>
        <w:t xml:space="preserve"> Готовность к взаимодействию с учениками, родителями, коллегами, социальными партнерам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7</w:t>
      </w:r>
      <w:r>
        <w:rPr>
          <w:sz w:val="26"/>
          <w:szCs w:val="26"/>
        </w:rPr>
        <w:t xml:space="preserve">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8</w:t>
      </w:r>
      <w:r>
        <w:rPr>
          <w:sz w:val="26"/>
          <w:szCs w:val="26"/>
        </w:rPr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1</w:t>
      </w:r>
      <w:r>
        <w:rPr>
          <w:rFonts w:cs="Times New Roman" w:ascii="Times New Roman" w:hAnsi="Times New Roman"/>
          <w:sz w:val="26"/>
          <w:szCs w:val="26"/>
        </w:rPr>
        <w:t xml:space="preserve">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2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К-1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в учебно-воспитательной деятельности основные методы научного исследова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К-17</w:t>
      </w:r>
      <w:r>
        <w:rPr>
          <w:sz w:val="26"/>
          <w:szCs w:val="26"/>
        </w:rPr>
        <w:t xml:space="preserve">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</w:t>
      </w:r>
    </w:p>
    <w:p>
      <w:pPr>
        <w:pStyle w:val="Normal"/>
        <w:autoSpaceDE w:val="false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ab/>
        <w:t>В результате освоения дисциплины студент должен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/>
      </w:pPr>
      <w:r>
        <w:rPr>
          <w:rFonts w:eastAsia="TimesNewRoman;Arial Unicode MS"/>
          <w:i/>
          <w:iCs/>
          <w:sz w:val="26"/>
          <w:szCs w:val="26"/>
        </w:rPr>
        <w:t>Знать:</w:t>
      </w:r>
      <w:r>
        <w:rPr>
          <w:spacing w:val="3"/>
        </w:rPr>
        <w:t xml:space="preserve"> </w:t>
      </w:r>
      <w:r>
        <w:rPr>
          <w:spacing w:val="3"/>
          <w:sz w:val="26"/>
          <w:szCs w:val="26"/>
        </w:rPr>
        <w:t>специфику и содержание</w:t>
      </w:r>
      <w:r>
        <w:rPr>
          <w:color w:val="000000"/>
          <w:spacing w:val="3"/>
          <w:sz w:val="26"/>
          <w:szCs w:val="26"/>
        </w:rPr>
        <w:t xml:space="preserve"> педагогической деятельности, сущность профессиональной культуры педагога, требования к личности и профессиональной компетентности учителя; сущности процессов обучения и воспитания, движущие силы, закономерности, принципы, методы и формы их организации; функции, основные направления и содержание деятельности классного руководителя (воспитателя, куратора, тьютора); теорию детского коллектива, методы педагогического взаимодействия, формы межнационального общения; педагогические технологии и их основные характеристики; сущность образования как важнейшей сферы духовной культуры общества, истории возникновения школы, педагогической профессии и педагогической науки;  теоретические и организационные основы управления педагогическими системами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i/>
          <w:iCs/>
          <w:sz w:val="26"/>
          <w:szCs w:val="26"/>
        </w:rPr>
        <w:t xml:space="preserve">Уметь: </w:t>
      </w:r>
      <w:r>
        <w:rPr>
          <w:rFonts w:eastAsia="HiddenHorzOCR;Arial Unicode MS"/>
          <w:sz w:val="26"/>
          <w:szCs w:val="26"/>
        </w:rPr>
        <w:t xml:space="preserve">диагностировать возможности, потребности, достижения учащихся в области образования и проектировать на основе полученных результатов индивидуальных маршрутов их обучения, воспитания и развития; </w:t>
      </w:r>
      <w:r>
        <w:rPr>
          <w:sz w:val="26"/>
          <w:szCs w:val="26"/>
        </w:rPr>
        <w:t>организовывать и осуществлять управление самостоятельной учебно-познавательной деятельностью обучающихся; применять методы и приемы психолого-педагогической диагностики; прогнозировать и проектировать педагогические процессы; анализировать и обобщать накопленный опыт профессиональной педагогической и культурно-просветительской деятельности, проектировать маршрут собственной образовательной деятельности и профессиональной карьеры.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rFonts w:eastAsia="HiddenHorzOCR;Arial Unicode MS"/>
          <w:b/>
          <w:b/>
          <w:bCs/>
          <w:sz w:val="26"/>
          <w:szCs w:val="26"/>
        </w:rPr>
      </w:pPr>
      <w:r>
        <w:rPr>
          <w:rFonts w:eastAsia="TimesNewRoman;Arial Unicode MS"/>
          <w:i/>
          <w:iCs/>
          <w:sz w:val="26"/>
          <w:szCs w:val="26"/>
        </w:rPr>
        <w:t xml:space="preserve">Владеть: </w:t>
      </w:r>
      <w:r>
        <w:rPr>
          <w:color w:val="000000"/>
          <w:spacing w:val="3"/>
          <w:sz w:val="26"/>
          <w:szCs w:val="26"/>
        </w:rPr>
        <w:t xml:space="preserve">базовыми педагогическими понятиями в области образования, методами научно-педагогических исследований; </w:t>
      </w:r>
      <w:r>
        <w:rPr>
          <w:rFonts w:eastAsia="HiddenHorzOCR;Arial Unicode MS"/>
          <w:sz w:val="26"/>
          <w:szCs w:val="26"/>
        </w:rPr>
        <w:t xml:space="preserve">умениями </w:t>
      </w:r>
      <w:r>
        <w:rPr>
          <w:sz w:val="26"/>
          <w:szCs w:val="26"/>
        </w:rPr>
        <w:t>моделирования, конструирования профессионально-педагогической деятельности с использованием информационных и личностно ориентированных технологий</w:t>
      </w:r>
      <w:r>
        <w:rPr>
          <w:rFonts w:eastAsia="HiddenHorzOCR;Arial Unicode MS"/>
          <w:sz w:val="26"/>
          <w:szCs w:val="26"/>
        </w:rPr>
        <w:t xml:space="preserve">; </w:t>
      </w:r>
      <w:r>
        <w:rPr>
          <w:sz w:val="26"/>
          <w:szCs w:val="26"/>
        </w:rPr>
        <w:t xml:space="preserve"> навыками пользования компьютерными ресурсами в виде электронных психолого-педагогических словарей и других электронных ресурсов для решения педагогических задач; </w:t>
      </w:r>
      <w:r>
        <w:rPr>
          <w:rFonts w:eastAsia="HiddenHorzOCR;Arial Unicode MS"/>
          <w:sz w:val="26"/>
          <w:szCs w:val="26"/>
        </w:rPr>
        <w:t xml:space="preserve">навыками </w:t>
      </w:r>
      <w:r>
        <w:rPr>
          <w:sz w:val="26"/>
          <w:szCs w:val="26"/>
        </w:rPr>
        <w:t>подготовки обзоров, рефератов, составления библиографий по проблемам педагогики.</w:t>
      </w:r>
    </w:p>
    <w:p>
      <w:pPr>
        <w:pStyle w:val="Normal"/>
        <w:autoSpaceDE w:val="false"/>
        <w:ind w:firstLine="708"/>
        <w:rPr>
          <w:rFonts w:eastAsia="TimesNewRoman;Arial Unicode MS"/>
          <w:sz w:val="26"/>
          <w:szCs w:val="26"/>
          <w:u w:val="single"/>
        </w:rPr>
      </w:pPr>
      <w:r>
        <w:rPr>
          <w:rFonts w:eastAsia="TimesNewRoman;Arial Unicode MS"/>
          <w:sz w:val="26"/>
          <w:szCs w:val="26"/>
          <w:u w:val="single"/>
        </w:rPr>
        <w:t>4. Трудоемкость дисциплины</w:t>
      </w:r>
    </w:p>
    <w:p>
      <w:pPr>
        <w:pStyle w:val="Normal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бщая трудоемкость дисциплины составляет 6 зачетных единиц, 216 часов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sz w:val="26"/>
          <w:szCs w:val="26"/>
        </w:rPr>
      </w:pPr>
      <w:r>
        <w:rPr>
          <w:rFonts w:eastAsia="TimesNewRoman;Arial Unicode MS"/>
          <w:bCs/>
          <w:sz w:val="26"/>
          <w:szCs w:val="26"/>
        </w:rPr>
        <w:t>Продолжительность изучения дисциплины - три семестра (2-ой, 3-ий и 4-ый). Содержание дисциплины построено по модульному принципу, она состоит из трех учебных курсов (содержательных модулей): «Введение в педагогическую деятельность», «Общие основы педагогики» (2 зачетные единицы) - 2 семестр, зачет; «</w:t>
      </w:r>
      <w:r>
        <w:rPr>
          <w:sz w:val="26"/>
          <w:szCs w:val="26"/>
        </w:rPr>
        <w:t> Дидактика (теория обучения)</w:t>
      </w:r>
      <w:r>
        <w:rPr>
          <w:rFonts w:eastAsia="TimesNewRoman;Arial Unicode MS"/>
          <w:bCs/>
          <w:sz w:val="26"/>
          <w:szCs w:val="26"/>
        </w:rPr>
        <w:t xml:space="preserve">»  (2 зачетные единицы) - 3 семестр, экзамен;  «Теория воспитания», «Управление образовательными системами» (2 зачетные единицы) - 4 семестр, экзамен. </w:t>
      </w:r>
      <w:r>
        <w:rPr>
          <w:sz w:val="26"/>
          <w:szCs w:val="26"/>
        </w:rPr>
        <w:t>«История образования и развитие педагогической мысли» не выделена в отдельный содержательный модуль, но каждый из представленных модулей в определенном объеме отражает    сведения и  факты, относящиеся к ее содержанию.</w:t>
      </w:r>
    </w:p>
    <w:p>
      <w:pPr>
        <w:pStyle w:val="Normal"/>
        <w:autoSpaceDE w:val="false"/>
        <w:ind w:firstLine="708"/>
        <w:rPr>
          <w:rFonts w:eastAsia="TimesNewRoman;Arial Unicode MS"/>
          <w:sz w:val="26"/>
          <w:szCs w:val="26"/>
          <w:u w:val="single"/>
        </w:rPr>
      </w:pPr>
      <w:r>
        <w:rPr>
          <w:rFonts w:eastAsia="TimesNewRoman;Arial Unicode MS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6"/>
          <w:szCs w:val="26"/>
        </w:rPr>
        <w:t>Предусмотрено использование в учебном процессе активных и интерактивных форм проведения занятий (деловых и ролевых игр, разбор конкретных педагогических ситуаций (кейс-технологии), учебные дискуссии, технологии проектирования, консультирования, рефлексивные технологии и др.). Эти технологии в сочетании с внеаудиторной работой решают задачи формирования и развития профессиональных умений и навыков обучающихся как основы профессиональной компетентности в сфере образования, содействуют развитию общекультурных компетенций бакалавров. В рамках организации процесса освоения дисциплины могут быть предусмотрены мастер-классы педагогов и специалистов, экскурсии и другие формы организации обуче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6"/>
          <w:szCs w:val="26"/>
          <w:u w:val="single"/>
        </w:rPr>
      </w:pPr>
      <w:r>
        <w:rPr>
          <w:rFonts w:eastAsia="TimesNewRoman;Arial Unicode MS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текущего контроля: тест, контрольная работа, эссе и иные творческие работы, отчет по экспериментальным работ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межуточная аттестация проводится в форме зачета во 2-ом семестре, экзамена в 3-ем и 4-ом семестрах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;Arial Unicode MS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учебной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БЕЗОПАСНОСТЬ  ЖИЗНЕДЕЯТЕЛЬНОСТИ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color w:val="000000"/>
          <w:sz w:val="26"/>
          <w:szCs w:val="26"/>
        </w:rPr>
        <w:t>Целями</w:t>
      </w:r>
      <w:r>
        <w:rPr>
          <w:rFonts w:eastAsia="TimesNewRoman;Arial Unicode MS"/>
          <w:color w:val="000000"/>
          <w:sz w:val="26"/>
          <w:szCs w:val="26"/>
        </w:rPr>
        <w:t xml:space="preserve"> освоения дисциплины «Безопасность жизнедеятельности» являютс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бретение студентами целостного представления об экстремальных и чрезвычайных ситуациях экологического, природного, техногенного и социального характера, а также  правилах поведения в тех или иных чрезвычайных ситуациях; </w:t>
      </w:r>
    </w:p>
    <w:p>
      <w:pPr>
        <w:pStyle w:val="Normal"/>
        <w:numPr>
          <w:ilvl w:val="0"/>
          <w:numId w:val="58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у будущих учителей системы знаний, умений и навыков в области использования современных способов и средств защиты человека при возникновении аварий, опасных природных явлений, катастроф, стихийных или иных бедствий;  </w:t>
      </w:r>
    </w:p>
    <w:p>
      <w:pPr>
        <w:pStyle w:val="Normal"/>
        <w:numPr>
          <w:ilvl w:val="0"/>
          <w:numId w:val="58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мужественности и решительности, готовности к действиям и оказанию помощи в экстремальной обстановке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Безопасность жизнедеятельности»  (Б3.Б.3) относится к базовой части дисциплин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ля освоения дисциплины обучающиеся используют знания, умения, сформированные в ходе изучения дисциплины базовой части профессионального цикла «Возрастная анатомия». Изучение данной дисциплины является необходимой основой для формирования культуры безопасного поведения в личностном и профессиональном аспек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анной дисциплины является составляющей в ходе изучения дисциплин базовой части профессионального цикла «Психология» и «Педагогика», а также необходимой основой для последующего изучения дисциплины базовой части профессионального цикла: «Методика обучения и воспитания», для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Безопасность жизнедеятельности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1</w:t>
      </w:r>
      <w:r>
        <w:rPr>
          <w:sz w:val="26"/>
          <w:szCs w:val="26"/>
        </w:rPr>
        <w:t xml:space="preserve"> Готовность использовать основные методы защиты от возможных последствий аварий, катастроф, стихийных бедствий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NewRoman;Arial Unicode MS"/>
          <w:sz w:val="26"/>
          <w:szCs w:val="26"/>
        </w:rPr>
        <w:tab/>
      </w:r>
      <w:r>
        <w:rPr>
          <w:rFonts w:eastAsia="TimesNewRoman;Arial Unicode MS"/>
          <w:i/>
          <w:iCs/>
          <w:sz w:val="26"/>
          <w:szCs w:val="26"/>
        </w:rPr>
        <w:t>ОК-13</w:t>
      </w:r>
      <w:r>
        <w:rPr>
          <w:rFonts w:eastAsia="TimesNewRoman;Arial Unicode MS"/>
          <w:sz w:val="26"/>
          <w:szCs w:val="26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8</w:t>
      </w:r>
      <w:r>
        <w:rPr>
          <w:sz w:val="26"/>
          <w:szCs w:val="26"/>
        </w:rPr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tabs>
          <w:tab w:val="clear" w:pos="708"/>
          <w:tab w:val="left" w:pos="100" w:leader="none"/>
        </w:tabs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Знать:</w:t>
      </w:r>
      <w:r>
        <w:rPr>
          <w:sz w:val="26"/>
          <w:szCs w:val="26"/>
        </w:rPr>
        <w:t xml:space="preserve"> основные критерии и характеристики чрезвычайных ситуаций различного характера; последствия возникновения чрезвычайных ситуаций; виды оружия массового поражения людей; медико-тактические характеристики очагов массового поражения; клинические проявления поражения людей радиационными,  отравляющими и  бактериальными веществами;  основные средства и способы защиты людей; права и обязанности граждан по соблюдению законодательных актов РФ в области защиты населения и территории от чрезвычайных ситуаций и выполнении мероприятий РС ЧС и ГО.</w:t>
      </w:r>
    </w:p>
    <w:p>
      <w:pPr>
        <w:pStyle w:val="Normal"/>
        <w:tabs>
          <w:tab w:val="clear" w:pos="708"/>
          <w:tab w:val="left" w:pos="100" w:leader="none"/>
        </w:tabs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  <w:r>
        <w:rPr>
          <w:sz w:val="26"/>
          <w:szCs w:val="26"/>
        </w:rPr>
        <w:t xml:space="preserve"> изготавливать простейшие средства защиты органов дыхания и приспосабливать бытовую одежду для защиты кожи; пользоваться табельными средствами индивидуальной защиты органов дыхания: респираторы, противогазы; применять медицинские средства защиты из аптечки индивидуальной; пользоваться приборами радиационной разведки, дозиметрического контроля, приборами химической разведки; определить вид и степень тяжести поражения человека при возникновении очага массовых потерь населения; оказать помощь пострадавшим в экстремальных и чрезвычайных ситуациях; подготовиться к организации и проведению работы в общеобразовательном учебном заведении по защите детей от последствий чрезвычайных ситуаций военного и мирного времени и проведению занятий в школе по изученной дисциплине.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firstLine="100"/>
        <w:jc w:val="both"/>
        <w:rPr/>
      </w:pP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>Владеть:</w:t>
      </w:r>
      <w:r>
        <w:rPr>
          <w:sz w:val="26"/>
          <w:szCs w:val="26"/>
        </w:rPr>
        <w:t xml:space="preserve"> способами выявления  потенциальных опасностей; навыками  приспособления подручных материалов для защиты органов дыхания и кожи; приемами оказания помощи пострадавшим в ЧС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4 зачетные единицы, 144 часа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два семестра (3-ий и 4-ый)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color w:val="000000"/>
          <w:sz w:val="26"/>
          <w:szCs w:val="26"/>
        </w:rPr>
        <w:t>5</w:t>
      </w:r>
      <w:r>
        <w:rPr>
          <w:rFonts w:eastAsia="TimesNewRoman;Arial Unicode MS"/>
          <w:color w:val="000000"/>
          <w:sz w:val="26"/>
          <w:szCs w:val="26"/>
          <w:u w:val="single"/>
        </w:rPr>
        <w:t>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интерактивные лекции; практические занятия  с использованием мультимедийного проектора, электронных справочников и других электронных 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разбор тематических ситуаций, на материале специализированных порталов и сайтов; компьютерные презентации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текущего контроля: устный опрос, контрольная работа, тест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межуточная аттестация проводится в форме зачета в 3-ем семестре и экзамена в 4-ом семестре.</w:t>
      </w:r>
    </w:p>
    <w:p>
      <w:pPr>
        <w:pStyle w:val="Normal"/>
        <w:autoSpaceDE w:val="false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модул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«МЕТОДИКА ОБУЧЕНИЯ И ВОСПИТАНИЯ»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Модуль 1.1: ТЕОРИЯ  И  МЕТОДИКА  ОБУЧЕНИЯ </w:t>
      </w:r>
    </w:p>
    <w:p>
      <w:pPr>
        <w:pStyle w:val="Normal"/>
        <w:autoSpaceDE w:val="false"/>
        <w:ind w:firstLine="708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ИНОСТРАННОМУ  ЯЗЫКУ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модуля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модуля «Теория и методика обучения иностранному языку» являются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авнение различных, принятых в отечественной и зарубежной практике, подходов и методов обучения иностранному языку как средству международного общения;</w:t>
      </w:r>
    </w:p>
    <w:p>
      <w:pPr>
        <w:pStyle w:val="Normal"/>
        <w:numPr>
          <w:ilvl w:val="0"/>
          <w:numId w:val="30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знакомление студентов с основами методики обучения иностранному языку в контексте формирования иноязычной коммуникативной компетенции; </w:t>
      </w:r>
    </w:p>
    <w:p>
      <w:pPr>
        <w:pStyle w:val="Normal"/>
        <w:numPr>
          <w:ilvl w:val="0"/>
          <w:numId w:val="30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учение вопросов, связанных с формированием и существующими формами контроля языковых, речевых и социокультурных навыков и умений с учетом национальных требований и в свете современных тенденций обновления содержания иноязычного образования в школе;</w:t>
      </w:r>
    </w:p>
    <w:p>
      <w:pPr>
        <w:pStyle w:val="Normal"/>
        <w:numPr>
          <w:ilvl w:val="0"/>
          <w:numId w:val="30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знакомление студентов с требованиями планирования, проведения, анализа и самоанализа урока по иностранному языку в свете современных требований ФГОС для начального и основного общего образования школьников (внедрение системно-деятельностного подхода, требования к основной образовательной программе и технологической карте урока). </w:t>
      </w:r>
    </w:p>
    <w:p>
      <w:pPr>
        <w:pStyle w:val="Normal"/>
        <w:numPr>
          <w:ilvl w:val="0"/>
          <w:numId w:val="30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определение критериев анализа современных отечественных и зарубежных УМК и учебных пособий по иностранному языку с учетом введения новых ФГОС в начальной и основной школа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(модуля)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Модуль 1.1 </w:t>
      </w:r>
      <w:r>
        <w:rPr>
          <w:rFonts w:eastAsia="HiddenHorzOCR;Arial Unicode MS"/>
          <w:sz w:val="26"/>
          <w:szCs w:val="26"/>
        </w:rPr>
        <w:t xml:space="preserve">«Теория и методика обучения иностранному языку» (Б3. Б.4.1) является составляющей модуля «Методика обучения и воспитания» и </w:t>
      </w:r>
      <w:r>
        <w:rPr>
          <w:rFonts w:eastAsia="TimesNewRoman;Arial Unicode MS"/>
          <w:color w:val="000000"/>
          <w:sz w:val="26"/>
          <w:szCs w:val="26"/>
        </w:rPr>
        <w:t>относится к дисциплинам базовой части профессионального цикл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Для освоения модуля 1.1 </w:t>
      </w:r>
      <w:r>
        <w:rPr>
          <w:rFonts w:eastAsia="HiddenHorzOCR;Arial Unicode MS"/>
          <w:sz w:val="26"/>
          <w:szCs w:val="26"/>
        </w:rPr>
        <w:t xml:space="preserve">«Теория и методика обучения иностранному языку» </w:t>
      </w:r>
      <w:r>
        <w:rPr>
          <w:rFonts w:eastAsia="TimesNewRoman;Arial Unicode MS"/>
          <w:color w:val="000000"/>
          <w:sz w:val="26"/>
          <w:szCs w:val="26"/>
        </w:rPr>
        <w:t>обучающиеся используют знания и умения, сформированные в процессе изучения дисциплин базовой части профессионального цикла «Психология», «Педагогика», «Безопасность жизнедеятельности», а также дисциплин вариативной части профессионального цикла: «Возрастная анатомия», «Практика устной и письменной речи», «Практическая грамматика», «Практическая фонетика»,  дисциплин по выбору «Лексика школьного обихода», «Формат международных тестов по иностранному языку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Освоение модуля </w:t>
      </w:r>
      <w:r>
        <w:rPr>
          <w:rFonts w:eastAsia="HiddenHorzOCR;Arial Unicode MS"/>
          <w:sz w:val="26"/>
          <w:szCs w:val="26"/>
        </w:rPr>
        <w:t xml:space="preserve">«Теория и методика обучения иностранному языку» </w:t>
      </w:r>
      <w:r>
        <w:rPr>
          <w:rFonts w:eastAsia="TimesNewRoman;Arial Unicode MS"/>
          <w:color w:val="000000"/>
          <w:sz w:val="26"/>
          <w:szCs w:val="26"/>
        </w:rPr>
        <w:t xml:space="preserve">является основой для последующего изучения модулей дисциплины базовой части профессионального цикла  «Методика обучения и воспитания» таких как, «Внеклассная работа по иностранному языку», «Раннее обучение иностранному языку», «Альтернативные методики». Освоение модуля </w:t>
      </w:r>
      <w:r>
        <w:rPr>
          <w:rFonts w:eastAsia="HiddenHorzOCR;Arial Unicode MS"/>
          <w:sz w:val="26"/>
          <w:szCs w:val="26"/>
        </w:rPr>
        <w:t xml:space="preserve">«Теория и методика обучения иностранному языку» является </w:t>
      </w:r>
      <w:r>
        <w:rPr>
          <w:rFonts w:eastAsia="TimesNewRoman;Arial Unicode MS"/>
          <w:color w:val="000000"/>
          <w:sz w:val="26"/>
          <w:szCs w:val="26"/>
        </w:rPr>
        <w:t>системообразующим компонентом в процессе подготовки учителя иностранного языка и необходимо для успешного прохождения производственной (педагогической) практики, подготовки к итоговой государственной аттес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 xml:space="preserve">3. Компетенции обучающегося, формируемые в результате освоения модуля </w:t>
      </w:r>
      <w:r>
        <w:rPr>
          <w:rFonts w:eastAsia="HiddenHorzOCR;Arial Unicode MS"/>
          <w:sz w:val="26"/>
          <w:szCs w:val="26"/>
          <w:u w:val="single"/>
        </w:rPr>
        <w:t>«Теория и методика обучения иностранному  языку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модуля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К-7</w:t>
      </w:r>
      <w:r>
        <w:rPr>
          <w:sz w:val="26"/>
          <w:szCs w:val="26"/>
        </w:rPr>
        <w:t xml:space="preserve"> 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ОК-13</w:t>
      </w:r>
      <w:r>
        <w:rPr>
          <w:rFonts w:eastAsia="TimesNewRoman;Arial Unicode MS"/>
          <w:color w:val="000000"/>
          <w:sz w:val="26"/>
          <w:szCs w:val="26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1</w:t>
      </w:r>
      <w:r>
        <w:rPr>
          <w:sz w:val="26"/>
          <w:szCs w:val="26"/>
        </w:rPr>
        <w:t xml:space="preserve"> Осознание социальной значимости своей будущей профессии, обладание мотивацией к осуществлению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3</w:t>
      </w:r>
      <w:r>
        <w:rPr>
          <w:sz w:val="26"/>
          <w:szCs w:val="26"/>
        </w:rPr>
        <w:t xml:space="preserve">  Владение основами речевой профессиональной культуры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Способность к подготовке и редактированию текстов профессионального и социально значимого содержа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1</w:t>
      </w:r>
      <w:r>
        <w:rPr>
          <w:sz w:val="26"/>
          <w:szCs w:val="26"/>
        </w:rPr>
        <w:t xml:space="preserve"> Способность разрабатывать и реализовывать учебные программы базовых и элективных курсов иностранного языка в различных образовательных учрежден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7</w:t>
      </w:r>
      <w:r>
        <w:rPr>
          <w:sz w:val="26"/>
          <w:szCs w:val="26"/>
        </w:rPr>
        <w:t xml:space="preserve">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К-11 </w:t>
      </w:r>
      <w:r>
        <w:rPr>
          <w:rFonts w:cs="Times New Roman" w:ascii="Times New Roman" w:hAnsi="Times New Roman"/>
          <w:sz w:val="26"/>
          <w:szCs w:val="26"/>
        </w:rPr>
        <w:t xml:space="preserve">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СК-17</w:t>
      </w:r>
      <w:r>
        <w:rPr>
          <w:sz w:val="26"/>
          <w:szCs w:val="26"/>
        </w:rPr>
        <w:t xml:space="preserve">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СК-18</w:t>
      </w:r>
      <w:r>
        <w:rPr>
          <w:sz w:val="26"/>
          <w:szCs w:val="26"/>
        </w:rPr>
        <w:t xml:space="preserve"> Умение планировать и проводить уроки иностранного языка с учетом психолого-педагогических особенностей учащихся, а также их уровня обучен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К-19</w:t>
      </w:r>
      <w:r>
        <w:rPr>
          <w:sz w:val="26"/>
          <w:szCs w:val="26"/>
        </w:rPr>
        <w:t xml:space="preserve"> Способность создавать на уроке рабочую обстановку, благоприятный психологический климат, располагающий к активному коммуникативному взаимодействию средствами иностранного язык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СК-20</w:t>
      </w:r>
      <w:r>
        <w:rPr>
          <w:sz w:val="26"/>
          <w:szCs w:val="26"/>
        </w:rPr>
        <w:t xml:space="preserve">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</w:t>
      </w:r>
    </w:p>
    <w:p>
      <w:pPr>
        <w:pStyle w:val="Normal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студент должен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 xml:space="preserve">Знать: </w:t>
      </w:r>
      <w:r>
        <w:rPr>
          <w:rFonts w:eastAsia="TimesNewRoman;Arial Unicode MS"/>
          <w:color w:val="000000"/>
          <w:sz w:val="26"/>
          <w:szCs w:val="26"/>
        </w:rPr>
        <w:t>цель обучения иностранному языку, методы, принципы, приемы, формы обучения, процесс обучения аспектам языка и видам речевой деятельности; нормативно-правовые акты в сфере образования; правовые нормы реализации педагогической деятельности; теоретические основы методики и актуальные проблемы обучения ИЯ; ценностные основы профессиональной деятельности в сфере образования; содержание учебных программ базовых и элективных курсов по иностранному языку в образовательных учреждениях различного типа; современные методики и технологии обучения иностранному языку, в том числе и информационные; современные методы диагностирования достижений обучающихся и воспитанни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Уметь</w:t>
      </w:r>
      <w:r>
        <w:rPr>
          <w:rFonts w:eastAsia="TimesNewRoman;Arial Unicode MS"/>
          <w:color w:val="000000"/>
          <w:sz w:val="26"/>
          <w:szCs w:val="26"/>
        </w:rPr>
        <w:t>:  проводить комплексный поиск и систематизацию нормативно-правовой информации в сфере образовательного права; выражать и обосновывать свою точку зрения по актуальным методическим проблемам в ходе дискуссии и полемики; применять теоретические и практические знания в ходе планирования и проведения как моделируемого, так и реального урока иностранного языка; общаться в рамках профессионально ориентированных тем (участвовать в научно-практических и научно-методических конференциях, форумах, заседаниях методического общества); применять современные методики и технологии обучения иностранному языку, в том числе и информационные, на любой образовательной ступени и в образовательном учреждении любого типа; осуществлять поиск необходимой методической информации в глобальной компьютерной се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i/>
          <w:iCs/>
          <w:color w:val="000000"/>
          <w:sz w:val="26"/>
          <w:szCs w:val="26"/>
        </w:rPr>
        <w:t>Владеть</w:t>
      </w:r>
      <w:r>
        <w:rPr>
          <w:rFonts w:eastAsia="TimesNewRoman;Arial Unicode MS"/>
          <w:color w:val="000000"/>
          <w:sz w:val="26"/>
          <w:szCs w:val="26"/>
        </w:rPr>
        <w:t xml:space="preserve">: методикой обучения иностранному языку в рамках учебных  программ базовых и элективных курсов по иностранному языку в  образовательных учреждениях различного типа; речевой профессиональной культурой; </w:t>
      </w:r>
      <w:r>
        <w:rPr>
          <w:sz w:val="26"/>
          <w:szCs w:val="26"/>
        </w:rPr>
        <w:t xml:space="preserve">навыками технологической деятельности (отбор и организация языкового и речевого материала, составление упражнений, диалогов, тематических текстов, диктантов); навыками работы с научно-педагогической литературой  и проведения исследовательской работы; </w:t>
      </w:r>
      <w:r>
        <w:rPr>
          <w:rFonts w:eastAsia="TimesNewRoman;Arial Unicode MS"/>
          <w:color w:val="000000"/>
          <w:sz w:val="26"/>
          <w:szCs w:val="26"/>
        </w:rPr>
        <w:t>приемами и способами организации сотрудничества обучающихся и воспитанников.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модуля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модуля составляет 11  зачетных единиц, 396 часов. Продолжительность изучения дисциплины три семестра (3-ий, 4-ый и 5-ый).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567"/>
        <w:jc w:val="both"/>
        <w:rPr/>
      </w:pPr>
      <w:r>
        <w:rPr>
          <w:rFonts w:eastAsia="TimesNewRoman;Arial Unicode MS"/>
          <w:sz w:val="26"/>
          <w:szCs w:val="26"/>
        </w:rPr>
        <w:t>В ходе освоения модуля при проведении аудиторных занятий используются следующие образовательные технологии: интерактивные лекции, лекции с использованием мультимедийного проектора.</w:t>
      </w:r>
      <w:r>
        <w:rPr>
          <w:sz w:val="26"/>
          <w:szCs w:val="26"/>
        </w:rPr>
        <w:t xml:space="preserve"> Эффективным образовательным ресурсом для практических занятий представляется технология </w:t>
      </w:r>
      <w:r>
        <w:rPr>
          <w:sz w:val="26"/>
          <w:szCs w:val="26"/>
          <w:lang w:val="en-US"/>
        </w:rPr>
        <w:t>Cas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udy</w:t>
      </w:r>
      <w:r>
        <w:rPr>
          <w:sz w:val="26"/>
          <w:szCs w:val="26"/>
        </w:rPr>
        <w:t xml:space="preserve">, который стимулирует творческое решение проблемы и формирует умение анализа педагогической ситуации и принятия решения. Технология «Портфолио»: накопление и документальное подтверждение собственных достижений студента в процессе усвоения дисциплины, формой самооценки результатов образовательной деятельности студента. </w:t>
      </w:r>
    </w:p>
    <w:p>
      <w:pPr>
        <w:pStyle w:val="Style11"/>
        <w:tabs>
          <w:tab w:val="clear" w:pos="1800"/>
        </w:tabs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рупповые дискуссии: обучающимся предлагается методическая проблема на выбор и организуется дискуссия по нахождению ее решения. Деловые игры: на занятиях моделируется контекст будущей профессиональной деятельности обучающихся.</w:t>
      </w:r>
    </w:p>
    <w:p>
      <w:pPr>
        <w:pStyle w:val="Normal"/>
        <w:autoSpaceDE w:val="false"/>
        <w:ind w:firstLine="360"/>
        <w:jc w:val="both"/>
        <w:rPr>
          <w:color w:val="000000"/>
          <w:spacing w:val="2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 и методы: р</w:t>
      </w:r>
      <w:r>
        <w:rPr>
          <w:color w:val="000000"/>
          <w:spacing w:val="2"/>
          <w:sz w:val="26"/>
          <w:szCs w:val="26"/>
        </w:rPr>
        <w:t>абота с терминологическим словарем в соответствии с тематикой лекционного курса; подготовка сообщений по темам, представляющим особенности частной методики обучения ИЯ; с</w:t>
      </w:r>
      <w:r>
        <w:rPr>
          <w:sz w:val="26"/>
          <w:szCs w:val="26"/>
        </w:rPr>
        <w:t>амостоятельное изучение УМК по иностранному языку для образовательных учреждений различного типа; подготовка рефератов по отдельным вопросам курса; подготовка наглядных пособий к уроку иностранного языка; п</w:t>
      </w:r>
      <w:r>
        <w:rPr>
          <w:color w:val="000000"/>
          <w:spacing w:val="2"/>
          <w:sz w:val="26"/>
          <w:szCs w:val="26"/>
        </w:rPr>
        <w:t>одготовка к зачету и экзамену.</w:t>
      </w:r>
    </w:p>
    <w:p>
      <w:pPr>
        <w:pStyle w:val="Normal"/>
        <w:autoSpaceDE w:val="false"/>
        <w:ind w:firstLine="360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модуля предусмотрены следующие виды текущего контроля: решение профессиональных задач, тестирование, выполнение обязательных контрольных работ: по одной контрольной работе в 3-ем, 4-ом семестрах и три контрольных работы в 5-ом семестре.</w:t>
      </w:r>
    </w:p>
    <w:p>
      <w:pPr>
        <w:pStyle w:val="Normal"/>
        <w:autoSpaceDE w:val="false"/>
        <w:ind w:firstLine="360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Промежуточная аттестация проводится в форме зачета в 3-ем и 4-ом семестрах, в форме экзамена – в 5-ом семестре. </w:t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Модуль 1.2: ВНЕКЛАССНАЯ  ВОСПИТАТЕЛЬНАЯ  РАБОТА </w:t>
      </w:r>
    </w:p>
    <w:p>
      <w:pPr>
        <w:pStyle w:val="Normal"/>
        <w:autoSpaceDE w:val="false"/>
        <w:ind w:firstLine="708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 ИНОСТРАННОМУ  ЯЗЫКУ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модул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Целями </w:t>
      </w:r>
      <w:r>
        <w:rPr>
          <w:rFonts w:eastAsia="HiddenHorzOCR;Arial Unicode MS"/>
          <w:sz w:val="26"/>
          <w:szCs w:val="26"/>
        </w:rPr>
        <w:t>освоения модуля «Внеклассная воспитательная работа по иностранному языку» являютс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>общеобразовательные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общих представлений о функциях, задачах и содержании работы организаторов воспитательного процесса в образовательных учреждениях;</w:t>
      </w:r>
    </w:p>
    <w:p>
      <w:pPr>
        <w:pStyle w:val="Normal"/>
        <w:numPr>
          <w:ilvl w:val="0"/>
          <w:numId w:val="30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выработка концеп</w:t>
      </w:r>
      <w:r>
        <w:rPr>
          <w:rFonts w:eastAsia="TimesNewRoman;Arial Unicode MS"/>
          <w:color w:val="000000"/>
          <w:sz w:val="26"/>
          <w:szCs w:val="26"/>
        </w:rPr>
        <w:t>туального представления о сущности и ценностях внеклассной работы по иностранному языку;</w:t>
      </w:r>
    </w:p>
    <w:p>
      <w:pPr>
        <w:pStyle w:val="Normal"/>
        <w:numPr>
          <w:ilvl w:val="0"/>
          <w:numId w:val="30"/>
        </w:numPr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своение современной проблематики вопроса методов и технологий воспитания при проведении внеурочных занятий по иностранному языку;</w:t>
      </w:r>
    </w:p>
    <w:p>
      <w:pPr>
        <w:pStyle w:val="Normal"/>
        <w:numPr>
          <w:ilvl w:val="0"/>
          <w:numId w:val="30"/>
        </w:numPr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актуализация умений осуществлять перспективное планирование и проведение различных форм и видов внеурочной работы в образовательных учреждениях;</w:t>
      </w:r>
    </w:p>
    <w:p>
      <w:pPr>
        <w:pStyle w:val="Normal"/>
        <w:numPr>
          <w:ilvl w:val="0"/>
          <w:numId w:val="30"/>
        </w:numPr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актуализация умений понимать и анализировать современные тенденции в обучении иностранному языку с целью осуществления внеурочной деятельности по иностранному языку;</w:t>
      </w:r>
    </w:p>
    <w:p>
      <w:pPr>
        <w:pStyle w:val="Normal"/>
        <w:numPr>
          <w:ilvl w:val="0"/>
          <w:numId w:val="30"/>
        </w:numPr>
        <w:ind w:left="0"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освоение новых подходов к организации </w:t>
      </w:r>
      <w:r>
        <w:rPr>
          <w:spacing w:val="-4"/>
          <w:sz w:val="26"/>
          <w:szCs w:val="26"/>
        </w:rPr>
        <w:t>внеурочной деятельности в школе с целью приобщения учащихся к культуре страны изучаемого языка;</w:t>
      </w:r>
    </w:p>
    <w:p>
      <w:pPr>
        <w:pStyle w:val="Normal"/>
        <w:numPr>
          <w:ilvl w:val="0"/>
          <w:numId w:val="30"/>
        </w:numPr>
        <w:ind w:left="0" w:firstLine="36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содействие развитию</w:t>
      </w:r>
      <w:r>
        <w:rPr>
          <w:spacing w:val="-2"/>
          <w:sz w:val="26"/>
          <w:szCs w:val="26"/>
        </w:rPr>
        <w:t xml:space="preserve">  потребности студента в профессиональном становлении и личностном  саморазвитии</w:t>
      </w:r>
      <w:r>
        <w:rPr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>укреплению интереса к будущей  профессиональной деятельности;</w:t>
      </w:r>
    </w:p>
    <w:p>
      <w:pPr>
        <w:pStyle w:val="Normal"/>
        <w:spacing w:lineRule="atLeast" w:line="100"/>
        <w:ind w:left="360" w:firstLine="34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воспитательные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tLeast" w:line="100"/>
        <w:ind w:left="0" w:firstLine="360"/>
        <w:jc w:val="both"/>
        <w:rPr/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 и будущей профессии;</w:t>
      </w:r>
    </w:p>
    <w:p>
      <w:pPr>
        <w:pStyle w:val="Normal"/>
        <w:numPr>
          <w:ilvl w:val="0"/>
          <w:numId w:val="47"/>
        </w:numPr>
        <w:spacing w:lineRule="atLeast" w:line="10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социокультурной наблюдательности, уважения своеобразия иноязычной культуры;</w:t>
      </w:r>
    </w:p>
    <w:p>
      <w:pPr>
        <w:pStyle w:val="Normal"/>
        <w:spacing w:lineRule="atLeast" w:line="100"/>
        <w:ind w:left="360" w:firstLine="34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развивающие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tLeast" w:line="100"/>
        <w:ind w:left="0"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6"/>
          <w:szCs w:val="26"/>
        </w:rPr>
        <w:t xml:space="preserve">подготовка всесторонне развитых конкурентоспособных специалистов в рамках направления "Педагогическое образование"; </w:t>
      </w:r>
    </w:p>
    <w:p>
      <w:pPr>
        <w:pStyle w:val="Normal"/>
        <w:numPr>
          <w:ilvl w:val="0"/>
          <w:numId w:val="30"/>
        </w:numPr>
        <w:spacing w:lineRule="atLeast" w:line="100"/>
        <w:ind w:left="0" w:firstLine="360"/>
        <w:jc w:val="both"/>
        <w:rPr/>
      </w:pPr>
      <w:r>
        <w:rPr>
          <w:sz w:val="26"/>
          <w:szCs w:val="26"/>
        </w:rPr>
        <w:t>развитие толерантности, позитивного отношения к носителям иноязычной культуры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(модуля)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Модуль 1.2  </w:t>
      </w:r>
      <w:r>
        <w:rPr>
          <w:rFonts w:eastAsia="HiddenHorzOCR;Arial Unicode MS"/>
          <w:sz w:val="26"/>
          <w:szCs w:val="26"/>
        </w:rPr>
        <w:t xml:space="preserve">«Внеклассная воспитательная работа по иностранному языку»  (Б3. Б.4.2) является составляющей модуля «Методика обучения и воспитания» и </w:t>
      </w:r>
      <w:r>
        <w:rPr>
          <w:rFonts w:eastAsia="TimesNewRoman;Arial Unicode MS"/>
          <w:color w:val="000000"/>
          <w:sz w:val="26"/>
          <w:szCs w:val="26"/>
        </w:rPr>
        <w:t>относится к дисциплинам базов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Для освоения модуля 1.2 </w:t>
      </w:r>
      <w:r>
        <w:rPr>
          <w:rFonts w:eastAsia="HiddenHorzOCR;Arial Unicode MS"/>
          <w:sz w:val="26"/>
          <w:szCs w:val="26"/>
        </w:rPr>
        <w:t xml:space="preserve">«Внеклассная воспитательная работа по иностранному языку» </w:t>
      </w:r>
      <w:r>
        <w:rPr>
          <w:rFonts w:eastAsia="TimesNewRoman;Arial Unicode MS"/>
          <w:color w:val="000000"/>
          <w:sz w:val="26"/>
          <w:szCs w:val="26"/>
        </w:rPr>
        <w:t>обучающиеся используют знания и умения, сформированные в процессе изучения дисциплин базовой части гуманитарного, социального и экономического цикла: «История», «Культурология»; дисциплин базовой части профессионального цикла: «Психология», «Педагогика», «Безопасность жизнедеятельности», а также дисциплин вариативной части профессионального цикла: «Возрастная анатомия», «Практика устной и письменной речи», «Практическая грамматика», «Практическая фонетика»,  дисциплин по выбору «Лексика школьного обихода», «Традиции и обычаи стран изучаемого язык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Освоение модуля 1.2 </w:t>
      </w:r>
      <w:r>
        <w:rPr>
          <w:rFonts w:eastAsia="HiddenHorzOCR;Arial Unicode MS"/>
          <w:sz w:val="26"/>
          <w:szCs w:val="26"/>
        </w:rPr>
        <w:t xml:space="preserve">«Внеклассная воспитательная работа по иностранному языку» </w:t>
      </w:r>
      <w:r>
        <w:rPr>
          <w:rFonts w:eastAsia="TimesNewRoman;Arial Unicode MS"/>
          <w:color w:val="000000"/>
          <w:sz w:val="26"/>
          <w:szCs w:val="26"/>
        </w:rPr>
        <w:t xml:space="preserve">является основой для последующего изучения дисциплин модуля базовой части профессионального цикла  «Методика обучения и воспитания» таких как, «Раннее обучение иностранному языку» и «Альтернативные методики». Освоение модуля 1.2 </w:t>
      </w:r>
      <w:r>
        <w:rPr>
          <w:rFonts w:eastAsia="HiddenHorzOCR;Arial Unicode MS"/>
          <w:sz w:val="26"/>
          <w:szCs w:val="26"/>
        </w:rPr>
        <w:t xml:space="preserve">«Внеклассная воспитательная работа по иностранному языку» является </w:t>
      </w:r>
      <w:r>
        <w:rPr>
          <w:rFonts w:eastAsia="TimesNewRoman;Arial Unicode MS"/>
          <w:color w:val="000000"/>
          <w:sz w:val="26"/>
          <w:szCs w:val="26"/>
        </w:rPr>
        <w:t>системообразующим компонентом в процессе подготовки учителя иностранного языка и необходимо для успешного прохождения производственной (педагогической) практики, подготовки к итоговой государственной аттес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 xml:space="preserve">3. Компетенции обучающегося, формируемые в результате освоения модуля </w:t>
      </w:r>
      <w:r>
        <w:rPr>
          <w:rFonts w:eastAsia="HiddenHorzOCR;Arial Unicode MS"/>
          <w:sz w:val="26"/>
          <w:szCs w:val="26"/>
          <w:u w:val="single"/>
        </w:rPr>
        <w:t>«Внеклассная воспитательная работа по иностранному языку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анной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3</w:t>
      </w:r>
      <w:r>
        <w:rPr>
          <w:sz w:val="26"/>
          <w:szCs w:val="26"/>
        </w:rPr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К-7</w:t>
      </w:r>
      <w:r>
        <w:rPr>
          <w:sz w:val="26"/>
          <w:szCs w:val="26"/>
        </w:rPr>
        <w:t xml:space="preserve"> Готовность к взаимодействию с коллегами, к работе в коллекти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ОК-13</w:t>
      </w:r>
      <w:r>
        <w:rPr>
          <w:rFonts w:eastAsia="TimesNewRoman;Arial Unicode MS"/>
          <w:color w:val="000000"/>
          <w:sz w:val="26"/>
          <w:szCs w:val="26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1</w:t>
      </w:r>
      <w:r>
        <w:rPr>
          <w:sz w:val="26"/>
          <w:szCs w:val="26"/>
        </w:rPr>
        <w:t xml:space="preserve"> Осознание социальной значимости своей будущей профессии, обладание мотивацией к осуществлению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3</w:t>
      </w:r>
      <w:r>
        <w:rPr>
          <w:sz w:val="26"/>
          <w:szCs w:val="26"/>
        </w:rPr>
        <w:t xml:space="preserve">  Владение основами речевой профессиональной культуры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Способность к подготовке и редактированию текстов профессионального и социально значимого содержа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1</w:t>
      </w:r>
      <w:r>
        <w:rPr>
          <w:sz w:val="26"/>
          <w:szCs w:val="26"/>
        </w:rPr>
        <w:t xml:space="preserve"> Способность разрабатывать и реализовывать учебные программы базовых и элективных курсов иностранного языка в различных образовательных учрежден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2</w:t>
      </w:r>
      <w:r>
        <w:rPr>
          <w:sz w:val="26"/>
          <w:szCs w:val="26"/>
        </w:rPr>
        <w:t xml:space="preserve"> Способность решать задачи воспитания и духовно-нравственного развития личности обучающихс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4</w:t>
      </w:r>
      <w:r>
        <w:rPr>
          <w:sz w:val="26"/>
          <w:szCs w:val="26"/>
        </w:rPr>
        <w:t xml:space="preserve"> Способность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6</w:t>
      </w:r>
      <w:r>
        <w:rPr>
          <w:sz w:val="26"/>
          <w:szCs w:val="26"/>
        </w:rPr>
        <w:t xml:space="preserve"> Готовность к взаимодействию с учениками, родителями, коллегами, социальными партнерам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7</w:t>
      </w:r>
      <w:r>
        <w:rPr>
          <w:sz w:val="26"/>
          <w:szCs w:val="26"/>
        </w:rPr>
        <w:t xml:space="preserve">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9</w:t>
      </w:r>
      <w:r>
        <w:rPr>
          <w:rFonts w:cs="Times New Roman" w:ascii="Times New Roman" w:hAnsi="Times New Roman"/>
          <w:sz w:val="26"/>
          <w:szCs w:val="26"/>
        </w:rPr>
        <w:t xml:space="preserve">  Способность разрабатывать и реализовывать, с учетом отечественного и зарубежного опыта, культурно-просветительские программы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0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выявлять и использовать возможности региональной культурной образовательной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1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Normal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студент должен:</w:t>
      </w:r>
    </w:p>
    <w:p>
      <w:pPr>
        <w:pStyle w:val="Normal"/>
        <w:widowControl w:val="false"/>
        <w:shd w:fill="FFFFFF" w:val="clear"/>
        <w:ind w:right="53" w:firstLine="708"/>
        <w:jc w:val="both"/>
        <w:rPr/>
      </w:pPr>
      <w:r>
        <w:rPr>
          <w:i/>
          <w:iCs/>
          <w:sz w:val="26"/>
          <w:szCs w:val="26"/>
        </w:rPr>
        <w:t xml:space="preserve">Знать: </w:t>
      </w:r>
      <w:r>
        <w:rPr>
          <w:spacing w:val="-7"/>
          <w:sz w:val="26"/>
          <w:szCs w:val="26"/>
        </w:rPr>
        <w:t xml:space="preserve">ценностные основы профессиональной воспитательной деятельности;; правовые нормы реализации педагогической деятельности в области воспитания школьников; </w:t>
      </w:r>
      <w:r>
        <w:rPr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сущность и структуру воспитательных процессов; </w:t>
      </w:r>
      <w:r>
        <w:rPr>
          <w:spacing w:val="-4"/>
          <w:sz w:val="26"/>
          <w:szCs w:val="26"/>
        </w:rPr>
        <w:t xml:space="preserve">методологию педагогических исследований  в области воспитания и социализации; </w:t>
      </w:r>
      <w:r>
        <w:rPr>
          <w:spacing w:val="-3"/>
          <w:sz w:val="26"/>
          <w:szCs w:val="26"/>
        </w:rPr>
        <w:t xml:space="preserve">теории и технологии обучения и воспитания ребенка в рамках предмета «Иностранный язык»;  </w:t>
      </w:r>
      <w:r>
        <w:rPr>
          <w:spacing w:val="-5"/>
          <w:sz w:val="26"/>
          <w:szCs w:val="26"/>
        </w:rPr>
        <w:t>способы взаимодействия педагога с различными субъектами педагогического процесса; способы профессионального самопознания и саморазвития.</w:t>
      </w:r>
    </w:p>
    <w:p>
      <w:pPr>
        <w:pStyle w:val="Normal"/>
        <w:widowControl w:val="false"/>
        <w:shd w:fill="FFFFFF" w:val="clear"/>
        <w:ind w:right="53" w:firstLine="708"/>
        <w:jc w:val="both"/>
        <w:rPr/>
      </w:pPr>
      <w:r>
        <w:rPr>
          <w:i/>
          <w:iCs/>
          <w:sz w:val="26"/>
          <w:szCs w:val="26"/>
        </w:rPr>
        <w:t xml:space="preserve">Уметь: </w:t>
      </w:r>
      <w:r>
        <w:rPr>
          <w:spacing w:val="-3"/>
          <w:sz w:val="26"/>
          <w:szCs w:val="26"/>
        </w:rPr>
        <w:t> </w:t>
      </w:r>
      <w:r>
        <w:rPr>
          <w:spacing w:val="-6"/>
          <w:sz w:val="26"/>
          <w:szCs w:val="26"/>
        </w:rPr>
        <w:t xml:space="preserve">использовать методы психологической и педагогической диагностики для решения различных  профессиональных задач, т.ч. в рамках предмета «Иностранный язык»; </w:t>
      </w:r>
      <w:r>
        <w:rPr>
          <w:spacing w:val="-5"/>
          <w:sz w:val="26"/>
          <w:szCs w:val="26"/>
        </w:rPr>
        <w:t xml:space="preserve">учитывать различные контексты (социальные, культурные, национальные), в которых протекают процессы </w:t>
      </w:r>
      <w:r>
        <w:rPr>
          <w:spacing w:val="-4"/>
          <w:sz w:val="26"/>
          <w:szCs w:val="26"/>
        </w:rPr>
        <w:t xml:space="preserve">воспитания и социализации; </w:t>
      </w:r>
      <w:r>
        <w:rPr>
          <w:spacing w:val="-6"/>
          <w:sz w:val="26"/>
          <w:szCs w:val="26"/>
        </w:rPr>
        <w:t xml:space="preserve">проектировать воспитательный процесс с использованием современных технологий, соответствующих общим и </w:t>
      </w:r>
      <w:r>
        <w:rPr>
          <w:spacing w:val="-5"/>
          <w:sz w:val="26"/>
          <w:szCs w:val="26"/>
        </w:rPr>
        <w:t xml:space="preserve">специфическим закономерностям и особенностям возрастного развития личности; осуществлять процесс воспитания в различных возрастных группах и различных типах образовательных </w:t>
      </w:r>
      <w:r>
        <w:rPr>
          <w:sz w:val="26"/>
          <w:szCs w:val="26"/>
        </w:rPr>
        <w:t xml:space="preserve">учреждений </w:t>
      </w:r>
      <w:r>
        <w:rPr>
          <w:spacing w:val="-6"/>
          <w:sz w:val="26"/>
          <w:szCs w:val="26"/>
        </w:rPr>
        <w:t>в рамках предмета «Иностранный язык»</w:t>
      </w:r>
      <w:r>
        <w:rPr>
          <w:sz w:val="26"/>
          <w:szCs w:val="26"/>
        </w:rPr>
        <w:t xml:space="preserve">; </w:t>
      </w:r>
      <w:r>
        <w:rPr>
          <w:spacing w:val="-6"/>
          <w:sz w:val="26"/>
          <w:szCs w:val="26"/>
        </w:rPr>
        <w:t xml:space="preserve">использовать в воспитательном процессе разнообразные ресурсы, в том числе потенциал других учебных </w:t>
      </w:r>
      <w:r>
        <w:rPr>
          <w:sz w:val="26"/>
          <w:szCs w:val="26"/>
        </w:rPr>
        <w:t>предметов.</w:t>
      </w:r>
    </w:p>
    <w:p>
      <w:pPr>
        <w:pStyle w:val="Normal"/>
        <w:widowControl w:val="false"/>
        <w:shd w:fill="FFFFFF" w:val="clear"/>
        <w:ind w:right="53" w:firstLine="708"/>
        <w:jc w:val="both"/>
        <w:rPr>
          <w:sz w:val="26"/>
          <w:szCs w:val="26"/>
        </w:rPr>
      </w:pPr>
      <w:r>
        <w:rPr>
          <w:i/>
          <w:iCs/>
          <w:spacing w:val="-11"/>
          <w:sz w:val="26"/>
          <w:szCs w:val="26"/>
        </w:rPr>
        <w:t>Владеть</w:t>
      </w:r>
      <w:r>
        <w:rPr>
          <w:b/>
          <w:bCs/>
          <w:i/>
          <w:iCs/>
          <w:spacing w:val="-11"/>
          <w:sz w:val="26"/>
          <w:szCs w:val="26"/>
        </w:rPr>
        <w:t xml:space="preserve">: </w:t>
      </w:r>
      <w:r>
        <w:rPr>
          <w:spacing w:val="-5"/>
          <w:sz w:val="26"/>
          <w:szCs w:val="26"/>
        </w:rPr>
        <w:t xml:space="preserve"> способами ориентации в профессиональных источниках информации  (журналы,  сайты,  образовательные </w:t>
      </w:r>
      <w:r>
        <w:rPr>
          <w:sz w:val="26"/>
          <w:szCs w:val="26"/>
        </w:rPr>
        <w:t xml:space="preserve">порталы и т.д.); </w:t>
      </w:r>
      <w:r>
        <w:rPr>
          <w:spacing w:val="-5"/>
          <w:sz w:val="26"/>
          <w:szCs w:val="26"/>
        </w:rPr>
        <w:t xml:space="preserve">способами осуществления психолого-педагогической поддержки и сопровождения; способами предупреждения девиантного поведения и правонарушений; </w:t>
      </w:r>
      <w:r>
        <w:rPr>
          <w:spacing w:val="-6"/>
          <w:sz w:val="26"/>
          <w:szCs w:val="26"/>
        </w:rPr>
        <w:t xml:space="preserve">способами </w:t>
      </w:r>
      <w:r>
        <w:rPr>
          <w:spacing w:val="-5"/>
          <w:sz w:val="26"/>
          <w:szCs w:val="26"/>
        </w:rPr>
        <w:t xml:space="preserve"> проектной и инновационной деятельности в </w:t>
      </w:r>
      <w:r>
        <w:rPr>
          <w:spacing w:val="-6"/>
          <w:sz w:val="26"/>
          <w:szCs w:val="26"/>
        </w:rPr>
        <w:t>рамках предмета «Иностранный язык»</w:t>
      </w:r>
      <w:r>
        <w:rPr>
          <w:spacing w:val="-5"/>
          <w:sz w:val="26"/>
          <w:szCs w:val="26"/>
        </w:rPr>
        <w:t xml:space="preserve">; </w:t>
      </w:r>
      <w:r>
        <w:rPr>
          <w:spacing w:val="-6"/>
          <w:sz w:val="26"/>
          <w:szCs w:val="26"/>
        </w:rPr>
        <w:t xml:space="preserve">различными средствами коммуникации в профессиональной педагогической деятельности; </w:t>
      </w:r>
      <w:r>
        <w:rPr>
          <w:spacing w:val="-5"/>
          <w:sz w:val="26"/>
          <w:szCs w:val="26"/>
        </w:rPr>
        <w:t xml:space="preserve">способами установления контактов и поддержания взаимодействия с субъектами   воспитательного процесса в условиях поликультурной образовательной среды; </w:t>
      </w:r>
      <w:r>
        <w:rPr>
          <w:spacing w:val="-6"/>
          <w:sz w:val="26"/>
          <w:szCs w:val="26"/>
        </w:rPr>
        <w:t xml:space="preserve">способами  совершенствования профессиональных знаний и умений путем использования возможностей </w:t>
      </w:r>
      <w:r>
        <w:rPr>
          <w:spacing w:val="-5"/>
          <w:sz w:val="26"/>
          <w:szCs w:val="26"/>
        </w:rPr>
        <w:t>информационной среды образовательного учреждения, региона, области, страны.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модуля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модуля составляет 3 зачетных единицы, 108 часов. Продолжительность изучения дисциплины один семестр (4-ый).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 xml:space="preserve">Содержание дисциплины «Внеклассная воспитательная работа по иностранному языку» реализуется в образовательном процессе </w:t>
      </w:r>
      <w:r>
        <w:rPr>
          <w:sz w:val="26"/>
          <w:szCs w:val="26"/>
        </w:rPr>
        <w:t xml:space="preserve">в логике сочетания прецедентного, проблемного и  продуктивного  подходов к организации учебного процесса:  проблема/прецедент – обращение к личному опыту студентов, знаниям, полученным ранее – организация обсуждения возможный вариантов решения проблемы – обращение к новым теоретическим знаниям – отработка практических умений – презентация результат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яду с традиционными лекционными и семинарскими занятиями планируется проведение учебных занятий в форме  дискуссий, деловых и ролевых игр, тренингов.  В качестве базовых методов учебной деятельности отобраны проектные методы, методы частично-поискового, проблемного изложения материала, исследовательские методы.</w:t>
      </w:r>
    </w:p>
    <w:p>
      <w:pPr>
        <w:pStyle w:val="Normal"/>
        <w:autoSpaceDE w:val="false"/>
        <w:ind w:firstLine="360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360"/>
        <w:rPr/>
      </w:pPr>
      <w:r>
        <w:rPr>
          <w:rFonts w:eastAsia="TimesNewRoman;Arial Unicode MS"/>
          <w:color w:val="000000"/>
          <w:sz w:val="26"/>
          <w:szCs w:val="26"/>
        </w:rPr>
        <w:t xml:space="preserve">Промежуточная аттестация проводится в форме зачета в  4-ом семестре. 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Модуль 2: РАННЕЕ ОБУЧЕНИЕ ИНОСТРАННОМУ ЯЗЫКУ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модул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Arial Unicode MS"/>
          <w:i/>
          <w:sz w:val="26"/>
          <w:szCs w:val="26"/>
        </w:rPr>
        <w:t>Целью</w:t>
      </w:r>
      <w:r>
        <w:rPr>
          <w:rFonts w:eastAsia="HiddenHorzOCR;Arial Unicode MS"/>
          <w:sz w:val="26"/>
          <w:szCs w:val="26"/>
        </w:rPr>
        <w:t xml:space="preserve"> освоения дисциплины «Раннее обучение иностранному языку» является </w:t>
      </w:r>
      <w:r>
        <w:rPr>
          <w:sz w:val="26"/>
          <w:szCs w:val="26"/>
        </w:rPr>
        <w:t>теоретическая и практическая профессиональная подготовка обучающихся к преподаванию иностранного языка в образовательных дошкольных учреждениях и начальной школе: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комство с широким кругом проблем раннего обучения иностранному языку и межкультурной коммуникации;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углубление базовых теоретических знаний в области современных концепций раннего обучения иностранному языку как средству межкультурной коммуникации, а также общих теоретических основ филологического образования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бретение исследовательских умений, необходимых для реализации творческого подхода к решению задач в сфере будущей профессиональной деятельности; 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владение технологиями поиска и обработки научной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грамма ориентирована на подготовку выпускников, способных осуществлять научно-педагогическую и проектировочную деятельность в образовательных учреждениях различного типа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(модуля)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Модуль  </w:t>
      </w:r>
      <w:r>
        <w:rPr>
          <w:rFonts w:eastAsia="HiddenHorzOCR;Arial Unicode MS"/>
          <w:sz w:val="26"/>
          <w:szCs w:val="26"/>
        </w:rPr>
        <w:t xml:space="preserve">«Раннее обучение иностранному языку»  (Б3. Б.4.3) является составляющей модуля «Методика обучения и воспитания» и </w:t>
      </w:r>
      <w:r>
        <w:rPr>
          <w:rFonts w:eastAsia="TimesNewRoman;Arial Unicode MS"/>
          <w:color w:val="000000"/>
          <w:sz w:val="26"/>
          <w:szCs w:val="26"/>
        </w:rPr>
        <w:t>относится к дисциплинам базов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Для освоения модуля </w:t>
      </w:r>
      <w:r>
        <w:rPr>
          <w:rFonts w:eastAsia="HiddenHorzOCR;Arial Unicode MS"/>
          <w:sz w:val="26"/>
          <w:szCs w:val="26"/>
        </w:rPr>
        <w:t xml:space="preserve">«Раннее обучение иностранному языку» </w:t>
      </w:r>
      <w:r>
        <w:rPr>
          <w:rFonts w:eastAsia="TimesNewRoman;Arial Unicode MS"/>
          <w:color w:val="000000"/>
          <w:sz w:val="26"/>
          <w:szCs w:val="26"/>
        </w:rPr>
        <w:t xml:space="preserve">обучающиеся используют знания и умения, сформированные в процессе изучения дисциплин базовой части гуманитарного, социального и экономического цикла: «Культура речи (устной и письменной)», «Культурология»; дисциплин базовой части математического и естественнонаучного цикла: «Информационные технологии», «Педагогические программные средства по иностранным языкам»;  дисциплин базовой части профессионального цикла: «Психология», «Педагогика», «Безопасность жизнедеятельности», а также дисциплин вариативной части профессионального цикла: «Возрастная анатомия», «Практика устной и письменной речи», «Практическая грамматика», «Практическая фонетика»,  дисциплин по выбору «Лексика школьного обихода», «Традиции и обычаи стран изучаемого языка»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Освоение модуля </w:t>
      </w:r>
      <w:r>
        <w:rPr>
          <w:rFonts w:eastAsia="HiddenHorzOCR;Arial Unicode MS"/>
          <w:sz w:val="26"/>
          <w:szCs w:val="26"/>
        </w:rPr>
        <w:t xml:space="preserve">«Раннее обучение иностранному языку» </w:t>
      </w:r>
      <w:r>
        <w:rPr>
          <w:rFonts w:eastAsia="TimesNewRoman;Arial Unicode MS"/>
          <w:color w:val="000000"/>
          <w:sz w:val="26"/>
          <w:szCs w:val="26"/>
        </w:rPr>
        <w:t xml:space="preserve">является основой для последующего изучения дисциплины модуля базовой части профессионального цикла  «Методика обучения и воспитания»  «Альтернативные методики». Освоение модуля </w:t>
      </w:r>
      <w:r>
        <w:rPr>
          <w:rFonts w:eastAsia="HiddenHorzOCR;Arial Unicode MS"/>
          <w:sz w:val="26"/>
          <w:szCs w:val="26"/>
        </w:rPr>
        <w:t xml:space="preserve">«Раннее обучение иностранному языку» является </w:t>
      </w:r>
      <w:r>
        <w:rPr>
          <w:rFonts w:eastAsia="TimesNewRoman;Arial Unicode MS"/>
          <w:color w:val="000000"/>
          <w:sz w:val="26"/>
          <w:szCs w:val="26"/>
        </w:rPr>
        <w:t>системообразующим компонентом в процессе подготовки учителя иностранного языка и необходимо для успешного прохождения производственной (педагогической) практики, написания курсовой работы и подготовки к итоговой государственной аттес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 xml:space="preserve">3. Компетенции обучающегося, формируемые в результате освоения модуля </w:t>
      </w:r>
      <w:r>
        <w:rPr>
          <w:rFonts w:eastAsia="HiddenHorzOCR;Arial Unicode MS"/>
          <w:sz w:val="26"/>
          <w:szCs w:val="26"/>
          <w:u w:val="single"/>
        </w:rPr>
        <w:t>«Раннее обучение иностранному языку</w:t>
      </w:r>
      <w:r>
        <w:rPr>
          <w:rFonts w:eastAsia="HiddenHorzOCR;Arial Unicode MS"/>
          <w:sz w:val="26"/>
          <w:szCs w:val="26"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анной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ОК-13</w:t>
      </w:r>
      <w:r>
        <w:rPr>
          <w:rFonts w:eastAsia="TimesNewRoman;Arial Unicode MS"/>
          <w:color w:val="000000"/>
          <w:sz w:val="26"/>
          <w:szCs w:val="26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1</w:t>
      </w:r>
      <w:r>
        <w:rPr>
          <w:sz w:val="26"/>
          <w:szCs w:val="26"/>
        </w:rPr>
        <w:t xml:space="preserve"> Способность осознать социальную значимость своей будущей профессии, обладать мотивацией к осуществлению профессиональной деятельности 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ПК-3</w:t>
      </w:r>
      <w:r>
        <w:rPr>
          <w:sz w:val="26"/>
          <w:szCs w:val="26"/>
        </w:rPr>
        <w:t xml:space="preserve">  Владеть основами речевой профессиональной культуры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1</w:t>
      </w:r>
      <w:r>
        <w:rPr>
          <w:sz w:val="26"/>
          <w:szCs w:val="26"/>
        </w:rPr>
        <w:t xml:space="preserve"> Способность разрабатывать и реализовывать учебные программы базовых и элективных курсов иностранного языка в различных образовательных учрежден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2</w:t>
      </w:r>
      <w:r>
        <w:rPr>
          <w:sz w:val="26"/>
          <w:szCs w:val="26"/>
        </w:rPr>
        <w:t xml:space="preserve"> Способность решать задачи воспитания и духовно-нравственного развития личности обучающихс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7</w:t>
      </w:r>
      <w:r>
        <w:rPr>
          <w:sz w:val="26"/>
          <w:szCs w:val="26"/>
        </w:rPr>
        <w:t xml:space="preserve">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1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СК-17</w:t>
      </w:r>
      <w:r>
        <w:rPr>
          <w:sz w:val="26"/>
          <w:szCs w:val="26"/>
        </w:rPr>
        <w:t xml:space="preserve">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СК-18</w:t>
      </w:r>
      <w:r>
        <w:rPr>
          <w:sz w:val="26"/>
          <w:szCs w:val="26"/>
        </w:rPr>
        <w:t xml:space="preserve"> Умение планировать и проводить уроки иностранного языка с учетом психолого-педагогических особенностей учащихся, а также их уровня обучен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СК-20</w:t>
      </w:r>
      <w:r>
        <w:rPr>
          <w:sz w:val="26"/>
          <w:szCs w:val="26"/>
        </w:rPr>
        <w:t xml:space="preserve">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</w:t>
      </w:r>
    </w:p>
    <w:p>
      <w:pPr>
        <w:pStyle w:val="Normal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студент должен:</w:t>
      </w:r>
    </w:p>
    <w:p>
      <w:pPr>
        <w:pStyle w:val="Normal"/>
        <w:snapToGrid w:val="false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iCs/>
          <w:sz w:val="26"/>
          <w:szCs w:val="26"/>
        </w:rPr>
        <w:t xml:space="preserve">Знать: </w:t>
      </w:r>
      <w:r>
        <w:rPr>
          <w:sz w:val="26"/>
          <w:szCs w:val="26"/>
        </w:rPr>
        <w:t>основы профессиональной деятельности в сфере дошкольного и начального школьного образования;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правовые нормы реализации педагогической деятельности и образования;</w:t>
      </w:r>
      <w:r>
        <w:rPr>
          <w:color w:val="000000"/>
          <w:sz w:val="26"/>
          <w:szCs w:val="26"/>
        </w:rPr>
        <w:t xml:space="preserve"> с</w:t>
      </w:r>
      <w:r>
        <w:rPr>
          <w:sz w:val="26"/>
          <w:szCs w:val="26"/>
        </w:rPr>
        <w:t>ущность и структуру образовательного процесса обучения иностранному языку в детском саду и начальной школе; методологию педагогических исследований проблем дошкольного и начального школьного образования (обучения, воспитания); теорию и технологии обучения ребенка иностранному языку; содержание  преподаваемого предмета; закономерности психического развития и особенности их проявления в учебном процессе в ранние возрастные периоды; способы психологического и педагогического изучения обучающихся; способы взаимодействия педагога с различными субъектами педагогического процесса; способы построения  межличностных отношений в группах разного возраста;  способы профессионального самопознания и саморазвития.</w:t>
      </w:r>
    </w:p>
    <w:p>
      <w:pPr>
        <w:pStyle w:val="Normal"/>
        <w:shd w:fill="FFFFFF" w:val="clear"/>
        <w:snapToGrid w:val="false"/>
        <w:ind w:firstLine="708"/>
        <w:jc w:val="both"/>
        <w:rPr>
          <w:sz w:val="26"/>
          <w:szCs w:val="26"/>
        </w:rPr>
      </w:pPr>
      <w:r>
        <w:rPr>
          <w:rFonts w:eastAsia="HiddenHorzOCR;Arial Unicode MS"/>
          <w:i/>
          <w:iCs/>
          <w:sz w:val="26"/>
          <w:szCs w:val="26"/>
        </w:rPr>
        <w:t>Уметь: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истемно анализировать и выбирать образовательные концепции;  использовать методы психологической и педагогической диагностики для решения различных профессиональных задач; учитывать различные контексты  (социальные, культурные, национальные и т.д.), в которых протекают процессы обучения, воспитания и социализации; учитывать в педагогическом взаимодействии различные особенности учащихся; проектировать образовательный процесс с использованием современных технологий, соответствующих общим и специфическим закономерностям и особенностям возрастного развития личности; создавать педагогически целесообразную и психологически безопасную образовательную среду; организовывать внеурочную деятельность обучающихся; самостоятельно и мотивированно организовывать свою познавательную деятельность (от постановки цели до получения и оценки результата) при работе с иноязычными и двуязычными (на профильном уровне) материалами.</w:t>
      </w:r>
    </w:p>
    <w:p>
      <w:pPr>
        <w:pStyle w:val="Normal"/>
        <w:shd w:fill="FFFFFF" w:val="clear"/>
        <w:snapToGrid w:val="false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iCs/>
          <w:sz w:val="26"/>
          <w:szCs w:val="26"/>
        </w:rPr>
        <w:t>Владеть: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ами ориентации в профессиональных источниках информации (журналы, сайты, образовательные порталы и т.д.); способами осуществления психолого-педагогической поддержки и сопровождения;  способами проектной и инновационной деятельности в образовании; способами совершенствования профессиональных знаний и умений путем использования возможностей информационной среды образовательного учреждения, региона, области, страны. 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модуля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модуля составляет 3 зачетных единицы, 108 часов. Продолжительность изучения дисциплины один семестр (6-ой).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 xml:space="preserve">Реализация компетентностного подхода в рамках изучения дисциплины «Раннее обучение иностранному языку» предусматривает: использование активных и интерактивных форм занятий: дискуссий, деловых и ролевых игр, разбор конкретных ситуаций;  проведение тренингов по отдельным темам курса; проектное обучение;  использование электронных образовательных ресурсов во всех видах учебной работы (создание презентаций по темам, предназначенным для самостоятельной работы </w:t>
      </w:r>
      <w:r>
        <w:rPr>
          <w:rFonts w:eastAsia="HiddenHorzOCR;Arial Unicode MS"/>
          <w:sz w:val="26"/>
          <w:szCs w:val="26"/>
          <w:lang w:val="en-US"/>
        </w:rPr>
        <w:t>Power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  <w:lang w:val="en-US"/>
        </w:rPr>
        <w:t>Point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  <w:lang w:val="en-US"/>
        </w:rPr>
        <w:t>Presentations</w:t>
      </w:r>
      <w:r>
        <w:rPr>
          <w:rFonts w:eastAsia="HiddenHorzOCR;Arial Unicode MS"/>
          <w:sz w:val="26"/>
          <w:szCs w:val="26"/>
        </w:rPr>
        <w:t>)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ые технологии, используемые на практических занятиях: устные экспресс-опросы; творческие задания; проведение зачетных работ в тестовом формате; работа над творческим заданием в группах с подготовкой презентаций; занятия-экскурсии;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проведение интерактивного тестирования по наиболее трудным для понимания темам; контроль и проверка усвоенной информации в режиме 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e</w:t>
      </w:r>
      <w:r>
        <w:rPr>
          <w:rFonts w:eastAsia="HiddenHorzOCR;Arial Unicode MS" w:cs="Times New Roman" w:ascii="Times New Roman" w:hAnsi="Times New Roman"/>
          <w:sz w:val="26"/>
          <w:szCs w:val="26"/>
        </w:rPr>
        <w:t>-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 (Интернет почта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 xml:space="preserve">В рамках учебного курса  предусмотрены встречи с представителями российских и зарубежных компаний, государственных и общественных организаций, мастер-классы экспертов и специалистов (Немецкий читальный зал, Американский клуб г. Саратова, СарИПКиПРО, Министерство образования Саратовской области, Городской комитет по образованию, преподаватели иностранного языка в детских садах и начальных школах,  образовательные центры г. Саратова и области). </w:t>
      </w:r>
    </w:p>
    <w:p>
      <w:pPr>
        <w:pStyle w:val="Normal"/>
        <w:autoSpaceDE w:val="false"/>
        <w:ind w:firstLine="360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 xml:space="preserve">Программой данной дисциплины предусмотрены написание и защита курсовой работы.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Промежуточная аттестация проводится в форме зачета в  6-ом семестре. 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Модуль 3: АЛЬТЕРНАТИВНЫЕ  МЕТОДИКИ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модуля</w:t>
      </w:r>
    </w:p>
    <w:p>
      <w:pPr>
        <w:pStyle w:val="Normal"/>
        <w:ind w:firstLine="720"/>
        <w:jc w:val="both"/>
        <w:rPr/>
      </w:pPr>
      <w:r>
        <w:rPr>
          <w:rFonts w:eastAsia="HiddenHorzOCR;Arial Unicode MS"/>
          <w:i/>
          <w:sz w:val="26"/>
          <w:szCs w:val="26"/>
        </w:rPr>
        <w:t>Целью</w:t>
      </w:r>
      <w:r>
        <w:rPr>
          <w:rFonts w:eastAsia="HiddenHorzOCR;Arial Unicode MS"/>
          <w:sz w:val="26"/>
          <w:szCs w:val="26"/>
        </w:rPr>
        <w:t xml:space="preserve"> освоения дисциплины «Альтернативные методики»</w:t>
      </w:r>
      <w:r>
        <w:rPr>
          <w:sz w:val="26"/>
          <w:szCs w:val="26"/>
        </w:rPr>
        <w:t xml:space="preserve"> является ознакомление обучающихся с существующими оригинальными альтернативными методиками в обучении иностранным языкам отечественных и зарубежных педагогов, формирование навыков анализа различных учебно-методических комплектов, что необходимо для написания курсовых и выпускных квалификационных (бакалаврских) работ и подготовки студентов к предстоящей производственной (педагогической) практике и дальнейшей профессиональной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грамма ориентирована на подготовку выпускников, способных осуществлять научно-педагогическую и проектировочную деятельность в образовательных учреждениях различного типа.</w:t>
      </w:r>
    </w:p>
    <w:p>
      <w:pPr>
        <w:pStyle w:val="Normal"/>
        <w:autoSpaceDE w:val="false"/>
        <w:ind w:firstLine="708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(модуля)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Модуль </w:t>
      </w:r>
      <w:r>
        <w:rPr>
          <w:rFonts w:eastAsia="HiddenHorzOCR;Arial Unicode MS"/>
          <w:sz w:val="26"/>
          <w:szCs w:val="26"/>
        </w:rPr>
        <w:t xml:space="preserve">«Альтернативные методики»  (Б3. Б.4.4) является составляющей модуля «Методика обучения и воспитания» и </w:t>
      </w:r>
      <w:r>
        <w:rPr>
          <w:rFonts w:eastAsia="TimesNewRoman;Arial Unicode MS"/>
          <w:color w:val="000000"/>
          <w:sz w:val="26"/>
          <w:szCs w:val="26"/>
        </w:rPr>
        <w:t>относится к дисциплинам базов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Для освоения модуля </w:t>
      </w:r>
      <w:r>
        <w:rPr>
          <w:rFonts w:eastAsia="HiddenHorzOCR;Arial Unicode MS"/>
          <w:sz w:val="26"/>
          <w:szCs w:val="26"/>
        </w:rPr>
        <w:t xml:space="preserve">«Альтернативные методики» </w:t>
      </w:r>
      <w:r>
        <w:rPr>
          <w:rFonts w:eastAsia="TimesNewRoman;Arial Unicode MS"/>
          <w:color w:val="000000"/>
          <w:sz w:val="26"/>
          <w:szCs w:val="26"/>
        </w:rPr>
        <w:t xml:space="preserve">обучающиеся используют знания и умения, сформированные в процессе изучения дисциплин базовой части гуманитарного, социального и экономического цикла: «Культура речи (устной и письменной)», «Культурология»; дисциплин базовой части математического и естественнонаучного цикла: «Информационные технологии», «Педагогические программные средства по иностранным языкам»;  дисциплин базовой части профессионального цикла: «Психология», «Педагогика», «Безопасность жизнедеятельности», а также дисциплин вариативной части профессионального цикла: «Возрастная анатомия», «Практика устной и письменной речи», «Практическая грамматика», «Практическая фонетика», «Лексикология», «Стилистика»; дисциплин по выбору «Формат международных тестов по иностранному языку», «Сравнительная типология», «Живопись/Архитектура стран изучаемого языка»,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Освоение модуля </w:t>
      </w:r>
      <w:r>
        <w:rPr>
          <w:rFonts w:eastAsia="HiddenHorzOCR;Arial Unicode MS"/>
          <w:sz w:val="26"/>
          <w:szCs w:val="26"/>
        </w:rPr>
        <w:t xml:space="preserve">«Альтернативные методики» </w:t>
      </w:r>
      <w:r>
        <w:rPr>
          <w:rFonts w:eastAsia="TimesNewRoman;Arial Unicode MS"/>
          <w:color w:val="000000"/>
          <w:sz w:val="26"/>
          <w:szCs w:val="26"/>
        </w:rPr>
        <w:t>является системообразующим компонентом в процессе подготовки учителя иностранного языка,  подготовки к итоговой государственной аттестаци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модуля «Альтернативные методики</w:t>
      </w:r>
      <w:r>
        <w:rPr>
          <w:rFonts w:eastAsia="HiddenHorzOCR;Arial Unicode MS"/>
          <w:sz w:val="26"/>
          <w:szCs w:val="26"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цесс изучения данной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NewRoman;Arial Unicode MS"/>
          <w:i/>
          <w:iCs/>
          <w:color w:val="000000"/>
          <w:sz w:val="26"/>
          <w:szCs w:val="26"/>
        </w:rPr>
        <w:t>ОК-13</w:t>
      </w:r>
      <w:r>
        <w:rPr>
          <w:rFonts w:eastAsia="TimesNewRoman;Arial Unicode MS"/>
          <w:color w:val="000000"/>
          <w:sz w:val="26"/>
          <w:szCs w:val="26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1</w:t>
      </w:r>
      <w:r>
        <w:rPr>
          <w:sz w:val="26"/>
          <w:szCs w:val="26"/>
        </w:rPr>
        <w:t xml:space="preserve"> Способность осознать социальную значимость своей будущей профессии, обладать мотивацией к осуществлению профессиональной деятельности 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ПК-3</w:t>
      </w:r>
      <w:r>
        <w:rPr>
          <w:sz w:val="26"/>
          <w:szCs w:val="26"/>
        </w:rPr>
        <w:t xml:space="preserve">  Владеть основами речевой профессиональной культуры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1</w:t>
      </w:r>
      <w:r>
        <w:rPr>
          <w:sz w:val="26"/>
          <w:szCs w:val="26"/>
        </w:rPr>
        <w:t xml:space="preserve"> Способность разрабатывать и реализовывать учебные программы базовых и элективных курсов иностранного языка в различных образовательных учреждения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2</w:t>
      </w:r>
      <w:r>
        <w:rPr>
          <w:sz w:val="26"/>
          <w:szCs w:val="26"/>
        </w:rPr>
        <w:t xml:space="preserve"> Способность решать задачи воспитания и духовно-нравственного развития личности обучающихс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3</w:t>
      </w:r>
      <w:r>
        <w:rPr>
          <w:sz w:val="26"/>
          <w:szCs w:val="26"/>
        </w:rPr>
        <w:t xml:space="preserve">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К-5</w:t>
      </w:r>
      <w:r>
        <w:rPr>
          <w:sz w:val="26"/>
          <w:szCs w:val="26"/>
        </w:rPr>
        <w:t xml:space="preserve">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7</w:t>
      </w:r>
      <w:r>
        <w:rPr>
          <w:sz w:val="26"/>
          <w:szCs w:val="26"/>
        </w:rPr>
        <w:t xml:space="preserve">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1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К-17</w:t>
      </w:r>
      <w:r>
        <w:rPr>
          <w:sz w:val="26"/>
          <w:szCs w:val="26"/>
        </w:rPr>
        <w:t xml:space="preserve">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К-18</w:t>
      </w:r>
      <w:r>
        <w:rPr>
          <w:sz w:val="26"/>
          <w:szCs w:val="26"/>
        </w:rPr>
        <w:t xml:space="preserve"> Умение планировать и проводить уроки иностранного языка с учетом психолого-педагогических особенностей учащихся, а также их уровня обучен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СК-20</w:t>
      </w:r>
      <w:r>
        <w:rPr>
          <w:sz w:val="26"/>
          <w:szCs w:val="26"/>
        </w:rPr>
        <w:t xml:space="preserve">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.</w:t>
      </w:r>
    </w:p>
    <w:p>
      <w:pPr>
        <w:pStyle w:val="Normal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студент должен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HiddenHorzOCR;Arial Unicode MS"/>
          <w:i/>
          <w:iCs/>
          <w:sz w:val="26"/>
          <w:szCs w:val="26"/>
        </w:rPr>
        <w:t xml:space="preserve">Знать: </w:t>
      </w:r>
      <w:r>
        <w:rPr>
          <w:sz w:val="26"/>
          <w:szCs w:val="26"/>
        </w:rPr>
        <w:t>теорию и альтернативные технологии обучения иностранному язы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Уметь: </w:t>
      </w:r>
      <w:r>
        <w:rPr>
          <w:sz w:val="26"/>
          <w:szCs w:val="26"/>
        </w:rPr>
        <w:t>учитывать в педагогическом взаимодействии различные особенности учащихся; проектировать образовательный процесс с использованием современных технологий, соответствующих общим и специфическим закономерностям и особенностям возрастного развития личности; осуществлять педагогический процесс в различных возрастных группах и различных типах образовательных учреждений; проектировать элективные курсы с использованием последних достижений науки; использовать в образовательном процессе разнообразные ресурсы, в том числе потенциал других учебных предметов; организовывать внеурочную  деятельность обучающихся.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 xml:space="preserve">Владеть: </w:t>
      </w:r>
      <w:r>
        <w:rPr>
          <w:sz w:val="26"/>
          <w:szCs w:val="26"/>
        </w:rPr>
        <w:t>способами ориентации в профессиональных  источниках информации (журналы, сайты, образовательные порталы и т.д.); способами проектной и инновационной деятельности в образовании; различными средствами коммуникации в профессиональной педагогической деятельности; способами совершенствования профессиональных знаний и умений путем использования возможностей информационной среды образовательного учреждения, региона, области, страны.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модуля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модуля составляет 3 зачетных единицы, 108 часов. Продолжительность изучения дисциплины один семестр (7-ой).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Реализация компетентностного подхода в рамках изучения дисциплины «Альтернативные методики» предусматривает использование активных и интерактивных форм занятий: дискуссий, деловых и ролевых игр; разбор конкретных ситуаций; проведение тренингов по отдельным темам курса; проектное обучение;  использование электронных образовательных ресурсов во всех видах учебной работ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ые технологии, используемые на практических занятиях: устные экспресс-опросы; творческие задания; проведение зачетных работ в тестовом формате; работа над творческим заданием в группах с подготовкой презентаций; занятия-экскурсии;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проведение интерактивного тестирования по наиболее трудным для понимания темам; контроль и проверка усвоенной информации в режиме 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e</w:t>
      </w:r>
      <w:r>
        <w:rPr>
          <w:rFonts w:eastAsia="HiddenHorzOCR;Arial Unicode MS" w:cs="Times New Roman" w:ascii="Times New Roman" w:hAnsi="Times New Roman"/>
          <w:sz w:val="26"/>
          <w:szCs w:val="26"/>
        </w:rPr>
        <w:t>-</w:t>
      </w:r>
      <w:r>
        <w:rPr>
          <w:rFonts w:eastAsia="HiddenHorzOCR;Arial Unicode MS" w:cs="Times New Roman" w:ascii="Times New Roman" w:hAnsi="Times New Roman"/>
          <w:sz w:val="26"/>
          <w:szCs w:val="26"/>
          <w:lang w:val="en-US"/>
        </w:rPr>
        <w:t>mail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 (Интернет почта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 xml:space="preserve">В рамках учебного курса  предусмотрены встречи с представителями российских и зарубежных компаний, государственных и общественных организаций, мастер-классы экспертов и специалистов (Немецкий читальный зал, Американский клуб г. Саратова, СарИПКиПРО, Министерство образования Саратовской области, Городской комитет по образованию, преподаватели иностранного языка в детских садах и начальных школах,  образовательные центры г. Саратова и области). </w:t>
      </w:r>
    </w:p>
    <w:p>
      <w:pPr>
        <w:pStyle w:val="Normal"/>
        <w:autoSpaceDE w:val="false"/>
        <w:ind w:firstLine="360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360"/>
        <w:rPr/>
      </w:pPr>
      <w:r>
        <w:rPr>
          <w:rFonts w:eastAsia="TimesNewRoman;Arial Unicode MS"/>
          <w:color w:val="000000"/>
          <w:sz w:val="26"/>
          <w:szCs w:val="26"/>
        </w:rPr>
        <w:t xml:space="preserve">Промежуточная аттестация проводится в форме зачета в  7-ом семестре. </w:t>
      </w:r>
    </w:p>
    <w:p>
      <w:pPr>
        <w:pStyle w:val="Normal"/>
        <w:autoSpaceDE w:val="false"/>
        <w:ind w:firstLine="360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ВОЗРАСТНАЯ АНАТОМ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iCs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«Возрастная анатомия»</w:t>
      </w:r>
      <w:r>
        <w:rPr>
          <w:sz w:val="26"/>
          <w:szCs w:val="26"/>
        </w:rPr>
        <w:t xml:space="preserve"> 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sz w:val="26"/>
          <w:szCs w:val="26"/>
        </w:rPr>
        <w:t>формирование у студентов знаний о закономерностях строения и развития человеческого организма в онтогенез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sz w:val="26"/>
          <w:szCs w:val="26"/>
        </w:rPr>
        <w:t>формирование умений давать морфо-функциональную характеристику возрастных этапов развития человеческого организм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умений создавать условия для психофизического развития ребенка и способах сохранения, укрепления здоровья учащихс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sz w:val="26"/>
          <w:szCs w:val="26"/>
        </w:rPr>
        <w:t>освоение основных гигиенических требований к организации учебно-воспитательного процесса и внеурочной деятельности.</w:t>
      </w:r>
    </w:p>
    <w:p>
      <w:pPr>
        <w:pStyle w:val="Normal"/>
        <w:spacing w:before="20" w:after="0"/>
        <w:ind w:firstLine="360"/>
        <w:jc w:val="both"/>
        <w:rPr/>
      </w:pPr>
      <w:r>
        <w:rPr>
          <w:i/>
          <w:iCs/>
          <w:sz w:val="26"/>
          <w:szCs w:val="26"/>
        </w:rPr>
        <w:t xml:space="preserve">Задачи </w:t>
      </w:r>
      <w:r>
        <w:rPr>
          <w:sz w:val="26"/>
          <w:szCs w:val="26"/>
        </w:rPr>
        <w:t>дисциплины</w:t>
      </w:r>
      <w:r>
        <w:rPr>
          <w:i/>
          <w:iCs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before="20" w:after="0"/>
        <w:ind w:left="0" w:firstLine="360"/>
        <w:jc w:val="both"/>
        <w:rPr/>
      </w:pPr>
      <w:r>
        <w:rPr>
          <w:sz w:val="26"/>
          <w:szCs w:val="26"/>
        </w:rPr>
        <w:t>ознакомить студентов со строением и функцией организма человека в целом и отдельных его частей;</w:t>
      </w:r>
    </w:p>
    <w:p>
      <w:pPr>
        <w:pStyle w:val="Normal"/>
        <w:numPr>
          <w:ilvl w:val="0"/>
          <w:numId w:val="43"/>
        </w:numPr>
        <w:spacing w:before="2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 основными регулирующими системами в организме;</w:t>
      </w:r>
    </w:p>
    <w:p>
      <w:pPr>
        <w:pStyle w:val="Normal"/>
        <w:numPr>
          <w:ilvl w:val="0"/>
          <w:numId w:val="43"/>
        </w:numPr>
        <w:spacing w:before="2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 пренатальным и постнатальным развитием и его периодами;</w:t>
      </w:r>
    </w:p>
    <w:p>
      <w:pPr>
        <w:pStyle w:val="Normal"/>
        <w:numPr>
          <w:ilvl w:val="0"/>
          <w:numId w:val="43"/>
        </w:numPr>
        <w:spacing w:before="2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 основами полового воспитания;</w:t>
      </w:r>
    </w:p>
    <w:p>
      <w:pPr>
        <w:pStyle w:val="Normal"/>
        <w:numPr>
          <w:ilvl w:val="0"/>
          <w:numId w:val="43"/>
        </w:numPr>
        <w:spacing w:before="2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 основами гигиенических требований к образовательной сред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 бакалаври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Возрастная анатомия» (Б 3. В.1)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Изучение данной дисциплины базируется на знании обучающихся программы общеобразовательной  школы по биолог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анной дисциплины является теоретической и практической основой для последующего изучения дисциплин базовой части профессионального цикла: «Безопасность жизнедеятельности», «Методика обучения и воспитания», а также для последующего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Возрастная анатомия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5</w:t>
      </w:r>
      <w:r>
        <w:rPr>
          <w:sz w:val="26"/>
          <w:szCs w:val="26"/>
        </w:rPr>
        <w:t xml:space="preserve"> Готовность использовать методы физического воспитания и самовоспитания для повышения адаптационных резервов организма и укрепления здоровь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9</w:t>
      </w:r>
      <w:r>
        <w:rPr>
          <w:sz w:val="26"/>
          <w:szCs w:val="26"/>
        </w:rPr>
        <w:t xml:space="preserve"> Способность работать с информацией в глобальных компьютерных сетях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ПК-4</w:t>
      </w:r>
      <w:r>
        <w:rPr>
          <w:sz w:val="26"/>
          <w:szCs w:val="26"/>
        </w:rPr>
        <w:t xml:space="preserve"> Способность нести ответственность за результаты своей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8</w:t>
      </w:r>
      <w:r>
        <w:rPr>
          <w:sz w:val="26"/>
          <w:szCs w:val="26"/>
        </w:rPr>
        <w:t xml:space="preserve">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дисциплины студент должен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Знать:</w:t>
      </w:r>
      <w:r>
        <w:rPr>
          <w:sz w:val="26"/>
          <w:szCs w:val="26"/>
        </w:rPr>
        <w:t xml:space="preserve"> основные этапы развития человека;  закономерности и этапы развития систем организма, органов и организма в целом в разные возрастные периоды; критические периоды и факторы, влияющие на развитие нервной системы, головного мозга.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Уметь:</w:t>
      </w:r>
      <w:r>
        <w:rPr>
          <w:sz w:val="26"/>
          <w:szCs w:val="26"/>
        </w:rPr>
        <w:t xml:space="preserve"> анализировать различные показатели психофизического развития детей, состояния воспитательной среды; характеризовать отклонения в психофизическом развитии ребенка; пользоваться статистическими данными и справочной литературой по дисциплине. </w:t>
      </w:r>
    </w:p>
    <w:p>
      <w:pPr>
        <w:pStyle w:val="BodyTextIndent"/>
        <w:tabs>
          <w:tab w:val="clear" w:pos="708"/>
          <w:tab w:val="left" w:pos="993" w:leader="none"/>
        </w:tabs>
        <w:spacing w:before="0" w:after="0"/>
        <w:ind w:left="0" w:hanging="0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i/>
          <w:iCs/>
          <w:sz w:val="26"/>
          <w:szCs w:val="26"/>
        </w:rPr>
        <w:t>Владеть:</w:t>
      </w:r>
      <w:r>
        <w:rPr>
          <w:sz w:val="26"/>
          <w:szCs w:val="26"/>
        </w:rPr>
        <w:t xml:space="preserve">  навыками измерения физического развития ребенка и их интерпретации; составлять программы по физическому оздоровлению учащихс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2 зачетные единицы, 72 часа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должительность изучения дисциплины один семестр (2-о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BodyTextIndent"/>
        <w:tabs>
          <w:tab w:val="clear" w:pos="708"/>
          <w:tab w:val="left" w:pos="993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Основная часть занятий проводится в форме лекций, на которых проводятся круглые столы, используются элементы деловых игр, решаются проблемные задачи, разбираются конкретные ситуации. </w:t>
      </w:r>
    </w:p>
    <w:p>
      <w:pPr>
        <w:pStyle w:val="BodyTextIndent"/>
        <w:tabs>
          <w:tab w:val="clear" w:pos="708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Для внеаудиторной самостоятельной работы студентов предлагаются задания в виде выполнения рефератов, подготовки сообщений по тематике курса, ориентированные на использование Интернет-ресур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анной дисциплины предусмотрены следующие виды текущего контроля: устный опрос, письменный и тестовый контрол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межуточная аттестация проводится в форме зачета во 2-ом семестре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 дисциплин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«ВВЕДЕНИЕ  В  ЯЗЫКОЗНАНИЕ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 xml:space="preserve">Цель </w:t>
      </w:r>
      <w:r>
        <w:rPr>
          <w:sz w:val="26"/>
          <w:szCs w:val="26"/>
        </w:rPr>
        <w:t xml:space="preserve">курса - сообщить студентам базовые лингвистические положения, выработать у них концептуально-интерпретирующий потенциал, что, в соответствии с  компетентностным подходом,  в дальнейшем послужит импульсом к самостоятельной академической, научно-профессиональной, научно-методической, преподавательской, культурно-просветительской, социально-педагогической, гуманитарной деятельности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Введение в языкознание» (Б3. В.2)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ля освоения дисциплины «Введение в языкознание» обучающиеся используют знания и умения, сформированные в процессе изучения русского языка и иностранного языка в общеобразовательной шко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исциплины «Введение в языкознание» является необходимой основой для последующего изучения дисциплин вариативной части профессионального цикла «Теоретическая фонетика», «Теоретическая грамматика», «Лексикология», «Стилистика», а также дисциплин по выбору «Интерференция языков», «Территориальные варианты изучаемого языка», «Сравнительная типология», «Стратификация языка», «Методы лингвистических исследований, а также для написания курсовой и выпускной квалификационной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Введение в языкознание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8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;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К-1</w:t>
      </w:r>
      <w:r>
        <w:rPr>
          <w:sz w:val="26"/>
          <w:szCs w:val="26"/>
        </w:rPr>
        <w:t xml:space="preserve"> Владение знаниями об основных этапах развития иностранного языка, о тенденциях в развитии иностранных языков в современном обществ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4</w:t>
      </w:r>
      <w:r>
        <w:rPr>
          <w:rFonts w:cs="Times New Roman" w:ascii="Times New Roman" w:hAnsi="Times New Roman"/>
          <w:sz w:val="26"/>
          <w:szCs w:val="26"/>
        </w:rPr>
        <w:t xml:space="preserve"> Владение терминологическим аппаратом и методами исследования лингвистических наук </w:t>
      </w:r>
    </w:p>
    <w:p>
      <w:pPr>
        <w:pStyle w:val="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осознанию основных направлений науки о языке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shd w:fill="FFFFFF" w:val="clear"/>
        <w:ind w:right="-5" w:firstLine="567"/>
        <w:jc w:val="both"/>
        <w:rPr/>
      </w:pP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>Знать:</w:t>
      </w:r>
      <w:r>
        <w:rPr>
          <w:sz w:val="26"/>
          <w:szCs w:val="26"/>
        </w:rPr>
        <w:t xml:space="preserve"> теоретические основы введения в языкознание; основные понятия и термины; особенности    исторического    развития    и    современное    состояние изучаемого языка.</w:t>
      </w:r>
    </w:p>
    <w:p>
      <w:pPr>
        <w:pStyle w:val="Normal"/>
        <w:shd w:fill="FFFFFF" w:val="clear"/>
        <w:ind w:right="-5" w:firstLine="567"/>
        <w:jc w:val="both"/>
        <w:rPr/>
      </w:pPr>
      <w:r>
        <w:rPr>
          <w:i/>
          <w:iCs/>
          <w:sz w:val="26"/>
          <w:szCs w:val="26"/>
        </w:rPr>
        <w:t>Уметь</w:t>
      </w:r>
      <w:r>
        <w:rPr>
          <w:b/>
          <w:bCs/>
          <w:i/>
          <w:i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демонстрировать понимание общей структуры дисциплины и связей между дисциплинами; анализировать языковые явления; понимать и использовать методы критического анализа информации; работать с информацией в глобальных компьютерных сетях (поиск, анализ и отбор необходимой информации).</w:t>
      </w:r>
    </w:p>
    <w:p>
      <w:pPr>
        <w:pStyle w:val="Normal"/>
        <w:shd w:fill="FFFFFF" w:val="clear"/>
        <w:ind w:right="142" w:firstLine="567"/>
        <w:jc w:val="both"/>
        <w:rPr>
          <w:rFonts w:eastAsia="HiddenHorzOCR;Arial Unicode MS"/>
          <w:sz w:val="26"/>
          <w:szCs w:val="26"/>
        </w:rPr>
      </w:pPr>
      <w:r>
        <w:rPr>
          <w:i/>
          <w:iCs/>
          <w:sz w:val="26"/>
          <w:szCs w:val="26"/>
        </w:rPr>
        <w:t>Владеть:</w:t>
      </w:r>
      <w:r>
        <w:rPr>
          <w:sz w:val="26"/>
          <w:szCs w:val="26"/>
        </w:rPr>
        <w:t xml:space="preserve"> способами использования общих понятий лингвистики для осмысления конкретных форм и конструкций языка; навыками и приемами лингвистического анализа.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 3  зачетные единицы, 108 часов. Продолжительность изучения дисциплины один семестр (1-ый).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ологии, используемые в процессе преподавания курса «Введение в языкознание» отвечают критериям проблемности, креативности, новизны, практичности, межпредметности, конкретности, ценностно-смысловой рефлексии и самооценки, необходимости сочетания фундаментального и прикладного зна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В ходе освоения дисциплины при проведении аудиторных занятий используются следующие образовательные технологии: интерактивные лекции-дискурсы, практические занятия с использованием активных и интерактивных форм обучения: проектные методики, мозговой штурм, метод составления ментальных карт (Mind Map), занятие-конференция и др. в сочетании с внеаудиторной работой с целью формирования и развития профессиональных навыков обучающихся.</w:t>
      </w:r>
    </w:p>
    <w:p>
      <w:pPr>
        <w:pStyle w:val="Normal"/>
        <w:autoSpaceDE w:val="false"/>
        <w:ind w:firstLine="567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контрольных работ, выполнение практических заданий в тестовом формате.  Аттестация проводится в форме экзамена в 1-ом семестре.</w:t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дисциплины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ТЕОРЕТИЧЕСКАЯ   ФОНЕТИ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  <w:u w:val="single"/>
        </w:rPr>
        <w:t>1. Цели дисциплины</w:t>
      </w:r>
      <w:r>
        <w:rPr>
          <w:rFonts w:eastAsia="TimesNewRoman;Arial Unicode MS"/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Целями </w:t>
      </w:r>
      <w:r>
        <w:rPr>
          <w:rFonts w:eastAsia="HiddenHorzOCR;Arial Unicode MS"/>
          <w:sz w:val="26"/>
          <w:szCs w:val="26"/>
        </w:rPr>
        <w:t>освоения дисциплины «Теоретическая фонетика являются: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rFonts w:eastAsia="HiddenHorzOCR;Arial Unicode MS"/>
          <w:sz w:val="26"/>
          <w:szCs w:val="26"/>
        </w:rPr>
        <w:t>ознакомление обучающихся с особенностями развития произносительной стороны изучаемого иностранного языка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обучение пониманию и умению анализировать изменения, происходящие в произношении на современном этапе;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autoSpaceDE w:val="false"/>
        <w:ind w:left="0"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формирование у обучающихся готовности к применению знаний, полученных при изучении данной дисциплины, в своей будущей профессиональной деятельности в качестве учителя иностранного язы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одготовка всесторонне развитых конкурентоспособных выпускников;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</w:rPr>
        <w:t>Общеобразовательная и развивающая цели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е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исциплина «Теоретическая фонетика» (Б3. В.3)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Для освоения дисциплины «Теоретическая фонетика» обучающиеся используют знания и умения, сформированные в процессе изучения дисциплин вариативной части профессионального цикла «Введение в языкознание», «Практика устной и письменной речи», «Практическая фонетик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своение дисциплины «Теоретическая фонетика» является необходимой основой для последующего изучения дисциплины вариативной части профессионального цикла  «Практика устной и письменной речи», написанию курсовой и выпускной квалификационной работы, а также успешного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 «Теоретическая фонетика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Способность к подготовке и редактированию текстов профессионального и социально значимого содержания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1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новных этапах развития иностранного языка, о тенденциях в развитии иностранных языков в современном обществе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4</w:t>
      </w:r>
      <w:r>
        <w:rPr>
          <w:rFonts w:cs="Times New Roman" w:ascii="Times New Roman" w:hAnsi="Times New Roman"/>
          <w:sz w:val="26"/>
          <w:szCs w:val="26"/>
        </w:rPr>
        <w:t xml:space="preserve"> Владение терминологическим аппаратом и методами исследования лингвистических наук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iCs/>
          <w:sz w:val="26"/>
          <w:szCs w:val="26"/>
        </w:rPr>
        <w:t>Знать:</w:t>
      </w:r>
      <w:r>
        <w:rPr>
          <w:rFonts w:eastAsia="HiddenHorzOCR;Arial Unicode MS"/>
          <w:sz w:val="26"/>
          <w:szCs w:val="26"/>
        </w:rPr>
        <w:t xml:space="preserve"> основные достижения отечественных и зарубежных языковедов  в развитии фонетической науки и решении ее проблем; особенности функционирования языковых единиц; основные спорные и нерешенные проблемы общей фонетики и новейшие теории и взгляды по этим проблемам; современные методы фонетического исследовани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iCs/>
          <w:sz w:val="26"/>
          <w:szCs w:val="26"/>
        </w:rPr>
        <w:t>Уметь:</w:t>
      </w:r>
      <w:r>
        <w:rPr>
          <w:rFonts w:eastAsia="HiddenHorzOCR;Arial Unicode MS"/>
          <w:sz w:val="26"/>
          <w:szCs w:val="26"/>
        </w:rPr>
        <w:t xml:space="preserve"> использовать термины и понятия дисциплины; систематизировать элементы теории, усвоенные при изучении нормативного курса и полученные при изучении всех компонентов фонетического строя изучаемого иностранного языка в их системе и в сопоставлении с фонетическим строем родного языка; объяснять особенности произношения и интонационного рисунка; составлять коррективные упражнения на материале учебного комплек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iCs/>
          <w:sz w:val="26"/>
          <w:szCs w:val="26"/>
        </w:rPr>
        <w:t>Владеть:</w:t>
      </w:r>
      <w:r>
        <w:rPr>
          <w:rFonts w:eastAsia="HiddenHorzOCR;Arial Unicode MS"/>
          <w:sz w:val="26"/>
          <w:szCs w:val="26"/>
        </w:rPr>
        <w:t xml:space="preserve"> навыками нормативного произношения; навыками транскрипционного письма; навыками фонологического анализа; навыками выявления и исправления произносительных ошибок; коммуникативными умениями в письменной, устной речи и аудировании: описывать события и ситуации; выражать свою точку зрения; высказывать предположения и гипотезы; аргументировать и отстаивать собственную позицию; реагировать на точку зрения собеседника; развивать предлагаемую тему беседы, конкретизировать, иллюстрировать и обобщать собственные высказывания и высказывания собеседник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 один семестр (5-ы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  <w:u w:val="single"/>
        </w:rPr>
      </w:pPr>
      <w:r>
        <w:rPr>
          <w:rFonts w:eastAsia="TimesNewRoman;Arial Unicode MS"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color w:val="000000"/>
          <w:sz w:val="26"/>
          <w:szCs w:val="26"/>
        </w:rPr>
        <w:t xml:space="preserve">При проведении аудиторных занятий используются следующие образовательные технологии: интерактивные лекции, компьютерные презентации. В рамках учебного курса предусматриваются мастер-классы экспертов и специалистов в области лингвистики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  <w:t>При организации самостоятельной работы используются следующие образовательные технологии: презентации студентов в Power Point по тематике курса, выполнение заданий на основе аудио- и видеозаписей носителей иностранного языка аналитического и сравнительно-сопоставитель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обязательной контрольной работы, выполнение заданий на основе аудио- и видеозаписей носителей иностранного языка аналитического и сравнительно-сопоставитель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форме зачёта в 5-ом семестр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 дисциплины «ЛЕКСИКОЛОГ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дисциплины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Целью</w:t>
      </w:r>
      <w:r>
        <w:rPr>
          <w:sz w:val="26"/>
          <w:szCs w:val="26"/>
        </w:rPr>
        <w:t xml:space="preserve"> освоения дисциплины «Лексикология» является формирование фундаментальных основ лексической системы современного изучаемого иностранн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6"/>
          <w:szCs w:val="26"/>
        </w:rPr>
        <w:t>подготовка всесторонне развитых конкурентоспособных выпускников педагогического направления подготовки;</w:t>
      </w:r>
    </w:p>
    <w:p>
      <w:pPr>
        <w:pStyle w:val="Normal"/>
        <w:numPr>
          <w:ilvl w:val="0"/>
          <w:numId w:val="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ь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ется повышением общеобразовательного и общекультурного уровня будущего учителя.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Место дисциплины в структуре ООП бакалавтиат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исциплина «Лексикология» (Б3. В.4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относится к дисциплинам вариативной части профессионального цикл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своения дисциплины «Лексикология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туденты используют знания, умения, навыки, сформированные в процессе изучения дисциплин «Введение в языкознание», «Практическая фонетика», «Практическая грамматика», «Практика устной и письменной речи», «Территориальные варианты изучаемого язы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воение дисциплины «Лексикология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ется необходимой основой для последующего изучения дисциплин вариативной части профессионального цикла «Стилистика», «Теоретическая грамматика», дисциплин по выбору «Стратификация языка», «Интерпретация текста», «Методы лингвистических исследований», написания курсовых работ и ВКР, а также для прохождения производственной (педагогической) практик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3. 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Компетенции обучающегося, формируемые в результате освоения дисциплины «Лексикология»</w:t>
      </w:r>
    </w:p>
    <w:p>
      <w:pPr>
        <w:pStyle w:val="Normal"/>
        <w:autoSpaceDE w:val="false"/>
        <w:ind w:firstLine="567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8</w:t>
      </w:r>
      <w:r>
        <w:rPr>
          <w:sz w:val="26"/>
          <w:szCs w:val="26"/>
        </w:rPr>
        <w:t xml:space="preserve">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9</w:t>
      </w:r>
      <w:r>
        <w:rPr>
          <w:sz w:val="26"/>
          <w:szCs w:val="26"/>
        </w:rPr>
        <w:t xml:space="preserve"> Способность работать с информацией в глобальных компьютерных сетях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1</w:t>
      </w:r>
      <w:r>
        <w:rPr>
          <w:sz w:val="26"/>
          <w:szCs w:val="26"/>
        </w:rPr>
        <w:t xml:space="preserve"> Осознание социальной значимости своей будущей профессии, обладание мотивацией к осуществлению профессиональной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2</w:t>
      </w:r>
      <w:r>
        <w:rPr>
          <w:sz w:val="26"/>
          <w:szCs w:val="26"/>
        </w:rPr>
        <w:t xml:space="preserve">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1</w:t>
      </w:r>
      <w:r>
        <w:rPr>
          <w:rFonts w:cs="Times New Roman" w:ascii="Times New Roman" w:hAnsi="Times New Roman"/>
          <w:sz w:val="26"/>
          <w:szCs w:val="26"/>
        </w:rPr>
        <w:t xml:space="preserve">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К-1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в учебно-воспитательной деятельности основные методы научного исследова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1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новных этапах развития иностранного языка, о тенденциях в развитии иностранных языков в современном обществ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4</w:t>
      </w:r>
      <w:r>
        <w:rPr>
          <w:rFonts w:cs="Times New Roman" w:ascii="Times New Roman" w:hAnsi="Times New Roman"/>
          <w:sz w:val="26"/>
          <w:szCs w:val="26"/>
        </w:rPr>
        <w:t xml:space="preserve"> Владение терминологическим аппаратом и методами исследования лингвистических наук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осознанию основных направлений науки о языке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i/>
          <w:sz w:val="26"/>
          <w:szCs w:val="26"/>
        </w:rPr>
        <w:t>Знать:</w:t>
      </w:r>
      <w:r>
        <w:rPr>
          <w:sz w:val="26"/>
          <w:szCs w:val="26"/>
        </w:rPr>
        <w:t xml:space="preserve"> теоретические основы лексической системы изучаемого иностранного языка; единицы лексического уровня языковой системы и механизмы их взаимодействия с позиции современной науки; </w:t>
      </w:r>
      <w:r>
        <w:rPr>
          <w:rFonts w:eastAsia="TimesNewRoman;Arial Unicode MS"/>
          <w:bCs/>
          <w:color w:val="000000"/>
          <w:sz w:val="26"/>
          <w:szCs w:val="26"/>
        </w:rPr>
        <w:t>основы анализа лексической единицы изучаемого иностранного языка; пути обогащения словарного запаса изучаемого иностранного языка; характеристику словарного состава современного изучаемого иностранного языка; многозначные слова, омонимы, синонимы, антонимы, фразеологизмы изучаемого иностранного языка;  различные пласты стилистически окрашенной лексики и территориальные варианты и диалекты изучаемого иностранного языка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меть:</w:t>
      </w:r>
      <w:r>
        <w:rPr>
          <w:rFonts w:eastAsia="TimesNewRoman;Arial Unicode MS"/>
          <w:sz w:val="26"/>
          <w:szCs w:val="26"/>
        </w:rPr>
        <w:t xml:space="preserve"> раскрывать системный характер лексики, источники ее обогащения и эволюции; осуществлять словообразовательный анализ слова для уяснения его значения; анализа устной и письменной речи на изучаемом иностранном языке; </w:t>
      </w:r>
      <w:r>
        <w:rPr>
          <w:rFonts w:eastAsia="TimesNewRoman;Arial Unicode MS"/>
          <w:bCs/>
          <w:color w:val="000000"/>
          <w:sz w:val="26"/>
          <w:szCs w:val="26"/>
        </w:rPr>
        <w:t>отбирать языковые средства из многообразного словарного состава для точной передачи мысли при построении высказывания; работать с одноязычными и двуязычными лингвистическими словарями и справочниками;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ладеть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NewRoman;Arial Unicode MS" w:cs="Times New Roman" w:ascii="Times New Roman" w:hAnsi="Times New Roman"/>
          <w:sz w:val="26"/>
          <w:szCs w:val="26"/>
        </w:rPr>
        <w:t xml:space="preserve"> семантическим анализом слов и устойчивых словосочетаний; способностью группировать и систематизировать лексические единицы по различным признакам (семантическому, словообразовательному </w:t>
      </w:r>
      <w:r>
        <w:rPr>
          <w:rFonts w:eastAsia="TimesNewRoman;Arial Unicode MS" w:cs="Times New Roman" w:ascii="Times New Roman" w:hAnsi="Times New Roman"/>
          <w:bCs/>
          <w:color w:val="000000"/>
          <w:sz w:val="26"/>
          <w:szCs w:val="26"/>
        </w:rPr>
        <w:t>и др.); способностью использовать адекватные языковые средства для достижения коммуникативных целей с соблюдением норм лексической сочетаемости; языковой и контекстуальной догадкой; разнообразными способами раскрытия значения новых слов; способностью снимать языковые трудности, влияющие на понимание содержания текста; навыками получения, хранения и обработки информации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u w:val="single"/>
        </w:rPr>
        <w:t>4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. Трудоемкость дисциплины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4  зачетные единицы, 144 часа.</w:t>
      </w:r>
    </w:p>
    <w:p>
      <w:pPr>
        <w:pStyle w:val="Normal"/>
        <w:autoSpaceDE w:val="false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должительность изучения дисциплины  один семестр (5-ы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интерактивные лекции-дискурсы,  </w:t>
      </w:r>
      <w:r>
        <w:rPr>
          <w:sz w:val="26"/>
          <w:szCs w:val="26"/>
        </w:rPr>
        <w:t xml:space="preserve">практические занятия с презентациями студентов, выполненные в </w:t>
      </w:r>
      <w:r>
        <w:rPr>
          <w:sz w:val="26"/>
          <w:szCs w:val="26"/>
          <w:lang w:val="en-US"/>
        </w:rPr>
        <w:t>Pow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int</w:t>
      </w:r>
      <w:r>
        <w:rPr>
          <w:sz w:val="26"/>
          <w:szCs w:val="26"/>
        </w:rPr>
        <w:t xml:space="preserve">; электронное портфолио; обмен академической информацией «преподаватель-студент» посредством Интернет почты, где вывешиваются материалы по дисциплину; тестирование в режиме он-лайн; практические занятия, включающие 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разбор конкретных коммуникативных ситуаций с точки зрения лексического оформления, занятия-конференции.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и организации самостоятельной работы студентов используются следующие образовательные технологии: разработка презентаций в Power Point по заданной теме, поиск информации в глобальной сети Интернет, подготовка письменных работ (рефератов, сообщений), подбор аутентичного иллюстративного материала по теме из иноязычных источников, справочников, словарей, выполнение практических заданий аналитического и сравнительно-сопоставительного характер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обязательных двух контрольных работ, выполнение практических заданий аналитического и сравнительно-сопоставительного характера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форме экзамена в 5-ом семестре.</w:t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rPr>
          <w:rFonts w:eastAsia="TimesNewRoman;Arial Unicode MS"/>
          <w:color w:val="000000"/>
          <w:sz w:val="26"/>
          <w:szCs w:val="26"/>
        </w:rPr>
      </w:pPr>
      <w:r>
        <w:rPr>
          <w:rFonts w:eastAsia="TimesNewRoman;Arial Unicode MS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«ТЕОРЕТИЧЕСКАЯ  ГРАММАТИ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1. Цель дисциплины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Целью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освоения дисциплины «Теоретическая грамматика» является:</w:t>
      </w:r>
      <w:r>
        <w:rPr>
          <w:sz w:val="26"/>
          <w:szCs w:val="26"/>
        </w:rPr>
        <w:t xml:space="preserve"> презентация и осмысление проблемных вопросов грамматического строя изучаемого иностранного языка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Общеобразовательная и развивающая цели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обучающихся, развитие у студентов способности к творческой, учебно-исследовательской и научно-исследовательской работе и умения самостоятельно ориентироваться в непрерывно возрастающем потоке научной информации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Учебные цели курса</w:t>
      </w:r>
      <w:r>
        <w:rPr>
          <w:sz w:val="26"/>
          <w:szCs w:val="26"/>
        </w:rPr>
        <w:t xml:space="preserve"> складываются из двух основных составляющих:  систематизировать сведения о различных точках зрения лингвистов на то или иное грамматическое явление и очертить круг исследовательских проблем, связанных с данной областью научного знания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z w:val="26"/>
          <w:szCs w:val="26"/>
        </w:rPr>
        <w:t>подготовка всесторонне развитых конкурентоспособных выпускников педагогического направления подготовки;</w:t>
      </w:r>
    </w:p>
    <w:p>
      <w:pPr>
        <w:pStyle w:val="Normal"/>
        <w:numPr>
          <w:ilvl w:val="0"/>
          <w:numId w:val="5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Теоретическая грамматика» (Б 3. В.5) относится к дисциплинам 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Теоретическая грамматика» обучающиеся используют знания и умения, сформированные в процессе изучения дисциплин вариативной части профессионального цикла: «Введение в языкознание», «Практика устной и письменной речи», «Практическая грамматика», «Лексикология», «Стилистика», «Сравнительная типология».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Освоение дисциплины «Теоретическая грамматика» является необходимой основой для последующего изучения дисциплины вариативной части профессионального цикла «Практика устной и письменной речи», а также дисциплины по выбору «Методы лингвистических исследований», написания выпускной квалификационной работы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Теоретическая грамматика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21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новных этапах развития иностранного языка, о тенденциях в развитии иностранных языков в современном обществ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4</w:t>
      </w:r>
      <w:r>
        <w:rPr>
          <w:rFonts w:cs="Times New Roman" w:ascii="Times New Roman" w:hAnsi="Times New Roman"/>
          <w:sz w:val="26"/>
          <w:szCs w:val="26"/>
        </w:rPr>
        <w:t xml:space="preserve"> Владение терминологическим аппаратом и методами исследования лингвистических наук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осознанию основных направлений науки о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>Знать:</w:t>
      </w:r>
      <w:r>
        <w:rPr>
          <w:sz w:val="26"/>
          <w:szCs w:val="26"/>
        </w:rPr>
        <w:t xml:space="preserve"> современные концепции в области грамматического строя изучаемого иностранного языка; основные проблемы, связанные с функционированием грамматической системы в речи; методы грамматического анализа; этапы развития теоретической грамматики; понятия и терминологию, используемые в лингвистических исследованиях, выполненных в русле теоретической грамматики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>
          <w:rFonts w:eastAsia="Times New Roman"/>
          <w:i/>
          <w:sz w:val="26"/>
          <w:szCs w:val="26"/>
        </w:rPr>
        <w:t xml:space="preserve">          </w:t>
      </w: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 анализировать научную информацию в области исследования строя языка; сопоставлять различные точки зрения на то или иное языковое явление и аргументировано обосновать свою научную позицию; проводить учебно-исследовательскую и научно-исследовательскую работу в данной области; применять теоретические знания по грамматике к практическому преподаванию изучаемого иностранного языка в школе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Cs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Владеть: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выками самостоятельного анализа фактического материала; </w:t>
      </w:r>
      <w:r>
        <w:rPr>
          <w:rFonts w:eastAsia="HiddenHorzOCR;Arial Unicode MS"/>
          <w:sz w:val="26"/>
          <w:szCs w:val="26"/>
        </w:rPr>
        <w:t xml:space="preserve">технологиями приобретения,  использования и обновления знаний; навыками рефлексии, самооценки, самоконтроля;  </w:t>
      </w:r>
      <w:r>
        <w:rPr>
          <w:rFonts w:eastAsia="HiddenHorzOCR;Arial Unicode MS"/>
          <w:bCs/>
          <w:sz w:val="26"/>
          <w:szCs w:val="26"/>
        </w:rPr>
        <w:t>культурой научной полемики (выражать свою точку зрения, высказывать предположения и гипотезы, аргументировать и отстаивать собственную позицию, возражать, спорить; реагировать на точку зрения собеседника, развивать предлагаемую тему дискуссии, конкретизировать, иллюстрировать и обобщать собственные высказывания и высказывания собеседника)</w:t>
      </w:r>
      <w:r>
        <w:rPr>
          <w:rFonts w:eastAsia="HiddenHorzOCR;Arial Unicode MS"/>
          <w:b/>
          <w:bCs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 зачетные единицы, 108 часов. Продолжительность изучения дисциплины один семестр (7-о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Чтение лекций по дисциплине сопровождается презентацией с использованием мультимедийного проектор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HiddenHorzOCR;Arial Unicode MS"/>
          <w:sz w:val="26"/>
          <w:szCs w:val="26"/>
        </w:rPr>
        <w:t xml:space="preserve">На практических занятиях по данной дисциплине применяются следующие образовательные технологии: презентация и обсуждение тематических проектов в группах (возможно, с использованием мультимедийных средств); дискуссия по предложенной проблеме, связанной с изучаемой тематикой; тезисное изложение и обсуждение основной проблематики теоретической статьи; литературно-стилистический анализ и обсуждение прочитанного текста;  просмотр и обсуждение видео отрывков экранизации изучаемых художественных произведений. </w:t>
      </w:r>
      <w:r>
        <w:rPr>
          <w:rFonts w:eastAsia="TimesNewRoman;Arial Unicode MS"/>
          <w:bCs/>
          <w:color w:val="000000"/>
          <w:sz w:val="26"/>
          <w:szCs w:val="26"/>
        </w:rPr>
        <w:t>В рамках учебного курса предусматриваются мастер-классы экспертов и специалистов в области лингвистики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 </w:t>
      </w:r>
      <w:r>
        <w:rPr>
          <w:rFonts w:eastAsia="TimesNewRoman;Arial Unicode MS"/>
          <w:bCs/>
          <w:color w:val="000000"/>
          <w:sz w:val="26"/>
          <w:szCs w:val="26"/>
        </w:rPr>
        <w:t>При организации самостоятельной работы студентов используются презентации в Power Point по заданной теме, поиск информации в глобальной сети Интернет, иллюстрирующей теоретические положения, подготовка письменных работ (рефератов, сообщений), выполнение практических заданий аналитического и сравнительно-сопоставительного характер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трех обязательных контрольных работ, выполнение практических заданий аналитического и сравнительно-сопоставитель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форме экзамена в 7-ом семестре.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«СТИЛИСТИ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1. Цел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Целью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освоения дисциплины «Стилистика» является содействие формированию и развитию у студентов общекультурных, профессиональных и специальных компетенций, позволяющих им в дальнейшем осуществлять профессиональную деятельность посредством освоения теоретических и практических основ лингвостилистического анализа иноязычного текста.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 подготовка всесторонне развитых конкурентоспособных выпускников педагогического направления подготовки; формирование чувства ответственности и сознательного отношения к учебной деятельности; формирование чувства патриотизма и понимания сущности общественных явлений в ст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цел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i/>
          <w:color w:val="000000"/>
          <w:sz w:val="26"/>
          <w:szCs w:val="26"/>
        </w:rPr>
        <w:t>Задачи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изучаемой дисципли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сформировать у студентов научное представление о факторах и законах, управляющих функционированием языковых средств в различных сферах коммуникации изучаемого иностранного языка;</w:t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сформировать основы отбора языковых и стилистических средств для оптимальной реализации коммуникативных целеустановок;</w:t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оказать выразительные возможности языковых единиц разных уровней (фонетического, морфологического, синтаксического, лексического), принципы отбора, сочетания и употребления языковых средств в различных сферах коммуникации;</w:t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сформировать умение выявлять функционально обусловленные особенности иноязычной речи в разных сферах функционирования языка;</w:t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научить давать стилистическую оценку языковых средств вне контекста и в конкретной ситуации общения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2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. Место дисциплины в структуре ООП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Стилистика» (Б 3. В.6)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Стилистика» обучающиеся используют знания и умения, сформированные в процессе изучения дисциплин вариативной части профессионального цикла: «Практика устной и письменной речи», «Введение в языкознание», «Лексикология»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своение дисциплины «Стилистика» является необходимой основой для последующего изучения дисциплины вариативной части профессионального цикла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«Теоретическая грамматика», дисциплин по выбору «Интерпретация текста», «Деловой иностранный язык», «Методы лингвистических исследований», написания выпускной квалификационной работы,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Стилистика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21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новных этапах развития иностранного языка, о тенденциях в развитии иностранных языков в современном обществ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4</w:t>
      </w:r>
      <w:r>
        <w:rPr>
          <w:rFonts w:cs="Times New Roman" w:ascii="Times New Roman" w:hAnsi="Times New Roman"/>
          <w:sz w:val="26"/>
          <w:szCs w:val="26"/>
        </w:rPr>
        <w:t xml:space="preserve"> Владение терминологическим аппаратом и методами исследования лингвистических наук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осознанию основных направлений науки о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-15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освоения дисциплины студент должен 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Знать: </w:t>
      </w:r>
      <w:r>
        <w:rPr>
          <w:rFonts w:cs="Times New Roman" w:ascii="Times New Roman" w:hAnsi="Times New Roman"/>
          <w:sz w:val="26"/>
          <w:szCs w:val="26"/>
        </w:rPr>
        <w:t>базовые положения стилистики немецкого языка, составляющие основу теоретической и практической подготовки выпускника; лингвистическую природу стилистических приемов, их структуру и функции в разных контекстах; стилистическую дифференциацию языковых средств изучаемого иностранного языка; характерные языковые и структурные особенности текстов различной функционально-стилевой отнесенности, используемых для достижения определенных коммуникативных задач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меть: </w:t>
      </w:r>
      <w:r>
        <w:rPr>
          <w:rFonts w:cs="Times New Roman" w:ascii="Times New Roman" w:hAnsi="Times New Roman"/>
          <w:sz w:val="26"/>
          <w:szCs w:val="26"/>
        </w:rPr>
        <w:t>применять полученные теоретические знания в процессе учебного лингвостилистического анализа, а также в практике профессиональной деятельности и в условиях межкультурного общения; самостоятельно работать с научной и учебно-методической литературой по проблематике курса, критически анализировать и обобщать ее основные положения; логично и аргументировано излагать свою точку зрения на изучаемом иностранном языке в рамках монологического высказывания и групповой дискуссии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ладеть: </w:t>
      </w:r>
      <w:r>
        <w:rPr>
          <w:rFonts w:cs="Times New Roman" w:ascii="Times New Roman" w:hAnsi="Times New Roman"/>
          <w:sz w:val="26"/>
          <w:szCs w:val="26"/>
        </w:rPr>
        <w:t>навыком самостоятельного лингвостилистического анализа текстов различной функционально-стилевой отнесенности; навыком участия в групповых дискуссиях на изучаемом иностранном языке по проблематике курса; навыком публичных выступлений перед аудиторией, являющихся неотъемлемой частью подготовки лингвиста-преподавател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6-ой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Style11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 xml:space="preserve">Образовательные технологии, используемые на занятиях по стилистике, представляет собой комплекс, состоящий из </w:t>
      </w:r>
      <w:r>
        <w:rPr>
          <w:sz w:val="26"/>
          <w:szCs w:val="26"/>
        </w:rPr>
        <w:t xml:space="preserve">представления планируемых результатов обучения (в виде системы упражнений и задач), средств диагностики текущего состояния обучаемых, набора моделей обучения. 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 ним относятся: чтение лекций с использованием мультимедийного проектора и интерактивной доски; проведение практический занятий (практикумов) с применением аудио- и видеоматериалов, использование на практических занятиях проектной методики: исследовательский, поисковый, прикладной (практико-ориентированный) проект; проведение контрольных работ в тестовом формате; защита рефератов в виде стендовых докладов (презентаций); проведение зачёта в форме коллоквиум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и организации самостоятельной работы используются следующие образовательные технологии: разработка студентами презентаций в Power Point по заданной теме, подбор аутентичного иллюстративного материала по теме «Стилистические средства изучаемого языка» из иноязычных источников, справочников, словарей; подготовка письменных работ (рефератов, сообщений), выполнение практических заданий аналитического и сравнительно-сопоставительного характер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обязательной контрольной работы, анализ текстов разных жанров с целью представления развернутой характеристики лексических, синтаксических, морфологических особенностей языкового оформления текста, его коммуникативной структу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форме зачета в 6-ом семестре.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дисциплины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ПРАКТИКА УСТНОЙ И ПИСЬМЕННОЙ РЕЧИ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i/>
          <w:color w:val="000000"/>
          <w:sz w:val="26"/>
          <w:szCs w:val="26"/>
        </w:rPr>
        <w:t>Целью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освоения дисциплины «Практика устной и письменной речи» (английский язык/ немецкий язык) является </w:t>
      </w:r>
      <w:r>
        <w:rPr>
          <w:rFonts w:eastAsia="HiddenHorzOCR;Arial Unicode MS"/>
          <w:sz w:val="26"/>
          <w:szCs w:val="26"/>
        </w:rPr>
        <w:t xml:space="preserve">формирование, развитие и </w:t>
      </w:r>
      <w:r>
        <w:rPr>
          <w:sz w:val="26"/>
          <w:szCs w:val="26"/>
        </w:rPr>
        <w:t xml:space="preserve">совершенствование </w:t>
      </w:r>
      <w:r>
        <w:rPr>
          <w:rFonts w:eastAsia="TimesNewRoman;Arial Unicode MS"/>
          <w:bCs/>
          <w:color w:val="000000"/>
          <w:sz w:val="26"/>
          <w:szCs w:val="26"/>
        </w:rPr>
        <w:t>у обучающихся общекультурных, профессиональных и специальных компетенций, позволяющих в дальнейшем осуществлять профессиональную деятельность посредством овладения коммуникативной компетентностью по изучаемому иностранному языку, предполагающей владение различными видами речевой деятельности, лексическим и грамматическим материалом, а также готовность использовать иностранный язык для получения, оценивания и применения иноязычной информации для решения учебных и профессиональных задач.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 подготовка всесторонне развитых конкурентоспособных выпускников педагогического направления подготовки; формирование чувства ответственности и сознательного отношения к учебной деятельности; формирование чувства патриотизма и понимания сущности общественных явлений в ст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Общеобразовательная и развивающая цели 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Задачи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дисциплин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формирование основных видов речевой деятельности: понимание на слух, говорение (монологическая и диалогическая речь), чтение, письмо;</w:t>
      </w:r>
    </w:p>
    <w:p>
      <w:pPr>
        <w:pStyle w:val="Normal"/>
        <w:numPr>
          <w:ilvl w:val="0"/>
          <w:numId w:val="36"/>
        </w:numPr>
        <w:autoSpaceDE w:val="false"/>
        <w:ind w:left="0" w:firstLine="360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формирование готовности к осуществлению иноязычной речевой деятельности, в том числе развитие интегративных коммуникативных умений, включающих умение вести беседу; умение строить свое речевое и неречевое поведение адекватно социокультурной специфике страны изучаемого языка; развитие компенсаторных умений (умений выходить из положения в условиях дефицита языковых средств при получении и передаче иноязычной информации);</w:t>
      </w:r>
    </w:p>
    <w:p>
      <w:pPr>
        <w:pStyle w:val="Normal"/>
        <w:numPr>
          <w:ilvl w:val="0"/>
          <w:numId w:val="36"/>
        </w:numPr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совершенствование слухопроизносительных навыков; </w:t>
      </w:r>
    </w:p>
    <w:p>
      <w:pPr>
        <w:pStyle w:val="Normal"/>
        <w:numPr>
          <w:ilvl w:val="0"/>
          <w:numId w:val="36"/>
        </w:numPr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развитие умений понимать на слух аутентичные тексты, отражающие различные функциональные стили и сферы общения в рамках программного материала; </w:t>
      </w:r>
    </w:p>
    <w:p>
      <w:pPr>
        <w:pStyle w:val="Normal"/>
        <w:numPr>
          <w:ilvl w:val="0"/>
          <w:numId w:val="36"/>
        </w:numPr>
        <w:autoSpaceDE w:val="false"/>
        <w:ind w:left="0"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огащение активного словаря студентов, характерного для нейтрального стиля речи, а также знакомство с элементами разговорного стиля речи и идиомами;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- совершенствование грамматических навыков и обогащение речи студентов новыми синтаксическими конструкциями;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формирование профессионально-педагогических умений и навыков;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обучение творческому высказыванию в рамках изучаемой тематик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развитие навыков и умений реферирования иноязычных текстов публицистического и научно-популярного характера и текстов на родном языке;</w:t>
      </w:r>
    </w:p>
    <w:p>
      <w:pPr>
        <w:pStyle w:val="Normal"/>
        <w:numPr>
          <w:ilvl w:val="0"/>
          <w:numId w:val="35"/>
        </w:numPr>
        <w:autoSpaceDE w:val="false"/>
        <w:ind w:left="0" w:firstLine="360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развитие умения представлять вербальную информацию в виде схем, таблиц,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диаграмм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2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. Место дисциплины в структуре ООП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Практика устой и письменной речи» (Б 3. В.7)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Практика устной и письменной речи» обучающиеся используют знания и умения, сформированные в процессе изучения школьного предмета «Иностранный язык»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Cs/>
          <w:color w:val="000000"/>
          <w:sz w:val="26"/>
          <w:szCs w:val="26"/>
        </w:rPr>
        <w:t>Освоение дисциплины «Практика устной и письменной речи» является необходимой основой для последующего изучения всех дисциплины вариативной части профессионального цикла, успешного прохождения учебной (лингводидактической) практики, научно-исследовательской практики, производственной (педагогической) практики, успешной сдачи государственного экзамена по направлению и профилю подгото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Практика устной и письменной речи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21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</w:t>
      </w:r>
      <w:r>
        <w:rPr>
          <w:i/>
          <w:sz w:val="26"/>
          <w:szCs w:val="26"/>
        </w:rPr>
        <w:t>полемики</w:t>
      </w:r>
    </w:p>
    <w:p>
      <w:pPr>
        <w:pStyle w:val="Normal"/>
        <w:ind w:firstLine="720"/>
        <w:rPr/>
      </w:pPr>
      <w:r>
        <w:rPr>
          <w:sz w:val="26"/>
          <w:szCs w:val="26"/>
        </w:rPr>
        <w:t>ОПК-3  Владеть основами речевой профессиональной культур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6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азработке собственной траектории дальнейшего образования, профессиональному росту и повышению квалификации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К-10 </w:t>
      </w:r>
      <w:r>
        <w:rPr>
          <w:rFonts w:cs="Times New Roman" w:ascii="Times New Roman" w:hAnsi="Times New Roman"/>
          <w:sz w:val="26"/>
          <w:szCs w:val="26"/>
        </w:rPr>
        <w:t xml:space="preserve">Способность к использованию отечественного и зарубежного опыта организации культурно-просветительской деятельности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К-11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выявлять и использовать возможности региональной культурной образовательной среды для организации культурно-просветительской деятельности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11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6</w:t>
      </w:r>
      <w:r>
        <w:rPr>
          <w:rFonts w:cs="Times New Roman" w:ascii="Times New Roman" w:hAnsi="Times New Roman"/>
          <w:sz w:val="26"/>
          <w:szCs w:val="26"/>
        </w:rPr>
        <w:t xml:space="preserve"> Готовность представлять свою страну и культуру, а также конструктивно отстаивать свои собственные позиции, признавая право на существование разных культурных моделей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rFonts w:eastAsia="TimesNewRoman;Arial Unicode MS"/>
          <w:bCs/>
          <w:color w:val="000000"/>
          <w:sz w:val="26"/>
          <w:szCs w:val="26"/>
        </w:rPr>
        <w:t>основы межкультурной коммуникации на изучаемом иностранном языке в различных сферах; способы переработки и адаптации иноязычной информации из зарубежных источников; систему лингвистических знаний, включающих в себя знание основных фонетических, лексических, грамматических, словообразовательных явлений и закономерностей функционирования изучаемого иностранного языка, его функциональных разновидностей; значение и возможность употребления новых лексических единиц, определенных программой;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значения изученных грамматических явлений; новую информацию коммуникативно-поведенческого и страноведческого характера в рамках программы; способы раскрытия значения иноязычного слова, определения грамматической фор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u w:val="single"/>
        </w:rPr>
        <w:t>Устная речь:</w:t>
      </w:r>
      <w:r>
        <w:rPr>
          <w:sz w:val="26"/>
          <w:szCs w:val="26"/>
        </w:rPr>
        <w:t xml:space="preserve"> лексический минимум (10 000 единиц) по темам, предусмотренным программой; речевые модели, предусмотренные программой;  все грамматические структуры изучаемого иностранного языка; фактический материал, предусмотренный тематикой курса; общественно-политическую и профессиональную лексику, предусмотренную программ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Чтение:  </w:t>
      </w:r>
      <w:r>
        <w:rPr>
          <w:sz w:val="26"/>
          <w:szCs w:val="26"/>
        </w:rPr>
        <w:t>основные интонационные структуры речи;  правила интонирования и графического изображения интонации; разницу в произношении между имеющимися вариантами изучаемого иностранного язы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исьмо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авила орфографии изучаемого иностранного языка; правила пунктуации, правила составления абзацев; различия в стилях письменной речи;  правила планирования письменного высказыва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i/>
          <w:color w:val="000000"/>
          <w:sz w:val="26"/>
          <w:szCs w:val="26"/>
        </w:rPr>
        <w:t xml:space="preserve">Уметь: </w:t>
      </w:r>
      <w:r>
        <w:rPr>
          <w:rFonts w:eastAsia="TimesNewRoman;Arial Unicode MS"/>
          <w:bCs/>
          <w:color w:val="000000"/>
          <w:sz w:val="26"/>
          <w:szCs w:val="26"/>
        </w:rPr>
        <w:t>продуцировать связные высказывания по темам программы; логически верно выражать свои мысли в письменной форме на иностранном языке; использовать различные формы, виды устной и письменной коммуникации на иностранном языке в учебной и профессиональной деятельности; осуществлять поиск необходимой информации для решения профессиональных задач из зарубежных источников; понимать на слух аудиотекст (в целом и выборочно), отражающий различные сферы общения в пределах программного материала; читать аутентичные тексты разных жанров, понимая их основное содержание (глобальное, ознакомительное чтение) или выборочно (поисковое, просмотровое чтение), в том числе читать публицистические, научно-популярные, литературные тексты; выразительно читать вслух оригинальный текст; продуцировать высказывания по тематике программы, осуществлять комментирование прочитанных и прослушанных текстов; писать орфографически и пунктуационно правильно в пределах лексического минимума; преодолевать влияние стереотипов и адаптироваться к изменяющимся условиям при контакте с представителями различных культур; осуществлять межкультурный диалог в общей и профессиональной сферах общения; снимать языковые трудности, влияющие на понимание содержания текста; пользоваться языковой и контекстуальной догадкой; ориентироваться в учебной и научной литературе на изучаемом иностранном языке, самостоятельно отбирать материал по поставленной проблем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  <w:sz w:val="26"/>
          <w:szCs w:val="26"/>
          <w:u w:val="single"/>
        </w:rPr>
        <w:t>Устная речь:</w:t>
      </w:r>
      <w:r>
        <w:rPr>
          <w:rFonts w:eastAsia="HiddenHorzOCR;Arial Unicode MS"/>
          <w:bCs/>
          <w:sz w:val="26"/>
          <w:szCs w:val="26"/>
        </w:rPr>
        <w:t xml:space="preserve">  (Диалог) говорить быстро и бегло по широкому кругу научно-педагогических, бытовых, социальных, политических и литературных тем;  эффективно использовать вариативные разнообразные языковые средства для выражения эмоций, подтекста; ясно и чётко выражать свои мысли, выстраивать сложные доводы и реагировать на них, демонстрируя устойчивые лексико-грамматические и фонетические навык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                          </w:t>
      </w:r>
      <w:r>
        <w:rPr>
          <w:rFonts w:eastAsia="HiddenHorzOCR;Arial Unicode MS"/>
          <w:bCs/>
          <w:sz w:val="26"/>
          <w:szCs w:val="26"/>
        </w:rPr>
        <w:t>(Монолог) чётко и подробно изложить содержание сложной темы разговора, связанной с научно-педагогическими, социальными, политическими, литературными и бытовыми проблемами; передать содержание различных текстов, дать подробное описание, развивать различные аспекты обсуждаемой темы, демонстрируя устойчивые лексико-грамматические и фонетические навы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  <w:sz w:val="26"/>
          <w:szCs w:val="26"/>
          <w:u w:val="single"/>
        </w:rPr>
        <w:t xml:space="preserve">Понимание на слух: </w:t>
      </w:r>
      <w:r>
        <w:rPr>
          <w:rFonts w:eastAsia="HiddenHorzOCR;Arial Unicode MS"/>
          <w:bCs/>
          <w:sz w:val="26"/>
          <w:szCs w:val="26"/>
        </w:rPr>
        <w:t>понимать на слух речи на изучаемом иностранном языке на научно-педагогические, социальные, политические, литературные и бытовые темы, включая речь в быстром темпе, эмоционально окрашенную, содержащую информацию, сложную по содержанию, содержащую сложные грамматические конструкции и идиоматические выра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  <w:sz w:val="26"/>
          <w:szCs w:val="26"/>
          <w:u w:val="single"/>
        </w:rPr>
        <w:t>Стратегии общения:</w:t>
      </w:r>
      <w:r>
        <w:rPr>
          <w:rFonts w:eastAsia="HiddenHorzOCR;Arial Unicode MS"/>
          <w:bCs/>
          <w:sz w:val="26"/>
          <w:szCs w:val="26"/>
        </w:rPr>
        <w:t xml:space="preserve"> дополнять сообщения собеседника и развивать его мысли, быстро заменить слово, которое в данный момент случайно забыто, на синонимично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Чтение:</w:t>
      </w:r>
      <w:r>
        <w:rPr>
          <w:sz w:val="26"/>
          <w:szCs w:val="26"/>
        </w:rPr>
        <w:t xml:space="preserve"> читать про себя и понимать без перевода на родной язык оригинальный текст; без помощи словаря дать правильный перевод оригинального текста литературного или общественно-политического характера; выразительно читать вслух оригинальный текст; делать всесторонний филологический (т.е. лексико-грамматический и стилистический) анализ художественного текста для раскрытия идейных и художественных особенностей произведения, используя при этом знания, полученные при изучении теоретических дисципл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bCs/>
          <w:sz w:val="26"/>
          <w:szCs w:val="26"/>
          <w:u w:val="single"/>
        </w:rPr>
        <w:t>Письменная речь:</w:t>
      </w:r>
      <w:r>
        <w:rPr>
          <w:rFonts w:eastAsia="HiddenHorzOCR;Arial Unicode MS"/>
          <w:bCs/>
          <w:sz w:val="26"/>
          <w:szCs w:val="26"/>
        </w:rPr>
        <w:t xml:space="preserve"> соблюдать нормы письменной речи на иностранном языке, правила орфографии; строить связанный, логически структурированный текст;  проводить лексико-грамматическую, орфографическую и стилистическую коррекцию письменного текс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 xml:space="preserve">Владеть: 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лексико-грамматическим материалом, определенным программой;  навыками восприятия, понимания и анализа устной и письменной речи на иностранном языке; способностью употреблять необходимый для целей коммуникации языковой материал адекватно ситуации общения; основными дискурсивными способами реализации коммуникативных целей высказывания применительно к особенностям текущего коммуникативного контекста (время, место, цели и условия взаимодействия); основными языковыми особенностями официального, нейтрального и неофициального регистров общения; системой знаний об этических и нравственных нормах поведения, принятых в инокультурном социуме, о моделях социальных ситуаций, типичных сценариях взаимодействия и способностью применять их в общей и профессиональной сферах общения; навыками работы с одноязычными и двуязычными словарями;  школьно-обиходной лексикой на иностранном языке; этикетными нормами общения на иностранном язы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4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 35 зачетных единиц, 1260 часов. Продолжительность изучения дисциплины восемь семестров (1-8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соответствии с требованиями ФГОС ВПО по направлению подготовки реализация компетентностного подхода на занятиях по практике языка предусматривает широкое использование в учебном процессе таких технологий обучения как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/>
          <w:sz w:val="26"/>
          <w:szCs w:val="26"/>
        </w:rPr>
        <w:t>Технология коммуникативного обучения</w:t>
      </w:r>
      <w:r>
        <w:rPr>
          <w:rFonts w:eastAsia="HiddenHorzOCR;Arial Unicode MS"/>
          <w:sz w:val="26"/>
          <w:szCs w:val="26"/>
        </w:rPr>
        <w:t xml:space="preserve"> направлена на формирование коммуникативной компетентности студентов для адаптации к современным условиям межкультурной коммуникации, способствуют реализации идеи взаимного обучения, осуществляя как индивидуальную, так и коллективную ответственность за решение учебных задач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HiddenHorzOCR;Arial Unicode MS"/>
          <w:i/>
          <w:sz w:val="26"/>
          <w:szCs w:val="26"/>
        </w:rPr>
        <w:t>Проблемное обучение</w:t>
      </w:r>
      <w:r>
        <w:rPr>
          <w:rFonts w:eastAsia="HiddenHorzOCR;Arial Unicode MS"/>
          <w:sz w:val="26"/>
          <w:szCs w:val="26"/>
        </w:rPr>
        <w:t xml:space="preserve"> нацелено на развитие познавательной активности, творческой самостоятельности студентов посредством выдвижения перед ними познавательных задач, разрешая которые обучаемые активно усваивают зн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/>
          <w:sz w:val="26"/>
          <w:szCs w:val="26"/>
        </w:rPr>
        <w:t>Технология дифференцированного обучения</w:t>
      </w:r>
      <w:r>
        <w:rPr>
          <w:rFonts w:eastAsia="HiddenHorzOCR;Arial Unicode MS"/>
          <w:sz w:val="26"/>
          <w:szCs w:val="26"/>
        </w:rPr>
        <w:t xml:space="preserve"> нацелена на создание оптимальных условий для выявления задатков, развития интересов и способностей обучающихся с учётом их индивидуально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/>
          <w:sz w:val="26"/>
          <w:szCs w:val="26"/>
        </w:rPr>
        <w:t>Контекстное обучение</w:t>
      </w:r>
      <w:r>
        <w:rPr>
          <w:rFonts w:eastAsia="HiddenHorzOCR;Arial Unicode MS"/>
          <w:sz w:val="26"/>
          <w:szCs w:val="26"/>
        </w:rPr>
        <w:t xml:space="preserve"> нацелено на организацию активности обучаемых в рамках моделирования предметного и социального содержания профессиональной (педагогической) деятельности, которая реализуется посредством кейс-метода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/>
          <w:sz w:val="26"/>
          <w:szCs w:val="26"/>
        </w:rPr>
        <w:t>Информационно-коммуникационные технологии</w:t>
      </w:r>
      <w:r>
        <w:rPr>
          <w:rFonts w:eastAsia="HiddenHorzOCR;Arial Unicode MS"/>
          <w:sz w:val="26"/>
          <w:szCs w:val="26"/>
        </w:rPr>
        <w:t xml:space="preserve"> повышают  практическую направленность учебного процесса, способствуют интенсификации самостоятельной работы учащихся и повышению познавательной активности. 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Проектная технология</w:t>
      </w:r>
      <w:r>
        <w:rPr>
          <w:rFonts w:eastAsia="HiddenHorzOCR;Arial Unicode MS"/>
          <w:sz w:val="26"/>
          <w:szCs w:val="26"/>
        </w:rPr>
        <w:t xml:space="preserve"> решает задачи профессиональной подготовки студентов и способствует реализации междисциплинарного характера компетенций, формирующихся в процессе обучения иностранному языку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/>
          <w:sz w:val="26"/>
          <w:szCs w:val="26"/>
        </w:rPr>
        <w:t>Игровое обучение</w:t>
      </w:r>
      <w:r>
        <w:rPr>
          <w:rFonts w:eastAsia="HiddenHorzOCR;Arial Unicode MS"/>
          <w:sz w:val="26"/>
          <w:szCs w:val="26"/>
        </w:rPr>
        <w:t xml:space="preserve"> развивает навыки решения проблем, активизирует мышление студентов и раскрывает личностный потенциал каждого студента, содействует становлению активной гражданской позици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</w:rPr>
      </w:pPr>
      <w:r>
        <w:rPr>
          <w:rFonts w:eastAsia="HiddenHorzOCR;Arial Unicode MS"/>
          <w:i/>
          <w:sz w:val="26"/>
          <w:szCs w:val="26"/>
        </w:rPr>
        <w:t>Технология развития критического мышления</w:t>
      </w:r>
      <w:r>
        <w:rPr>
          <w:rFonts w:eastAsia="HiddenHorzOCR;Arial Unicode MS"/>
          <w:sz w:val="26"/>
          <w:szCs w:val="26"/>
        </w:rPr>
        <w:t xml:space="preserve"> обеспечивает развитие критического мышления посредством интерактивного включения студентов в образовательный процесс (симуляции, деловые и ролевые игры, разбор конкретных ситуаций, создание различных учебных проектов по изучаемым темам, их презентации и дальнейшая дискуссия, дебаты, моделирование учебных ситуаций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коммуникативно-ориентированных заданий, написание эссе, сочинений, тестирование, выполнение обязательных контрольных работ – по две контрольные работы в 3-ем и 4-ом семестр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межуточная аттестация проводится в форме зачета в 1-8 семестрах, экзамена в 1, 2, 3, 5, 6, 7, 8 семестрах, в форме дифференцированного зачета в 4-ом семестре, итоговая аттестация в форме Государственного экзамена в 8-ом семестре.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дисциплины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ПРАКТИЧЕСКАЯ ФОНЕТИ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«Практическая фонетика</w:t>
      </w:r>
      <w:r>
        <w:rPr>
          <w:rFonts w:eastAsia="HiddenHorzOCR;Arial Unicode MS"/>
          <w:b/>
          <w:sz w:val="26"/>
          <w:szCs w:val="26"/>
        </w:rPr>
        <w:t xml:space="preserve">» </w:t>
      </w:r>
      <w:r>
        <w:rPr>
          <w:rFonts w:eastAsia="HiddenHorzOCR;Arial Unicode MS"/>
          <w:sz w:val="26"/>
          <w:szCs w:val="26"/>
        </w:rPr>
        <w:t>являются развитие умений и навыков литературного произношения изучаемого иностранного языка; расширение лингвистического кругозора; реализация основных произносительных навыков в стилистически различных речевых ситуациях, формирование и совершенствование навыков и умений практического владения иностранным языком.</w:t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>Воспитательная цель</w:t>
      </w:r>
      <w:r>
        <w:rPr>
          <w:rFonts w:eastAsia="HiddenHorzOCR;Arial Unicode MS"/>
          <w:b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 xml:space="preserve">курса  определяется следующими аспектами: подготовка всесторонне развитых конкурентоспособных </w:t>
      </w:r>
      <w:r>
        <w:rPr>
          <w:sz w:val="26"/>
          <w:szCs w:val="26"/>
        </w:rPr>
        <w:t xml:space="preserve">выпускников педагогического направления подготовки; </w:t>
      </w:r>
      <w:r>
        <w:rPr>
          <w:rFonts w:eastAsia="HiddenHorzOCR;Arial Unicode MS"/>
          <w:sz w:val="26"/>
          <w:szCs w:val="26"/>
        </w:rPr>
        <w:t>формирование чувства ответственности и сознательного отношения к учебной деятельности; формирование чувства патриотизма и понимания сущности общественных явлений в странах изучаемого языка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Общеобразовательная и развивающая цели</w:t>
      </w:r>
      <w:r>
        <w:rPr>
          <w:rFonts w:eastAsia="HiddenHorzOCR;Arial Unicode MS"/>
          <w:sz w:val="26"/>
          <w:szCs w:val="26"/>
        </w:rPr>
        <w:t xml:space="preserve"> 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адачи </w:t>
      </w:r>
      <w:r>
        <w:rPr>
          <w:rFonts w:eastAsia="HiddenHorzOCR;Arial Unicode MS"/>
          <w:sz w:val="26"/>
          <w:szCs w:val="26"/>
        </w:rPr>
        <w:t>курса</w:t>
      </w:r>
      <w:r>
        <w:rPr>
          <w:rFonts w:eastAsia="HiddenHorzOCR;Arial Unicode MS"/>
          <w:i/>
          <w:sz w:val="26"/>
          <w:szCs w:val="26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autoSpaceDE w:val="false"/>
        <w:ind w:left="180" w:firstLine="889"/>
        <w:jc w:val="both"/>
        <w:rPr>
          <w:rFonts w:eastAsia="HiddenHorzOCR;Arial Unicode MS"/>
          <w:i/>
          <w:i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научить студентов иноязычному нормативному произношению и его фоностилистическим вариантам;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autoSpaceDE w:val="false"/>
        <w:ind w:left="0" w:firstLine="1069"/>
        <w:jc w:val="both"/>
        <w:rPr>
          <w:rFonts w:eastAsia="HiddenHorzOCR;Arial Unicode MS"/>
          <w:i/>
          <w:i/>
          <w:sz w:val="26"/>
          <w:szCs w:val="26"/>
        </w:rPr>
      </w:pPr>
      <w:r>
        <w:rPr>
          <w:rFonts w:eastAsia="HiddenHorzOCR;Arial Unicode MS"/>
          <w:sz w:val="26"/>
          <w:szCs w:val="26"/>
        </w:rPr>
        <w:t>сформировать профессионально-педагогические навыки и умения, необходимые студентам для будущей работы над произношением обучающихс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Практическая фонетика» (Б3. В.8)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Практическая фонетика» обучающиеся используют знания и умения, сформированные в процессе изучения иностранного языка в общеобразовательной шко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своение дисциплины «Практическая фонетика» является необходимой основой для последующего изучения дисциплин вариативной части профессионального цикла «Практика устной и письменной речи», «Теоретическая фонетика»,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Практическая фонетика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4</w:t>
      </w:r>
      <w:r>
        <w:rPr>
          <w:sz w:val="26"/>
          <w:szCs w:val="26"/>
        </w:rPr>
        <w:t xml:space="preserve"> Стремление к саморазвитию, повышению своей квалификации и мастерства, способность изменять при необходимости профиль своей профессиональной деятельности, способность к социальной адаптаци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1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  <w:r>
        <w:rPr>
          <w:rFonts w:eastAsia="TimesNewRoman;Arial Unicode MS"/>
          <w:sz w:val="26"/>
          <w:szCs w:val="26"/>
        </w:rPr>
        <w:t xml:space="preserve">теоретические основы произношения иностранного языка, необходимые для выработки практических произносительных навыков и умений; </w:t>
      </w:r>
      <w:r>
        <w:rPr>
          <w:rFonts w:eastAsia="TimesNewRoman;Arial Unicode MS"/>
          <w:bCs/>
          <w:color w:val="000000"/>
          <w:sz w:val="26"/>
          <w:szCs w:val="26"/>
        </w:rPr>
        <w:t>основные орфоэпические нормы, правила ударений, интонации изучаемого иностранного языка; правила нормативного литературного произношения современного изучаемого иностранного языка, отступления от фонетической нор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 xml:space="preserve">Уметь: 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анализировать фонетические явления изучаемого иностранного языка и родного языка и видеть их различия; применять полученные знания при чтении текстов вслух, диалогов, а также в неподготовленной речи, в различных ситуациях общения;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;  соблюдать фонетические правила и отклонения от них, в соответствии с принятыми социокультурными нормами общения на изучаемом иностранном языке в различных ситуациях общения (официальная сфера, повседневная коммуникац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Владеть</w:t>
      </w:r>
      <w:r>
        <w:rPr>
          <w:rFonts w:eastAsia="TimesNewRoman;Arial Unicode MS"/>
          <w:bCs/>
          <w:color w:val="000000"/>
          <w:sz w:val="26"/>
          <w:szCs w:val="26"/>
        </w:rPr>
        <w:t>: произносительными навыками понимания на слух, чтения и говорения на изучаемом иностранном языке; способностью применять полученные знания при обучении учащихся произношению; способностью аналитического объяснения использования или нарушения фонетических правил в различных реальных ситуациях общения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16  зачетных единиц, 576 часов. Продолжительность изучения дисциплины шесть семестров (1-6 семестры)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ходе освоения дисциплины при проведении аудиторных практических  занятий используются следующие образовательные технологии: </w:t>
      </w:r>
      <w:r>
        <w:rPr>
          <w:rFonts w:eastAsia="HiddenHorzOCR;Arial Unicode MS"/>
          <w:sz w:val="26"/>
          <w:szCs w:val="26"/>
        </w:rPr>
        <w:t xml:space="preserve">устная презентация на зачетных уроках по пройденной теме (с использованием мультимедийных средств); презентация тематических проектов в группах;  дискуссия по предложенной проблеме, связанной с изучаемой тематикой; ролевая игра; диалог в формате разговорной речи по предложенной коммуникативной ситуации или проблеме; тезисное изложение и обсуждение основных положений изучаемого теоретического материала. </w:t>
      </w:r>
      <w:r>
        <w:rPr>
          <w:rFonts w:eastAsia="TimesNewRoman;Arial Unicode MS"/>
          <w:bCs/>
          <w:color w:val="000000"/>
          <w:sz w:val="26"/>
          <w:szCs w:val="26"/>
        </w:rPr>
        <w:t>В рамках учебного курса предусматриваются мастер-классы экспертов и специалистов в области лингвис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и организации самостоятельной работы используются следующие образовательные технологии: студенческие презентаций в Power Point по заданной теме, поиск информации в аутентичных источниках и справочниках, выполнение практических заданий на основе аудио- и видеозаписей носителей иностранного языка с последующим транскрибированием услышанного и отработкой произношения по заданному образц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контрольных работ, выполнение практических заданий на основе аудио- и видеозаписей носителей иностранного языка с последующим транскрибированием услышанного и отработкой произношения по заданному образцу, выразительное чтение текстов разных жанров и тип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межуточная аттестация проводится в форме зачета в 1-ом и 5-ом семестрах, итоговая аттестация - в форме экзамена в 6-ом семестре.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дисциплины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ПРАКТИЧЕСКАЯ ГРАММАТИ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>Целью</w:t>
      </w:r>
      <w:r>
        <w:rPr>
          <w:rFonts w:eastAsia="HiddenHorzOCR;Arial Unicode MS"/>
          <w:sz w:val="26"/>
          <w:szCs w:val="26"/>
        </w:rPr>
        <w:t xml:space="preserve"> освоения дисциплины Практическая грамматика изучаемого иностранного языка является </w:t>
      </w:r>
      <w:r>
        <w:rPr>
          <w:sz w:val="26"/>
          <w:szCs w:val="26"/>
        </w:rPr>
        <w:t>формирование у студентов прочных знаний структуры языка и выработка у них практических навыков грамматически правильной иноязычной речи в устной и письменной форме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6"/>
          <w:szCs w:val="26"/>
        </w:rPr>
        <w:t>подготовка всесторонне развитых конкурентоспособных выпускников педагогического направления подготовки;</w:t>
      </w:r>
    </w:p>
    <w:p>
      <w:pPr>
        <w:pStyle w:val="Normal"/>
        <w:numPr>
          <w:ilvl w:val="0"/>
          <w:numId w:val="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равильной системы мировоззренческих взглядов, чувства патриотизма и понимания сущности общественных явлений в ст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Практическая грамматика» (Б 3. В.9)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Практическая грамматика» обучающиеся используют знания и умения, используют знания и умения, сформированные в процессе изучения иностранного языка в общеобразовательной шко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своение дисциплины «Практическая грамматика» является необходимой основой для последующего изучения дисциплин вариативной части профессионального цикла «Практика устной и письменной речи», «Теоретическая грамматика», а также для успешного 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Практическая грамматика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4</w:t>
      </w:r>
      <w:r>
        <w:rPr>
          <w:sz w:val="26"/>
          <w:szCs w:val="26"/>
        </w:rPr>
        <w:t xml:space="preserve"> Стремление к саморазвитию, повышению своей квалификации и мастерства, способность изменять при необходимости профиль своей профессиональной деятельности, способность к социальной адаптаци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К-2 </w:t>
      </w:r>
      <w:r>
        <w:rPr>
          <w:rFonts w:cs="Times New Roman" w:ascii="Times New Roman" w:hAnsi="Times New Roman"/>
          <w:sz w:val="26"/>
          <w:szCs w:val="26"/>
        </w:rPr>
        <w:t xml:space="preserve">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1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В результате освоения дисциплины обучающийся должен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rFonts w:eastAsia="HiddenHorzOCR;Arial Unicode MS"/>
          <w:sz w:val="26"/>
          <w:szCs w:val="26"/>
        </w:rPr>
        <w:t xml:space="preserve"> структуру грамматического строя изучаемого иностранного языка;  грамматические явления, применяемые в различных ситуациях общения; правила построения и использования морфологических и синтаксических конструкций изучаемого иностранного языка; современные тенденции развития грамматики изучаемого иностранного язы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rFonts w:eastAsia="HiddenHorzOCR;Arial Unicode MS"/>
          <w:sz w:val="26"/>
          <w:szCs w:val="26"/>
        </w:rPr>
        <w:t>использовать различные формы и виды устной и письменной коммуникации на родном и иностранном языках  в учебной и профессиональной деятельностях; своевременно и грамматически верно употреблять морфологические и синтаксические конструкции изучаемого иностранного языка;  замечать и самостоятельно исправлять грамматические ошибки в устной и письменной речи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bCs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rFonts w:eastAsia="HiddenHorzOCR;Arial Unicode MS"/>
          <w:sz w:val="26"/>
          <w:szCs w:val="26"/>
        </w:rPr>
        <w:t xml:space="preserve">технологиями приобретения, использования и обновления практических знаний по грамматике изучаемого иностранного языка; навыками рефлексии, самооценки, самоконтроля; различными способами вербальной и невербальной коммуникации; навыками коммуникации в иноязычной среде; </w:t>
      </w:r>
      <w:r>
        <w:rPr>
          <w:rFonts w:eastAsia="HiddenHorzOCR;Arial Unicode MS"/>
          <w:bCs/>
          <w:sz w:val="26"/>
          <w:szCs w:val="26"/>
        </w:rPr>
        <w:t xml:space="preserve"> грамматической нормой </w:t>
      </w:r>
      <w:r>
        <w:rPr>
          <w:rFonts w:eastAsia="HiddenHorzOCR;Arial Unicode MS"/>
          <w:sz w:val="26"/>
          <w:szCs w:val="26"/>
        </w:rPr>
        <w:t>изучаемого иностранного</w:t>
      </w:r>
      <w:r>
        <w:rPr>
          <w:rFonts w:eastAsia="HiddenHorzOCR;Arial Unicode MS"/>
          <w:bCs/>
          <w:sz w:val="26"/>
          <w:szCs w:val="26"/>
        </w:rPr>
        <w:t xml:space="preserve"> языка; рецептивными (понимание иноязычной речи на слух) и продуктивными (устная и письменная речь) речевыми умениями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21  зачетную единицу, 756 часов. Продолжительность изучения дисциплины семь семестров (1-7 семестры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</w:t>
      </w:r>
      <w:r>
        <w:rPr>
          <w:rFonts w:eastAsia="HiddenHorzOCR;Arial Unicode MS"/>
          <w:sz w:val="26"/>
          <w:szCs w:val="26"/>
        </w:rPr>
        <w:t xml:space="preserve">выполнение практических заданий </w:t>
      </w:r>
      <w:r>
        <w:rPr>
          <w:rFonts w:eastAsia="TimesNewRoman;Arial Unicode MS"/>
          <w:bCs/>
          <w:color w:val="000000"/>
          <w:sz w:val="26"/>
          <w:szCs w:val="26"/>
        </w:rPr>
        <w:t>с точки зрения правильности грамматического оформления;</w:t>
      </w:r>
      <w:r>
        <w:rPr>
          <w:rFonts w:eastAsia="HiddenHorzOCR;Arial Unicode MS"/>
          <w:sz w:val="26"/>
          <w:szCs w:val="26"/>
        </w:rPr>
        <w:t xml:space="preserve"> выполнение проектов и мультимедийных презентаций; анализ конкретных ситуаций; имитационные упражнения; грамматические игры. </w:t>
      </w:r>
      <w:r>
        <w:rPr>
          <w:rFonts w:eastAsia="TimesNewRoman;Arial Unicode MS"/>
          <w:bCs/>
          <w:color w:val="000000"/>
          <w:sz w:val="26"/>
          <w:szCs w:val="26"/>
        </w:rPr>
        <w:t>В рамках учебного курса предусматриваются мастер-классы экспертов и специалистов в области лингвис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и организации самостоятельной работы используются следующие образовательные технологии: разработка презентаций в Power Point по заданной теме, поиск информации в глобальной сети Интернет, в двуязычных и одноязычных справочниках, учебных пособиях, иллюстрирующей теоретические положения, выполнение тестовых грамматических заданий, выполнение практических заданий аналитического характера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Программой дисциплины предусмотрены следующие виды текущего контроля: тестирование, выполнение обязательных контрольных работ (всего 7). 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межуточная аттестация проводится в форме зачета в 1-ом, 4-ом, 5-ом и 6-ом семестрах, итоговая аттестация проводится в форме экзамена в 7-ом семестре.</w:t>
      </w:r>
    </w:p>
    <w:p>
      <w:pPr>
        <w:pStyle w:val="Normal"/>
        <w:autoSpaceDE w:val="false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дисциплины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ЛИНГВОСТРАНОВЕДЕНИЕ  И  СТРАНОВЕДЕНИЕ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являются о</w:t>
      </w:r>
      <w:r>
        <w:rPr>
          <w:sz w:val="26"/>
          <w:szCs w:val="26"/>
        </w:rPr>
        <w:t xml:space="preserve">своение системы знаний об исторической, культурной и социальной действительности стран изучаемого языка, а также формирование страноведческой и лингвострановедческой компетенции, необходимой для адекватного владения языком как средством межкультурного общения.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26"/>
          <w:szCs w:val="26"/>
        </w:rPr>
        <w:t>подготовка всесторонне развитых конкурентоспособных выпускников педагогического направления подготовки;</w:t>
      </w:r>
    </w:p>
    <w:p>
      <w:pPr>
        <w:pStyle w:val="Normal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анах изучаемого языка;</w:t>
      </w:r>
    </w:p>
    <w:p>
      <w:pPr>
        <w:pStyle w:val="Normal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толерантности к другим религиям и культурам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Лингвострановедение и страноведение» (Б 3. В.10) относится к дисциплинам вариативной части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Лингвострановедение и страноведение» обучающиеся используют знания и умения, сформированные в процессе изучения дисциплины по выбору гуманитарного, социального и экономического цикла «Культурология», дисциплин вариативной части профессионального цикла «Практика устной и письменной речи», «Стилистика», «Лексикология», дисциплин</w:t>
      </w:r>
    </w:p>
    <w:p>
      <w:pPr>
        <w:pStyle w:val="Normal"/>
        <w:autoSpaceDE w:val="false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о выбору «Традиции и обычаи стран изучаемого языка», «Территориальные варианты изучаемого языка», «Зарубежная литература и литература стран изучаемого язык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своение дисциплины «Лингвострановедение и страноведение» является необходимой основой для изучения дисциплин по выбору профессионального цикла «Интерпретация текста», «Деловой иностранный язык», а также для успешного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Лингвострановедение и страноведение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3</w:t>
      </w:r>
      <w:r>
        <w:rPr>
          <w:sz w:val="26"/>
          <w:szCs w:val="26"/>
        </w:rPr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21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3</w:t>
      </w:r>
      <w:r>
        <w:rPr>
          <w:sz w:val="26"/>
          <w:szCs w:val="26"/>
        </w:rPr>
        <w:t xml:space="preserve">  Владеть основами речевой профессиональной культуры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К-10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к использованию отечественного и зарубежного опыта организации культурно-просветительской деятельности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К-8 </w:t>
      </w:r>
      <w:r>
        <w:rPr>
          <w:rFonts w:cs="Times New Roman" w:ascii="Times New Roman" w:hAnsi="Times New Roman"/>
          <w:sz w:val="26"/>
          <w:szCs w:val="26"/>
        </w:rPr>
        <w:t xml:space="preserve">Умение осуществлять устное и письменное общение на изучаемом языке в соответствии с его особенностями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1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3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обенностях образа жизни, быта, культуры стран изучаемого языка, а также знаниями наиболее значимых социокультурных реалий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4</w:t>
      </w:r>
      <w:r>
        <w:rPr>
          <w:rFonts w:cs="Times New Roman" w:ascii="Times New Roman" w:hAnsi="Times New Roman"/>
          <w:sz w:val="26"/>
          <w:szCs w:val="26"/>
        </w:rPr>
        <w:t xml:space="preserve"> Умение выделять общее и культурно-специфическое в моделях развития стран и цивилизаций, различных исторических этапов своей  страны и стран изучаемого языка, социальных слоев обществ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6</w:t>
      </w:r>
      <w:r>
        <w:rPr>
          <w:rFonts w:cs="Times New Roman" w:ascii="Times New Roman" w:hAnsi="Times New Roman"/>
          <w:sz w:val="26"/>
          <w:szCs w:val="26"/>
        </w:rPr>
        <w:t xml:space="preserve"> Готовность представлять свою страну и культуру, а также конструктивно отстаивать свои собственные позиции, признавая право на существование разных культурных моделей 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Знать: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основные закономерности историко-культурного развития общества стран изучаемого языка; основные понятия, относящиеся к истории развития страны, географии, социальным сферам и образованию, реалии общественно-политической жизни страны изучаемого языка; этические и нравственные нормы поведения,  принятые в инокультурном социуме, модели социальных ситуаций, типичные сценариях взаимодействия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ориентироваться в исторических вехах развития стран изучаемого языка; находить сходства и различия в культурных особенностях стран изучаемого языка; раскрыть особенности той или иной традиции, обычая; выявить идейно-эстетические и этические ценности; дать сопоставительную характеристику основных исторических тенденций развития стран изучаемого языка и отечественной культуры и объяснить историческую обусловленность их развития; </w:t>
      </w:r>
      <w:r>
        <w:rPr>
          <w:rFonts w:eastAsia="HiddenHorzOCR;Arial Unicode MS"/>
          <w:bCs/>
          <w:sz w:val="26"/>
          <w:szCs w:val="26"/>
        </w:rPr>
        <w:t xml:space="preserve"> применять знания в процессе решения образовательной и профессиональной деятельности; </w:t>
      </w:r>
      <w:r>
        <w:rPr>
          <w:sz w:val="26"/>
          <w:szCs w:val="26"/>
        </w:rPr>
        <w:t>использовать полученные знания в ситуациях общения с носителями языка; правильно ориентироваться во множестве фактов, встречающихся в литературе, публицистике и газетных материалах на иностранном языке, где описываются явления, события, факты действительности стран изучаемого языка;  отбирать в учебных целях материал о странах изучаемого язы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Владеть</w:t>
      </w:r>
      <w:r>
        <w:rPr>
          <w:rFonts w:eastAsia="TimesNewRoman;Arial Unicode MS"/>
          <w:bCs/>
          <w:color w:val="000000"/>
          <w:sz w:val="26"/>
          <w:szCs w:val="26"/>
        </w:rPr>
        <w:t>: способностью объективно и толерантно воспринимать и   интерпретировать социокультурные различия;  лексическим минимумом ключевых слов (топонимов, антропонимов и др.), которые содержат основную информацию социокультурного значения; навыками передачи лингвострановедческой информации учащимся; способностью преодолевать влияние стереотипов и осуществлять межкультурный диалог в общей и профессиональной сферах общения; навыками получения, хранения и обработки получаемой социокультурной информации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4  зачетные единицы, 144 часа. Продолжительность изучения дисциплины один семестр (6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ходе освоения дисциплины при проведении аудиторных занятий используются следующие образовательные технологии: интерактивные лекции-дискурсы,  </w:t>
      </w:r>
      <w:r>
        <w:rPr>
          <w:rFonts w:eastAsia="HiddenHorzOCR;Arial Unicode MS"/>
          <w:sz w:val="26"/>
          <w:szCs w:val="26"/>
        </w:rPr>
        <w:t>презентации и обсуждение тематических проектов в группах (с использованием мультимедийных средств); дискуссии по предложенной проблеме, связанной с изучаемой тематикой; тезисное изложение и обсуждение основной проблематики теоретической статьи; литературно-стилистический анализ и обсуждение прочитанного текста; просмотр и обсуждение видео фильмов, посвященных и раскрывающих образ жизни, традиции и обычаи стран изучаемого языка.  В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рамках учебного курса предусматриваются встречи с представителями российских и/или зарубежных государственных и общественных организаций, мастер-классы экспертов и специалистов в области лингвистики.</w:t>
      </w:r>
    </w:p>
    <w:p>
      <w:pPr>
        <w:pStyle w:val="Normal"/>
        <w:autoSpaceDE w:val="false"/>
        <w:ind w:firstLine="360"/>
        <w:jc w:val="center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При организации самостоятельной работы используются следующие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разовательные технологии: разработка презентаций в Power Point по заданной теме, поиск информации в глобальной сети Интернет, поиск лингвострановедческой и страноведческой информации в аутентичных источниках и справочниках при подготовке докладов и сообщений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выполнение двух обязательных контрольных работ, выполнение рефератов, презентаций в Power Point на заданную тему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форме экзамена в 6-ом семестре.</w:t>
      </w:r>
    </w:p>
    <w:p>
      <w:pPr>
        <w:pStyle w:val="Normal"/>
        <w:autoSpaceDE w:val="false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ТРАДИЦИИ И ОБЫЧАИ СТРАН ИЗУЧАЕМОГО ЯЗЫ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«Традиции и обычаи стран изучаемого языка» являются </w:t>
      </w:r>
      <w:r>
        <w:rPr>
          <w:sz w:val="26"/>
          <w:szCs w:val="26"/>
        </w:rPr>
        <w:t>ознакомление студентов с культурой, традициями и обычаями стран изучаемого иностранного языка, основными государственными и народными праздниками, с общими тенденциями развития и национальным своеобразием культуры стран изучаемого языка; расширение лингвострановедческого и филологического кругозора будущего учителя иностранн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6"/>
          <w:szCs w:val="26"/>
        </w:rPr>
        <w:t>подготовка всесторонне развитых конкурентоспособных выпускников педагогического направления подготовки;</w:t>
      </w:r>
    </w:p>
    <w:p>
      <w:pPr>
        <w:pStyle w:val="Normal"/>
        <w:numPr>
          <w:ilvl w:val="0"/>
          <w:numId w:val="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анах изучаемого языка;</w:t>
      </w:r>
    </w:p>
    <w:p>
      <w:pPr>
        <w:pStyle w:val="Normal"/>
        <w:numPr>
          <w:ilvl w:val="0"/>
          <w:numId w:val="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толерантности к другим религиям и культурам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Традиции и обычаи стран изучаемого языка» (Б 3. ДВ.1) относится к дисциплинам по выбору профессионального цикл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Традиции и обычаи стран изучаемого языка» обучающиеся используют знания и умения, сформированные в процессе изучения иностранного языка в общеобразовательной школ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Освоение дисциплины «Традиции и обычаи стран изучаемого языка» является необходимой основой для изучения дисциплины по выбору гуманитарного, социального и экономического цикла «Культурология», дисциплин вариативной части профессионального цикла «Практика устной и письменной речи», «Стилистика», «Лексикология», «Лингвострановедение и страноведение», дисциплин по выбору «Территориальные варианты изучаемого языка», «Зарубежная литература и литература стран изучаемого языка», «Интерпретация текста», «Деловой иностранный язык», а также для успешного прохождения производственной (педагогической) практик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Традиции и обычаи стран изучаемого языка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3</w:t>
      </w:r>
      <w:r>
        <w:rPr>
          <w:sz w:val="26"/>
          <w:szCs w:val="26"/>
        </w:rPr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К-8 </w:t>
      </w:r>
      <w:r>
        <w:rPr>
          <w:rFonts w:cs="Times New Roman" w:ascii="Times New Roman" w:hAnsi="Times New Roman"/>
          <w:sz w:val="26"/>
          <w:szCs w:val="26"/>
        </w:rPr>
        <w:t xml:space="preserve">Умение осуществлять устное и письменное общение на изучаемом языке в соответствии с его особенностями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3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обенностях образа жизни, быта, культуры стран изучаемого языка, а также знаниями наиболее значимых социокультурных реалий 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Знать: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сновные направления развития культуры стран изучаемого иностранного языка, а также национальное своеобразие традиций и обычаев стран изучаемого языка; основные праздники стран изучаемого языка; основные традиции и обычаи иноязычных стран; программные произведения по данному курсу, освещающие культурную жизнь народов стран изучаемого языка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находить сходства и различия в культурных особенностях стран изучаемого языка; раскрывать и объяснять особенности той или иной традиции/ обычая;  выявлять идейно-эстетические и этические ценности культурного наследия; давать сопоставительную характеристику основных традиций и обычаев стран изучаемого языка и отечественной культуры, объяснять историческую обусловленность их развития; </w:t>
      </w:r>
      <w:r>
        <w:rPr>
          <w:rFonts w:eastAsia="HiddenHorzOCR;Arial Unicode MS"/>
          <w:bCs/>
          <w:sz w:val="26"/>
          <w:szCs w:val="26"/>
        </w:rPr>
        <w:t xml:space="preserve"> применять знания в процессе решения образовательной и профессиональной деятельности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Владеть: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выками самостоятельного анализа прочитанной информации; </w:t>
      </w:r>
      <w:r>
        <w:rPr>
          <w:rFonts w:eastAsia="HiddenHorzOCR;Arial Unicode MS"/>
          <w:sz w:val="26"/>
          <w:szCs w:val="26"/>
        </w:rPr>
        <w:t xml:space="preserve"> технологиями приобретения,  использования и обновления знаний; навыками рефлексии, самооценки, самоконтроля; </w:t>
      </w:r>
      <w:r>
        <w:rPr>
          <w:rFonts w:eastAsia="HiddenHorzOCR;Arial Unicode MS"/>
          <w:bCs/>
          <w:sz w:val="26"/>
          <w:szCs w:val="26"/>
        </w:rPr>
        <w:t>следующими коммуникативными умениями в письменной, устной речи и понимании на слух: описывать события и ситуации в настоящем, прошлом и будущем времени; выражать свою точку зрения, высказывать предположения и гипотезы, аргументировать и отстаивать собственную позицию, возражать, спорить; реагировать на точку зрения собеседника, развивать предлагаемую тему беседы, конкретизировать, иллюстрировать и обобщать собственные высказывания и высказывания собеседника; сопоставлять и дифференцировать традиции и обычаи стран изучаемого языка и отечественные традиции и обычаи</w:t>
      </w:r>
      <w:r>
        <w:rPr>
          <w:rFonts w:eastAsia="HiddenHorzOCR;Arial Unicode MS"/>
          <w:b/>
          <w:bCs/>
          <w:sz w:val="26"/>
          <w:szCs w:val="26"/>
        </w:rPr>
        <w:t>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7 зачетных единиц, 252 часа. Продолжительность изучения дисциплины один семестр (1-ы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менение образовательных технологий на занятиях по </w:t>
      </w:r>
      <w:r>
        <w:rPr>
          <w:bCs/>
          <w:sz w:val="26"/>
          <w:szCs w:val="26"/>
        </w:rPr>
        <w:t xml:space="preserve">дисциплине  «Традиции и обычаи стран изучаемого языка» </w:t>
      </w:r>
      <w:r>
        <w:rPr>
          <w:sz w:val="26"/>
          <w:szCs w:val="26"/>
        </w:rPr>
        <w:t>имеет целью повышение эффективности образовательного процесса, гарантированное достижение обучающимися запланированных результатов обучения.</w:t>
      </w:r>
    </w:p>
    <w:p>
      <w:pPr>
        <w:pStyle w:val="Style11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 xml:space="preserve">Образовательные технологии, используемые на занятиях по дисциплине  «Традиции и обычаи стран изучаемого языка», представляет собой комплекс, состоящий из: </w:t>
      </w:r>
      <w:r>
        <w:rPr>
          <w:sz w:val="26"/>
          <w:szCs w:val="26"/>
        </w:rPr>
        <w:t>представления планируемых результатов обучения (в виде системы упражнений и задач), средств диагностики текущего состояния обучаемых, набора моделей обучения. К ним относятся: интерактивные лекции с использованием мультимедийного проектора и интерактивной доски; проведение практических занятий с применением аудио- и видеоматериалов; проектная методика (подготовка и презентация  исследовательских, поисковых, прикладных и практико-прикладных проектов); проведение коллоквиумов по разделам дисциплины; защита проектов в виде стендовых докладов или презентаций; проведение экзамена в форме коллоквиум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экзамена в 1-ом семестр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ЛЕКСИКА ШКОЛЬНОГО ОБИХОД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Целью</w:t>
      </w:r>
      <w:r>
        <w:rPr>
          <w:rFonts w:eastAsia="HiddenHorzOCR;Arial Unicode MS"/>
          <w:sz w:val="26"/>
          <w:szCs w:val="26"/>
        </w:rPr>
        <w:t xml:space="preserve"> освоения дисциплины «Лексика школьного обихода» является освоение обучающимися профессиональной лексики учителя иностранного языка.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6"/>
          <w:szCs w:val="26"/>
        </w:rPr>
        <w:t>подготовка всесторонне развитых конкурентоспособных выпускников педагогического направления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142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6"/>
          <w:szCs w:val="26"/>
        </w:rPr>
        <w:t>Задачи</w:t>
      </w:r>
      <w:r>
        <w:rPr>
          <w:sz w:val="26"/>
          <w:szCs w:val="26"/>
        </w:rPr>
        <w:t xml:space="preserve"> курса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учить студентов лексическому минимуму, необходимому для преподавания иностранного языка в шко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формировать у студентов навыки использования языковых единиц на практик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Лексика школьного обихода» (Б3. ДВ.1) относится к дисциплинам по выбору профессионального цикл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Лексика школьного обихода» обучающиеся используют знания и умения, сформированные в процессе изучения иностранного языка в общеобразовательной школ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Освоение дисциплины «Лексика школьного обихода» является необходимой основой для изучения дисциплин базовой части профессионального цикла «Теория и методика обучения иностранному языку», «Внеклассная воспитательная работа по иностранному языку», «Раннее обучение иностранному языку», «Альтернативные методики», дисциплины вариативной части профессионального цикла «Практика устной и письменной речи», также для успешного прохождения учебной (лингводидактической) и производственной (педагогической) практик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Лексика школьного обихода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>ОК-7</w:t>
      </w:r>
      <w:r>
        <w:rPr>
          <w:sz w:val="26"/>
          <w:szCs w:val="26"/>
        </w:rPr>
        <w:t xml:space="preserve"> Готовность к взаимодействию с коллегами, к работе в коллективе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ОК-9 </w:t>
      </w:r>
      <w:r>
        <w:rPr>
          <w:sz w:val="26"/>
          <w:szCs w:val="26"/>
        </w:rPr>
        <w:t>Осознание социальной значимости своей будущей профессии, обладание высокой мотивацией к выполнению профессиональной деятельност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21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1</w:t>
      </w:r>
      <w:r>
        <w:rPr>
          <w:sz w:val="26"/>
          <w:szCs w:val="26"/>
        </w:rPr>
        <w:t xml:space="preserve"> Способность осознать социальную значимость своей будущей профессии, обладать мотивацией к осуществлению профессиональной деятельности 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>ОПК-3</w:t>
      </w:r>
      <w:r>
        <w:rPr>
          <w:sz w:val="26"/>
          <w:szCs w:val="26"/>
        </w:rPr>
        <w:t xml:space="preserve">  Владеть основами речевой профессиональной культуры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К-4</w:t>
      </w:r>
      <w:r>
        <w:rPr>
          <w:sz w:val="26"/>
          <w:szCs w:val="26"/>
        </w:rPr>
        <w:t xml:space="preserve"> Способность использовать возможности образовательной среды, в том числе информационной, для обеспечения качества учебно-воспитательного процесс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6</w:t>
      </w:r>
      <w:r>
        <w:rPr>
          <w:sz w:val="26"/>
          <w:szCs w:val="26"/>
        </w:rPr>
        <w:t xml:space="preserve"> Способность организовывать сотрудничество обучающихся и воспитан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15</w:t>
      </w:r>
      <w:r>
        <w:rPr>
          <w:sz w:val="26"/>
          <w:szCs w:val="26"/>
        </w:rPr>
        <w:t xml:space="preserve">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0</w:t>
      </w:r>
      <w:r>
        <w:rPr>
          <w:rFonts w:cs="Times New Roman" w:ascii="Times New Roman" w:hAnsi="Times New Roman"/>
          <w:sz w:val="26"/>
          <w:szCs w:val="26"/>
        </w:rPr>
        <w:t xml:space="preserve"> Владение вербальными и невербальными коммуникативными стратегиями в условиях дефицита языковых средст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1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 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NewRoman;Arial Unicode MS"/>
          <w:bCs/>
          <w:i/>
          <w:color w:val="000000"/>
          <w:sz w:val="26"/>
          <w:szCs w:val="26"/>
        </w:rPr>
        <w:t>Знать: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основы речевой профессиональной культуры;  лексический минимум для ведения урока и внеурочной деятельности на изучаемом иностранном языке; вербальные и невербальные коммуникативные стратегии в условиях дефицита языковых средств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rFonts w:eastAsia="TimesNewRoman;Arial Unicode MS"/>
          <w:bCs/>
          <w:i/>
          <w:color w:val="000000"/>
          <w:sz w:val="26"/>
          <w:szCs w:val="26"/>
        </w:rPr>
        <w:t xml:space="preserve">Уметь: </w:t>
      </w:r>
      <w:r>
        <w:rPr>
          <w:rFonts w:eastAsia="HiddenHorzOCR;Arial Unicode MS"/>
          <w:bCs/>
          <w:sz w:val="26"/>
          <w:szCs w:val="26"/>
        </w:rPr>
        <w:t>применять полученные навыки в процессе осуществления образовательной и воспитательной  деятельности на иностранном язы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NewRoman;Arial Unicode MS"/>
          <w:bCs/>
          <w:i/>
          <w:color w:val="000000"/>
          <w:sz w:val="26"/>
          <w:szCs w:val="26"/>
        </w:rPr>
        <w:t>Владеть: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ностью логически верно, аргументировано и ясно строить устную речь; высокой мотивацией к выполнению профессиональной деятельности; </w:t>
      </w:r>
      <w:r>
        <w:rPr>
          <w:rFonts w:eastAsia="HiddenHorzOCR;Arial Unicode MS"/>
          <w:sz w:val="26"/>
          <w:szCs w:val="26"/>
        </w:rPr>
        <w:t>основами речевой профессиональной культуры; иностранным языком на уровне профессионального общения; навыками рефлексии, самооценки, самоконтро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7 зачетных единиц, 252 часа. Продолжительность изучения дисциплины один семестр (1-ы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ение образовательных технологий на занятиях по </w:t>
      </w:r>
      <w:r>
        <w:rPr>
          <w:bCs/>
          <w:sz w:val="26"/>
          <w:szCs w:val="26"/>
        </w:rPr>
        <w:t xml:space="preserve">дисциплине  «Лексика школьного обихода» </w:t>
      </w:r>
      <w:r>
        <w:rPr>
          <w:sz w:val="26"/>
          <w:szCs w:val="26"/>
        </w:rPr>
        <w:t>имеет целью повышение эффективности образовательного процесса, гарантированное достижение обучающимися запланированных результатов обучения:  интерактивные лекции с использованием мультимедийного проектора и интерактивной доски; проектная методика (подготовка и презентация поисковых, прикладных и практико-прикладных проектов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экзамена в 1-ом семестр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ИНТЕРФЕРЕНЦИЯ ЯЗЫКОВ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1"/>
          <w:numId w:val="87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«Интерференция языков» являютс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знакомить обучающихся с основными понятиями языковой интерференции, методами исследования явления интерференции, условиями и причинами его возникнове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ab/>
        <w:t xml:space="preserve">сформировать умение выявлять и классифицировать разнообразные проявления языковой интерференц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оружить студентов общетеоретической и практической базой, которая в дальнейшем позволит им более успешно выполнять такие виды профессиональной деятельности, как научная, научно-методическая и преподавательск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ширить лингвистический и культурный кругозор студентов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</w:t>
      </w:r>
      <w:r>
        <w:rPr>
          <w:rFonts w:eastAsia="HiddenHorzOCR;Arial Unicode MS"/>
          <w:sz w:val="26"/>
          <w:szCs w:val="26"/>
        </w:rPr>
        <w:t>Интерференция языков</w:t>
      </w:r>
      <w:r>
        <w:rPr>
          <w:rFonts w:eastAsia="TimesNewRoman;Arial Unicode MS"/>
          <w:bCs/>
          <w:color w:val="000000"/>
          <w:sz w:val="26"/>
          <w:szCs w:val="26"/>
        </w:rPr>
        <w:t>» (Б 3. ДВ.2) относится к дисциплинам по выбору профессионального цикла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</w:t>
      </w:r>
      <w:r>
        <w:rPr>
          <w:rFonts w:eastAsia="HiddenHorzOCR;Arial Unicode MS"/>
          <w:sz w:val="26"/>
          <w:szCs w:val="26"/>
        </w:rPr>
        <w:t>Интерференция языков</w:t>
      </w:r>
      <w:r>
        <w:rPr>
          <w:rFonts w:eastAsia="TimesNewRoman;Arial Unicode MS"/>
          <w:bCs/>
          <w:color w:val="000000"/>
          <w:sz w:val="26"/>
          <w:szCs w:val="26"/>
        </w:rPr>
        <w:t>» обучающиеся используют знания и умения, сформированные в процессе изучения дисциплины вариативной части профессионального цикла «Введение в языкознание»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Освоение дисциплины «</w:t>
      </w:r>
      <w:r>
        <w:rPr>
          <w:rFonts w:eastAsia="HiddenHorzOCR;Arial Unicode MS"/>
          <w:sz w:val="26"/>
          <w:szCs w:val="26"/>
        </w:rPr>
        <w:t>Интерференция языков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» является необходимой основой для изучения дисциплины базовой части гуманитарного, социального и экономического цикла «Иностранный язык», дисциплин вариативной части профессионального цикла «Практика устной и письменной речи», «Стилистика», «Лексикология», дисциплин по выбору «Территориальные варианты изучаемого языка», «Сравнительная типология», «Язык и перевод», а также для успешного прохождения производственной (педагогической) практик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sz w:val="26"/>
          <w:szCs w:val="26"/>
          <w:u w:val="single"/>
        </w:rPr>
        <w:t>Интерференция языков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1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новных этапах развития иностранного языка, о тенденциях в развитии иностранных языков в современном обществе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4</w:t>
      </w:r>
      <w:r>
        <w:rPr>
          <w:rFonts w:cs="Times New Roman" w:ascii="Times New Roman" w:hAnsi="Times New Roman"/>
          <w:sz w:val="26"/>
          <w:szCs w:val="26"/>
        </w:rPr>
        <w:t xml:space="preserve"> Владение терминологическим аппаратом и методами исследования лингвистических наук 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Знать: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 месте проблем, связанных с интерференцией, в ряду гуманитарных  наук; о различных подходах к изучению интерференции; о методах исследования интерференции; о различных типах интерференции, выделенных по определенным критериям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 прогнозировать возможное поле фонетической, грамматической и лексико-семантической интерференции; проверять и анализировать работы учащихся с целью определения доли интерференционных ошибок в них, выявление их типа, причин и т.д.; составить тестовые задания для выявления степени интерференции; составить комплекс упражнений для предупреждения и нейтрализации результатов интерференции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NewRoman;Arial Unicode MS"/>
          <w:bCs/>
          <w:i/>
          <w:color w:val="000000"/>
          <w:sz w:val="26"/>
          <w:szCs w:val="26"/>
        </w:rPr>
        <w:t>Владеть: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терминологическим аппаратом для описания интерференционных процессов в изучаемом иностранном языке; навыками различать ошибки, связанные с интерференцией, от ошибок других типов; навыками проведения занятий, позволяющих предотвратить либо скорректировать появление интерференции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2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>Проведение занятий по данной дисциплине проводится в соответствии с современными тенденциями в образовании: интерактивности и автономии студентов. Интерактивные лекции проводятся с использованием мультимедийной установки, а также аудиоустройства (при изучении явлений фонетической интерференции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 xml:space="preserve">Практические занятия предусматривают в большинстве случаев групповые виды работы. Практические занятия включают в себя также ролевые игры, разбор конкретных ситуаций, связанных с интерференцией и презентации фрагментов урока, на которых демонстрируется способы предотвращения и корректировки явлений интерференции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о 2-ом семестр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ПИСЬМЕННАЯ РЕЧЬ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Целью</w:t>
      </w:r>
      <w:r>
        <w:rPr>
          <w:sz w:val="26"/>
          <w:szCs w:val="26"/>
        </w:rPr>
        <w:t xml:space="preserve"> освоения дисциплины «Письменная речь» является формирование у студентов письменной коммуникативной компетенции, которая включает в себя владение письменными знаками, содержанием и формой письменного произведения реч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Основными задачами курс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вляются изучение психофизиологических механизмов письма, определение первичности и вторичности устной и письменной речи, коммуникативной компетенции в письменной речи. Курс предполагает рассмотрение основных требований выполнения различных письменно-речевых упражнений, а также формата современных отечественных и международных экзаменов, содержания контроля письменной речи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исциплина «Письменная речь» (Б3. ДВ 2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носится к дисциплинам по выбору профессионального цикла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освоения дисциплины «Письменная речь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туденты используют знания, умения, навыки, сформированные в процессе изучения иностранного языка в общеобразовательной школе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Освоение дисциплины «Письменная речь» является необходимой основой для изучения дисциплин базовой части профессионального цикла «Теория и методика обучения иностранному языку», «Раннее обучение иностранному языку», дисциплины вариативной части профессионального цикла «Практика устной и письменной речи», «Практическая грамматика», а также для успешного прохождения учебной (лингводидактической) и производственной (педагогической) практик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Письменная речь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tabs>
          <w:tab w:val="clear" w:pos="708"/>
          <w:tab w:val="left" w:pos="8531" w:leader="none"/>
        </w:tabs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3</w:t>
      </w:r>
      <w:r>
        <w:rPr>
          <w:sz w:val="26"/>
          <w:szCs w:val="26"/>
        </w:rPr>
        <w:t xml:space="preserve">  владение основами речевой профессиональной культуры;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способность к подготовке и редактированию текстов профессионального и социально значимого содержа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нормы оформления разных жанров письменной речи изучаемого иностранного языка.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i/>
          <w:sz w:val="26"/>
          <w:szCs w:val="26"/>
        </w:rPr>
        <w:t>Уметь</w:t>
      </w:r>
      <w:r>
        <w:rPr>
          <w:b/>
          <w:i/>
          <w:sz w:val="26"/>
          <w:szCs w:val="26"/>
        </w:rPr>
        <w:t xml:space="preserve">: </w:t>
      </w:r>
      <w:r>
        <w:rPr>
          <w:sz w:val="26"/>
          <w:szCs w:val="26"/>
        </w:rPr>
        <w:t>композиционно построить и оформить в письменном виде речевое произведение, составленное во внутренней речи; выбрать адекватные лексические и грамматические единиц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выражения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коммуникативной интенции.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 xml:space="preserve">Владеть: </w:t>
      </w:r>
      <w:r>
        <w:rPr>
          <w:bCs/>
          <w:sz w:val="26"/>
          <w:szCs w:val="26"/>
        </w:rPr>
        <w:t xml:space="preserve">орфографическими и каллиграфическими навыками; навыками восприятия различных форм устной речи и  умением преобразовывать услышанное или прочитанное в  продукт письменной речи. 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2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Style11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 xml:space="preserve">Образовательные технологии, используемые на занятиях по письменной речи, представляет собой комплекс, состоящий из </w:t>
      </w:r>
      <w:r>
        <w:rPr>
          <w:sz w:val="26"/>
          <w:szCs w:val="26"/>
        </w:rPr>
        <w:t>представления планируемых результатов обучения (в виде системы упражнений и задач), средств диагностики текущего состояния обучаемых, набора моделей обучения. К ним относятся: проведение интерактивных лекций с использованием мультимедийного проектора и интерактивной доски; проведение практический занятий (практикумов) с применением аудио- и видеоматериалов, использование на семинарских занятиях проектной методики: исследовательский, поисковый, прикладной (практико-ориентированный) проект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о 2-ом семестре.</w:t>
      </w:r>
    </w:p>
    <w:p>
      <w:pPr>
        <w:pStyle w:val="Normal"/>
        <w:ind w:left="360" w:hanging="0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ЯЗЫК  И  ПЕРЕВОД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«Язык и перевод</w:t>
      </w:r>
      <w:r>
        <w:rPr>
          <w:rFonts w:eastAsia="HiddenHorzOCR;Arial Unicode MS"/>
          <w:i/>
          <w:sz w:val="26"/>
          <w:szCs w:val="26"/>
        </w:rPr>
        <w:t>»</w:t>
      </w:r>
      <w:r>
        <w:rPr>
          <w:rFonts w:eastAsia="HiddenHorzOCR;Arial Unicode MS"/>
          <w:b/>
          <w:i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 xml:space="preserve">являются </w:t>
      </w:r>
      <w:r>
        <w:rPr>
          <w:sz w:val="26"/>
          <w:szCs w:val="26"/>
        </w:rPr>
        <w:t xml:space="preserve">ознакомление студентов с направлениями исследований, которые занимают сегодня ученых-переводоведов, обучение студентов теоретическим основам перевода, а также практическому применению основных переводческих трансформаций, необходимых для выполнения адекватных переводов текстов широкого тематического и жанрового диапазона.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всесторонне развитых конкурентоспособных выпускник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Задачи</w:t>
      </w:r>
      <w:r>
        <w:rPr>
          <w:sz w:val="26"/>
          <w:szCs w:val="26"/>
        </w:rPr>
        <w:t xml:space="preserve"> дисциплины «Язык и перевод»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sz w:val="26"/>
          <w:szCs w:val="26"/>
        </w:rPr>
        <w:t>обучение основным видам устного и письменного перевод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учение приемам предпереводческого анализа текс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sz w:val="26"/>
          <w:szCs w:val="26"/>
        </w:rPr>
        <w:t>обучение переводу с иностранного языка на родной язык и с родного языка на иностранный язык газетно-публицистических текстов, текстов научной и художественной проз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витие навыков творческой работы, придание процессу перевода исследовательского характера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исциплина «Язык и перевод» относится к дисциплинам по выбору профессионального цикла (Б3. ДВ3)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ля освоения дисциплины «Язык и перевод» студенты применяют знания, умения и навыки, сформированные в процессе изучения дисциплин «Практика устной и письменной речи», «Практическая грамматика», «Практическая фонетика», «Традиции и обычаи стран изучаемого языка», «Интерференция языков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исциплина «Язык и перевод» обеспечивает базовый уровень знаний, умений и компетенций, необходимых для освоения таких дисциплин профессионального цикла, как «Сравнительная типология», «Теоретическая фонетика», «Лексикология», «Стилистика», «Лингвострановедение и страноведение», «Зарубежная литература и литература стран изучаемого языка», «Живопись стран изучаемого языка», «Теоретическая грамматика», «Интерпретация текста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своение данной дисциплины необходимо для дальнейшего совершенствования основных языковых и общекультурных навыков, знаний, умений и компетенций, для успешной профессиональной деятельности и продолжения профессионального образования в магистратуре, а также для успешного прохождения циклов Б5 (Учебная и производственная практики) и Б6 (Итоговая государственная аттеста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Язык и перевод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3</w:t>
      </w:r>
      <w:r>
        <w:rPr>
          <w:sz w:val="26"/>
          <w:szCs w:val="26"/>
        </w:rPr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3</w:t>
      </w:r>
      <w:r>
        <w:rPr>
          <w:sz w:val="26"/>
          <w:szCs w:val="26"/>
        </w:rPr>
        <w:t xml:space="preserve"> готовность использовать нормативные правовые документы в своей деятель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4</w:t>
      </w:r>
      <w:r>
        <w:rPr>
          <w:sz w:val="26"/>
          <w:szCs w:val="26"/>
        </w:rPr>
        <w:t xml:space="preserve">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1</w:t>
      </w:r>
      <w:r>
        <w:rPr>
          <w:sz w:val="26"/>
          <w:szCs w:val="26"/>
        </w:rPr>
        <w:t xml:space="preserve"> осознание социальной значимости своей будущей профессии, обладание мотивацией к осуществлению профессиональной деятельности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способность к подготовке и редактированию текстов профессионального и социально значимого содержа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1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б основных этапах развития иностранного языка, о тенденциях в развитии иностранных языков в современном обществ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4</w:t>
      </w:r>
      <w:r>
        <w:rPr>
          <w:rFonts w:cs="Times New Roman" w:ascii="Times New Roman" w:hAnsi="Times New Roman"/>
          <w:sz w:val="26"/>
          <w:szCs w:val="26"/>
        </w:rPr>
        <w:t xml:space="preserve"> владение терминологическим аппаратом и методами исследования лингвистических наук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осознанию основных направлений науки о язык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1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15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rFonts w:eastAsia="HiddenHorzOCR;Arial Unicode MS"/>
          <w:sz w:val="26"/>
          <w:szCs w:val="26"/>
        </w:rPr>
        <w:t>определенный минимум сведений по общей, частной и специальной теории перевода; приемы перевода с иностранного языка на родной язык и с родного языка на иностранный язык газетно-публицистических текстов, текстов научной прозы; национально-культурную специфику языковых явлений, правила, традиции и обычаи стран изучаемого язы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 анализировать единицы языка разных уровней с целью выделения их особенностей (их формы, значения и употребления); сравнивать грамматические, лексические и фонетические единицы иностранного и родного языков и выявлять признаки их сходства и расхождения; выделять различные уровни содержания в тексте; стилистически дифференцировать языковой материал;  решать практические задачи с использованием знаний по теории перевода; </w:t>
      </w:r>
      <w:r>
        <w:rPr>
          <w:rFonts w:eastAsia="HiddenHorzOCR;Arial Unicode MS"/>
          <w:bCs/>
          <w:sz w:val="26"/>
          <w:szCs w:val="26"/>
        </w:rPr>
        <w:t xml:space="preserve"> применять знания в процессе осуществления образовательной и профессиональ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навыками предпереводческого анализа текста, подлежащего переводу; навыками сопоставительного анализа; практическими навыками использования переводческих трансформаций; всеми видами речевой деятельности (аудирование, говорение, чтение, письмо) на иностранном языке с учетом коммуникативной ситуации; </w:t>
      </w:r>
      <w:r>
        <w:rPr>
          <w:rFonts w:eastAsia="HiddenHorzOCR;Arial Unicode MS"/>
          <w:sz w:val="26"/>
          <w:szCs w:val="26"/>
        </w:rPr>
        <w:t>технологиями приобретения,  использования и обновления знаний; навыками рефлексии, самооценки, самоконтро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2 зачетные единицы, 72 часа. Продолжительность изучения дисциплины один семестр (3-и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 xml:space="preserve">Образовательные технологии, используемые на занятиях по данной дисциплине, представляют собой комплекс, состоящий из: интерактивных лекций-дискурсов; практических занятий с презентациями студентов, выполненными в </w:t>
      </w:r>
      <w:r>
        <w:rPr>
          <w:rFonts w:eastAsia="HiddenHorzOCR;Arial Unicode MS"/>
          <w:sz w:val="26"/>
          <w:szCs w:val="26"/>
          <w:lang w:val="en-US"/>
        </w:rPr>
        <w:t>Power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  <w:lang w:val="en-US"/>
        </w:rPr>
        <w:t>Point</w:t>
      </w:r>
      <w:r>
        <w:rPr>
          <w:rFonts w:eastAsia="HiddenHorzOCR;Arial Unicode MS"/>
          <w:sz w:val="26"/>
          <w:szCs w:val="26"/>
        </w:rPr>
        <w:t>; обмена академической информацией «преподаватель – студент» посредством Интернет почты, где вывешиваются материалы по курсу дисциплины;  представления планируемых результатов обучения (в виде системы упражнений и задач); средств диагностики текущего состояния обучаемых; дискуссий по предложенной проблеме, связанной с изучаемой тематикой; использования на семинарских занятиях проектной методики (исследовательский, поисковый, прикладной (практико-ориентированный) проект), мозгового штурма, кейс-метода; проведение зачетных работ в тестовом формате; проведение зачета в форме коллоквиума (по теоретической части дисциплины) и самостоятельного перевода текста (художественного, научного, публицистического, газетно-информационного), сопровождаемого переводческим комментарием и обоснованием выбора переводческой тактики (по практической части дисциплины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1 контрольная работ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3-е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ТЕРРИТОРИАЛЬНЫЕ ВАРИАНТЫ ИЗУЧАЕМОГО ЯЗЫ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71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Цель </w:t>
      </w:r>
      <w:r>
        <w:rPr>
          <w:sz w:val="26"/>
          <w:szCs w:val="26"/>
        </w:rPr>
        <w:t xml:space="preserve">освоения дисциплины «Территориальные варианты изучаемого языка» состоит в изучении региональной стратификации изучаемого иностранного  языка, изучение современной языковой ситуации в странах изучаемого языка с точки зрения региональной дифференциа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качестве </w:t>
      </w:r>
      <w:r>
        <w:rPr>
          <w:i/>
          <w:sz w:val="26"/>
          <w:szCs w:val="26"/>
        </w:rPr>
        <w:t xml:space="preserve">воспитательной </w:t>
      </w:r>
      <w:r>
        <w:rPr>
          <w:sz w:val="26"/>
          <w:szCs w:val="26"/>
        </w:rPr>
        <w:t xml:space="preserve">цели дисциплина решает проблему межкультурной коммуникации, так как знакомство с различными вариантами организации коммуникации в стране изучаемого языка является неотъемлемой частью знакомства с культурой данной страны и способствует успешности такой коммуникации. 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Дисциплина «</w:t>
      </w:r>
      <w:r>
        <w:rPr>
          <w:sz w:val="26"/>
          <w:szCs w:val="26"/>
        </w:rPr>
        <w:t>Территориальные варианты изучаемого языка</w:t>
      </w:r>
      <w:r>
        <w:rPr>
          <w:rFonts w:eastAsia="HiddenHorzOCR;Arial Unicode MS"/>
          <w:sz w:val="26"/>
          <w:szCs w:val="26"/>
        </w:rPr>
        <w:t>» относится к дисциплинам по выбору профессионального цикла (Б3. ДВ3)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ля освоения дисциплины обучающиеся применяют знания, умения и навыки, сформированные в процессе изучения дисциплин «Практика устной и письменной речи», «Практическая грамматика», «Практическая фонетика», «Традиции и обычаи стран изучаемого языка», «Интерференция языков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Дисциплина «</w:t>
      </w:r>
      <w:r>
        <w:rPr>
          <w:sz w:val="26"/>
          <w:szCs w:val="26"/>
        </w:rPr>
        <w:t>Территориальные варианты изучаемого языка</w:t>
      </w:r>
      <w:r>
        <w:rPr>
          <w:rFonts w:eastAsia="HiddenHorzOCR;Arial Unicode MS"/>
          <w:sz w:val="26"/>
          <w:szCs w:val="26"/>
        </w:rPr>
        <w:t>» обеспечивает базовый уровень знаний, умений и компетенций, необходимых для освоения таких дисциплин профессионального цикла, как «Сравнительная типология», «Теоретическая фонетика», «Лексикология», «Стилистика», «Лингвострановедение и страноведение», «Зарубежная литература и литература стран изучаемого языка», «Архитектура / Живопись стран изучаемого языка», «Интерпретация текста»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своение данной дисциплины необходимо для дальнейшего совершенствования основных языковых и общекультурных навыков, знаний, умений и компетенций, для успешной профессиональной деятельности и продолжения профессионального образования в магистратуре, а также для успешного прохождения циклов Б5 (Учебная и производственная практики) и Б6 (Итоговая государственная аттеста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sz w:val="26"/>
          <w:szCs w:val="26"/>
          <w:u w:val="single"/>
        </w:rPr>
        <w:t>Территориальные варианты изучаемого языка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9 способность работать с информацией в глобальных компьютерных сетях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</w:r>
    </w:p>
    <w:p>
      <w:pPr>
        <w:pStyle w:val="Normal"/>
        <w:tabs>
          <w:tab w:val="clear" w:pos="708"/>
          <w:tab w:val="left" w:pos="853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3  владение основами речевой профессиональной культуры</w:t>
        <w:tab/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 владение знаниями об основных этапах развития иностранного языка, о тенденциях в развитии иностранных языков в современном обществ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3 способность правильно конструировать высказывания в соответствии с нормами конкретного языка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6 владение навыками восприятия, понимания, а также многоаспектного анализа устной и письменной речи на изучаемом иностранном язык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7 способность использовать языковые средства для достижения коммуникативных целей в конкретной ситуации общения на изучаемом иностранном язык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1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2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5 готовность к речевому взаимодействию с учетом возможной межкультурной интерференции, предвосхищая причины возможного недопонимания и снимая их за счет выбора адекватных лингвистических средств речевого взаимодейств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20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 xml:space="preserve">основные варианты и формы существования изучаемого иностранного языка и их своеобразие; направления развития социокультурных языковых контактов. </w:t>
      </w:r>
    </w:p>
    <w:p>
      <w:pPr>
        <w:pStyle w:val="Normal"/>
        <w:overflowPunct w:val="false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выстраивать стратегию общения на изучаемом иностранном языке в соответствии с социокультурными особенностями изучаемого языка; </w:t>
      </w:r>
      <w:r>
        <w:rPr>
          <w:rFonts w:eastAsia="HiddenHorzOCR;Arial Unicode MS"/>
          <w:bCs/>
          <w:sz w:val="26"/>
          <w:szCs w:val="26"/>
        </w:rPr>
        <w:t>применять знания в процессе решения образовательной и профессиональной деятельности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навыками восприятия, понимания устной и письменной речи на социо- и диалектах; способностью использовать языковые средства социо- и диалектов для достижения коммуникативных целей в конкретной ситуации общения на изучаемом языке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2 зачетные единицы, 72 часа. Продолжительность изучения дисциплины один семестр (3-и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 xml:space="preserve">Образовательные технологии, используемые на занятиях по данной дисциплине, представляют собой комплекс, состоящий из: интерактивных лекций-дискурсов; практических занятий с презентациями студентов, выполненными в </w:t>
      </w:r>
      <w:r>
        <w:rPr>
          <w:rFonts w:eastAsia="HiddenHorzOCR;Arial Unicode MS"/>
          <w:sz w:val="26"/>
          <w:szCs w:val="26"/>
          <w:lang w:val="en-US"/>
        </w:rPr>
        <w:t>Power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  <w:lang w:val="en-US"/>
        </w:rPr>
        <w:t>Point</w:t>
      </w:r>
      <w:r>
        <w:rPr>
          <w:rFonts w:eastAsia="HiddenHorzOCR;Arial Unicode MS"/>
          <w:sz w:val="26"/>
          <w:szCs w:val="26"/>
        </w:rPr>
        <w:t>; обмена академической информацией «преподаватель – студент» посредством Интернет почты, где вывешиваются материалы по курсу дисциплины;  представления планируемых результатов обучения (в виде системы упражнений и задач); средств диагностики текущего состояния обучаемых; дискуссий по предложенной проблеме, связанной с изучаемой тематикой; использования на семинарских занятиях проектной методики (исследовательский, поисковый, прикладной (практико-ориентированный) проект), мозгового штурма, кейс-метода;  проведение зачетных работ в тестовом формате; проведение зачета в форме коллоквиума (по теоретической части дисциплины) и самостоятельного перевода текста (художественного, научного, публицистического, газетно-информационного), сопровождаемого переводческим комментарием и обоснованием выбора переводческой тактики (по практической части дисциплины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1 контрольная работ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3-е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СРАВНИТЕЛЬНАЯ  ТИПОЛОГ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78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>Цель</w:t>
      </w:r>
      <w:r>
        <w:rPr>
          <w:rFonts w:eastAsia="HiddenHorzOCR;Arial Unicode MS"/>
          <w:sz w:val="26"/>
          <w:szCs w:val="26"/>
        </w:rPr>
        <w:t xml:space="preserve"> освоения дисциплины «Сравнительная типология» - </w:t>
      </w:r>
      <w:r>
        <w:rPr>
          <w:color w:val="000000"/>
          <w:sz w:val="26"/>
          <w:szCs w:val="26"/>
        </w:rPr>
        <w:t>синтезировать знания о немецком языке; систематизировать в  процессе сопоставления знания о родном языке; дать теоретико-лингвистическое обоснование методики преподавания немецкого языка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i/>
          <w:color w:val="000000"/>
          <w:sz w:val="26"/>
          <w:szCs w:val="26"/>
        </w:rPr>
        <w:t>Задачи</w:t>
      </w:r>
      <w:r>
        <w:rPr>
          <w:color w:val="000000"/>
          <w:sz w:val="26"/>
          <w:szCs w:val="26"/>
        </w:rPr>
        <w:t xml:space="preserve"> дисциплины:</w:t>
      </w:r>
    </w:p>
    <w:p>
      <w:pPr>
        <w:pStyle w:val="TextBodyIndent"/>
        <w:numPr>
          <w:ilvl w:val="0"/>
          <w:numId w:val="28"/>
        </w:numPr>
        <w:suppressAutoHyphens w:val="true"/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оретическая подготовка студентов, выработка у них научно обоснованных представлений, как об общих, так и об индивидуальных типологических признаках, характерных для родного и изучаемого иностранного языков. </w:t>
      </w:r>
    </w:p>
    <w:p>
      <w:pPr>
        <w:pStyle w:val="TextBodyIndent"/>
        <w:numPr>
          <w:ilvl w:val="0"/>
          <w:numId w:val="28"/>
        </w:numPr>
        <w:suppressAutoHyphens w:val="true"/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учение студентов анализировать под характерологическим углом зрения языковые объекты, прогнозировать вероятные ошибки обучаемых, а в случае возникновения – оперативно устранять их.</w:t>
      </w:r>
    </w:p>
    <w:p>
      <w:pPr>
        <w:pStyle w:val="TextBodyIndent"/>
        <w:numPr>
          <w:ilvl w:val="0"/>
          <w:numId w:val="28"/>
        </w:numPr>
        <w:suppressAutoHyphens w:val="true"/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ние социокультурной наблюдательности, уважения своеобразия иноязычной культур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Сравнительная типология» (Б3.ДВ.4) относится к дисциплинам по выбору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Сравнительная типология» обучающиеся используют знания и умения, сформированные в процессе изучения курса родного и иностранного языков  в общеобразовательной школе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Курс ориентирован н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глубление общекультурной и межкультурной компетенции обучающихся, дальнейшее интеллектуальное, эмоциональное, эстетическое и нравственное развитие личности студента, что особенно важно для будущего специалиста в сфере образова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Содержание дисциплины является логическим продолжением содержания дисциплин «Введение в языкознание», «Культура речи», «Интерференция языков», «Язык и перевод», «Основы культуры чтения» и служит основой для освоения дисциплин «Стратификация языка», «Лексикология», «Стилистика», «Теоретическая грамматика», «История лингвистических учений», «Методы лингвистических учений». </w:t>
      </w:r>
      <w:r>
        <w:rPr>
          <w:rFonts w:eastAsia="HiddenHorzOCR;Arial Unicode MS"/>
          <w:sz w:val="26"/>
          <w:szCs w:val="26"/>
        </w:rPr>
        <w:t>Освоение данной дисциплины необходимо для успешной профессиональной деятельности и продолжения профессионального образования в магистратуре, а также для успешного прохождения циклов Б5 (Учебная и производственная практики) и Б6 (Итоговая государственная аттеста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sz w:val="26"/>
          <w:szCs w:val="26"/>
          <w:u w:val="single"/>
        </w:rPr>
        <w:t>Сравнительная типология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К-11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К-12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-1 владение знаниями об основных этапах развития иностранного языка, о тенденциях в развитии иностранных языков в современном обществе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-2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-4 владение терминологическим аппаратом и методами исследования лингвистических наук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-5 готовность к осознанию основных направлений науки о языке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зультате освоения дисциплины студент должен 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Знать: </w:t>
      </w:r>
      <w:r>
        <w:rPr>
          <w:rFonts w:cs="Times New Roman" w:ascii="Times New Roman" w:hAnsi="Times New Roman"/>
          <w:sz w:val="26"/>
          <w:szCs w:val="26"/>
        </w:rPr>
        <w:t xml:space="preserve">принципы типологического анализа языковых объектов, составляющие основу теоретической и практической подготовки специалиста; </w:t>
      </w:r>
      <w:r>
        <w:rPr>
          <w:rFonts w:cs="Times New Roman" w:ascii="Times New Roman" w:hAnsi="Times New Roman"/>
          <w:color w:val="000000"/>
          <w:sz w:val="26"/>
          <w:szCs w:val="26"/>
        </w:rPr>
        <w:t>сходства и различия в устройстве и функционировании систем сопоставляемых языков и как следствие уметь предвидеть вероятные ошибки обучаемых; основы типологии фонологических, лексических и синтаксических систем немецкого и русского языков;</w:t>
      </w:r>
    </w:p>
    <w:p>
      <w:pPr>
        <w:pStyle w:val="Normal"/>
        <w:ind w:firstLine="708"/>
        <w:jc w:val="both"/>
        <w:rPr/>
      </w:pPr>
      <w:r>
        <w:rPr>
          <w:bCs/>
          <w:i/>
          <w:color w:val="000000"/>
          <w:sz w:val="26"/>
          <w:szCs w:val="26"/>
        </w:rPr>
        <w:t>Уметь</w:t>
      </w:r>
      <w:r>
        <w:rPr>
          <w:i/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применять полученные знания к конкретному языковому материалу и к решению конкретных лингвометодических задач, а затем в практике профессиональной деятельности и в условиях межкультурного общения; самостоятельно работать с научной и учебно-методической литературой по проблематике курса, критически анализировать и обобщать ее основные положения; логично и аргументировано излагать свою точку зрения на изучаемом языке в рамках монологического высказывания и групповой дискуссии;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6"/>
          <w:szCs w:val="26"/>
        </w:rPr>
        <w:t>Владеть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выком самостоятельного типологического анализа языковых объектов; технологией проведения групповых дискуссий на изучаемом языке по проблематике курса; опытом публичных выступлений перед аудиторией в ходе; семинарских занятий, являющихся неотъемлемой частью подготовки лингвиста-преподавате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4-ы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рамках дисциплины «Сравнительная типология» используются следующие традиционные и интерактивные формы занятий: традиционное и проблемное изложение теоретического материала; чтение лекций с использованием мультимедийного проектора и интерактивной доски; проведение практических занятий с применением аудио- и видеоматериалов;  использование на семинарских занятиях проектной методики: исследовательский, поисковый, прикладной (практико-ориентированный) проект; эвристическая беседа; работа в малых группах в рамках подготовки проектов; проведение работ в тестовом формате; защита рефератов в виде стендовых докладов/презентаций); проведение опроса в форме коллоквиум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две обязательные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4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ЯЗЫКОВАЯ  ЛИЧНОСТЬ  И  РЕЧЕВАЯ  КОММУНИКАЦИЯ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77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TextBodyIndent"/>
        <w:spacing w:before="0" w:after="0"/>
        <w:ind w:left="-20" w:firstLine="709"/>
        <w:jc w:val="both"/>
        <w:rPr>
          <w:b/>
          <w:b/>
          <w:bCs/>
          <w:sz w:val="26"/>
          <w:szCs w:val="26"/>
        </w:rPr>
      </w:pPr>
      <w:r>
        <w:rPr>
          <w:i/>
          <w:sz w:val="26"/>
          <w:szCs w:val="26"/>
        </w:rPr>
        <w:t>Цель</w:t>
      </w:r>
      <w:r>
        <w:rPr>
          <w:sz w:val="26"/>
          <w:szCs w:val="26"/>
        </w:rPr>
        <w:t xml:space="preserve"> освоения дисциплины «Языковая личность и речевая коммуникация»  сообщить и систематизировать  знания в области теории языка, теории речевой коммуникации, основ когнитивной лингвистики, сознательного осмысления соотношения строя родного языка и изучаемого английского языка и понимания необходимости профессионального овладения методикой преподавания английского языка. </w:t>
      </w:r>
    </w:p>
    <w:p>
      <w:pPr>
        <w:pStyle w:val="TextBodyIndent"/>
        <w:spacing w:before="0" w:after="0"/>
        <w:ind w:left="-20" w:firstLine="709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 xml:space="preserve">Задачи </w:t>
      </w:r>
      <w:r>
        <w:rPr>
          <w:bCs/>
          <w:sz w:val="26"/>
          <w:szCs w:val="26"/>
        </w:rPr>
        <w:t>дисциплины</w:t>
      </w:r>
      <w:r>
        <w:rPr>
          <w:b/>
          <w:bCs/>
          <w:sz w:val="26"/>
          <w:szCs w:val="26"/>
        </w:rPr>
        <w:t>:</w:t>
      </w:r>
    </w:p>
    <w:p>
      <w:pPr>
        <w:pStyle w:val="TextBody"/>
        <w:spacing w:before="0" w:after="0"/>
        <w:ind w:left="-20" w:firstLine="400"/>
        <w:rPr>
          <w:sz w:val="26"/>
          <w:szCs w:val="26"/>
        </w:rPr>
      </w:pPr>
      <w:r>
        <w:rPr>
          <w:sz w:val="26"/>
          <w:szCs w:val="26"/>
        </w:rPr>
        <w:t xml:space="preserve">1. сформировать знания по основам речевой коммуникации;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2. познакомить с современной базой научной, научно-методической и справочной литературы по проблемам речевой коммуникации;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 изучить типы, виды, формы, модели, структурные компоненты речевой коммуникации;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ознакомить студентов с методами коммуникативных исследований;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. раскрыть взаимосвязь, взаимовлияние и взаимодействие языка и культуры;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. развить у студентов способность к правильной интерпретации конкретных проявлений коммуникативного поведения (вербального и невербального); </w:t>
      </w:r>
    </w:p>
    <w:p>
      <w:pPr>
        <w:pStyle w:val="TextBody"/>
        <w:spacing w:before="0" w:after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7. способствовать формированию толерантного отношения к представителям других культур и языков. 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Языковая личность и речевая коммуникация» (Б 3. ДВ4) относится к дисциплинам по выбору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Языковая личность и речевая коммуникация» обучающиеся используют знания и умения, сформированные в процессе изучения таких дисциплин, как «Введение в языкознание», «Психология», «Культура речи (устной и письменной)», «Культурология», «Интерференция языков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Освоение дисциплины «Языковая личность и речевая коммуникация» является необходимой основой для изучения дисциплин вариативной части профессионального цикла «Практика устной и письменной речи», «Стилистика», «Лексикология», «Лингвострановедение и страноведение», дисциплин по выбору «Интерпретация текста», «Деловой иностранный язык», а также для успешного прохождения производственной (педагогической) практик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TimesNewRoman;Arial Unicode MS"/>
          <w:bCs/>
          <w:color w:val="000000"/>
          <w:sz w:val="26"/>
          <w:szCs w:val="26"/>
        </w:rPr>
        <w:t>Языковая личность и речевая коммуникация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К-5 Способность к подготовке и редактированию текстов профессионального и социально значимого содержания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2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К-4 Владение терминологическим аппаратом и методами исследования лингвистических наук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СК-5 Готовность к осознанию основных направлений науки о языке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студент должен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Знать:  </w:t>
      </w:r>
      <w:r>
        <w:rPr>
          <w:sz w:val="26"/>
          <w:szCs w:val="26"/>
        </w:rPr>
        <w:t>о коммуникативной функции в общей системе языка, формах и типах речевой коммуникации, структуре процесса коммуникации, коммуникативных категориях и нормах; основные черты этнокультурной специфики языковых единиц, о структурно и функционально сходных (изоморфных) и структурно и функционально различных (алломорфных) признаках, характеризующих системы обоих языков;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i/>
          <w:sz w:val="26"/>
          <w:szCs w:val="26"/>
        </w:rPr>
        <w:t xml:space="preserve">Уметь:  </w:t>
      </w:r>
      <w:r>
        <w:rPr>
          <w:sz w:val="26"/>
          <w:szCs w:val="26"/>
        </w:rPr>
        <w:t>вести дискуссии на общественно значимые и профессионально ориентированные темы; творчески применять знания, полученные в рамках изучения дисциплины, при написании докладов на научные конференции, выпускных квалификационных работ, при составлении документов информационного плана, а также при ведении публичных диалогов; сопоставлять этнокультурные особенности языковых единиц, сопоставлять этнокультурные особенности функционирования языковых единиц в речи;</w:t>
      </w:r>
    </w:p>
    <w:p>
      <w:pPr>
        <w:pStyle w:val="TextBody"/>
        <w:spacing w:before="0" w:after="0"/>
        <w:ind w:firstLine="708"/>
        <w:rPr>
          <w:rFonts w:eastAsia="HiddenHorzOCR;Arial Unicode MS"/>
          <w:sz w:val="26"/>
          <w:szCs w:val="26"/>
        </w:rPr>
      </w:pPr>
      <w:r>
        <w:rPr>
          <w:bCs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 навыками оценки уровня коммуникативной компетенции языковой личности; речевыми тактиками, коммуникативными нормами, речевым этикетом в общении; навыками поиска, отбора и использования научной информации по проблемам курса; навыками преодоления межъязыковой интерференции;  навыками самостоятельного анализа предполагаемого языкового материал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4-ы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рамках дисциплины «Языковая личность и речевая коммуникация» используются следующие традиционные и интерактивные формы занятий: традиционное и проблемное изложение теоретического материала; чтение лекций с использованием мультимедийного проектора и интерактивной доски; проведение практических занятий с применением аудио- и видеоматериалов;  использование на семинарских занятиях проектной методики: исследовательский, поисковый, прикладной (практико-ориентированный) проект; эвристическая беседа; работа в малых группах в рамках подготовки проектов; проведение работ в тестовом формате; защита рефератов в виде стендовых докладов/презентаций); проведение опроса в форме коллоквиум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две обязательные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4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«ЗАРУБЕЖНАЯ ЛИТЕРАТУРА И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ЛИТЕРАТУРА СТРАН ИЗУЧАЕМОГО ЯЗЫ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65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«Зарубежная литература и литература стран изучаемого языка» являются </w:t>
      </w:r>
      <w:r>
        <w:rPr>
          <w:sz w:val="26"/>
          <w:szCs w:val="26"/>
        </w:rPr>
        <w:t>ознакомление студентов с лучшими образцами литературы Англии и США, основными понятиями теории литературы, с общими тенденциями развития и национальным своеобразием литературы стран изучаемого языка, расширение лингвострановедческого и филологического кругозора будущего учителя английск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ка всесторонне развитых конкурентоспособных специалистов в условиях педагогического вуза;</w:t>
      </w:r>
    </w:p>
    <w:p>
      <w:pPr>
        <w:pStyle w:val="Normal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</w:t>
      </w:r>
      <w:r>
        <w:rPr>
          <w:rFonts w:eastAsia="HiddenHorzOCR;Arial Unicode MS"/>
          <w:sz w:val="26"/>
          <w:szCs w:val="26"/>
        </w:rPr>
        <w:t>Зарубежная литература и литература стран изучаемого языка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» </w:t>
      </w:r>
      <w:r>
        <w:rPr>
          <w:rFonts w:eastAsia="HiddenHorzOCR;Arial Unicode MS"/>
          <w:sz w:val="26"/>
          <w:szCs w:val="26"/>
        </w:rPr>
        <w:t>(Б3. ДВ5) относится к дисциплинам по выбору профессионального цикла.</w:t>
      </w:r>
    </w:p>
    <w:p>
      <w:pPr>
        <w:pStyle w:val="Style11"/>
        <w:autoSpaceDE w:val="false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Для освоения дисциплины </w:t>
      </w:r>
      <w:r>
        <w:rPr>
          <w:rFonts w:eastAsia="HiddenHorzOCR;Arial Unicode MS"/>
          <w:sz w:val="26"/>
          <w:szCs w:val="26"/>
        </w:rPr>
        <w:t xml:space="preserve">«Зарубежная литература и литература стран изучаемого языка» </w:t>
      </w:r>
      <w:r>
        <w:rPr>
          <w:rFonts w:eastAsia="TimesNewRoman;Arial Unicode MS"/>
          <w:bCs/>
          <w:color w:val="000000"/>
          <w:sz w:val="26"/>
          <w:szCs w:val="26"/>
        </w:rPr>
        <w:t>обучающиеся используют знания и умения, сформированные в процессе изучения дисциплин базовой и вариативной частей гуманитарного, социального и экономического цикла «История», «Философия», Культура речи (устной и письменной)», «Основы культуры чтения», «Культурология», а также дисциплин вариативной части профессионального цикла «Практика устной и письменной речи», «Введение в языкознание»,  дисциплин по выбору профессионального цикла «Традиции и обычаи стран изучаемого языка», «Языковая личность и речевая коммуникация».</w:t>
      </w:r>
    </w:p>
    <w:p>
      <w:pPr>
        <w:pStyle w:val="Style11"/>
        <w:autoSpaceDE w:val="false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Освоение дисциплины </w:t>
      </w:r>
      <w:r>
        <w:rPr>
          <w:rFonts w:eastAsia="HiddenHorzOCR;Arial Unicode MS"/>
          <w:sz w:val="26"/>
          <w:szCs w:val="26"/>
        </w:rPr>
        <w:t xml:space="preserve">«Зарубежная литература и литература стран изучаемого языка» </w:t>
      </w:r>
      <w:r>
        <w:rPr>
          <w:rFonts w:eastAsia="TimesNewRoman;Arial Unicode MS"/>
          <w:bCs/>
          <w:color w:val="000000"/>
          <w:sz w:val="26"/>
          <w:szCs w:val="26"/>
        </w:rPr>
        <w:t>является необходимой основой для последующего изучения дисциплин вариативной части профессионального цикла «Стилистика», «Лингвострановедение и страноведение», дисциплин по выбору «Интерпретация текста», «Методы лингвистических исследований», успешного прохождения итоговой государственной аттестации и написания выпускной квалификационной работы,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sz w:val="26"/>
          <w:szCs w:val="26"/>
          <w:u w:val="single"/>
        </w:rPr>
        <w:t>Зарубежная литература и литература стран изучаемого языка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2 способность анализировать мировоззренческие, социально и личностно значимые философские пробле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-3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5 способность к подготовке и редактированию текстов профессионального и социально значимого содержа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2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3 владение знаниями об особенностях образа жизни, быта, культуры стран изучаемого языка, а также знаниями наиболее значимых социокультурных реалий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4 умение выделять общее и культурно-специфическое в моделях развития стран и цивилизаций, различных исторических этапов своей  страны и стран изучаемого языка, социальных слоев обществ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основные направления развития литературы Великобритании и США и авторов, их представляющих, а также национальное своеобразие литературы стран изучаемого языка; основные понятия теории литературы; программные произведения по данному курсу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>Уметь:</w:t>
      </w:r>
      <w:r>
        <w:rPr>
          <w:sz w:val="26"/>
          <w:szCs w:val="26"/>
        </w:rPr>
        <w:t xml:space="preserve"> определять литературное направление и жанр того или иного художественного произведения; раскрыть особенности авторского замысла художественного произведения;  выявить особенности композиции, заключенные в произведении идейно-эстетические и этические ценности;  дать сопоставительную характеристику основных тенденций развития литературы стран изучаемого языка и отечественной литературы и объяснить историческую обусловленность их развития; редактировать тексты профессионального и социально значимого содержания; </w:t>
      </w:r>
      <w:r>
        <w:rPr>
          <w:rFonts w:eastAsia="HiddenHorzOCR;Arial Unicode MS"/>
          <w:bCs/>
          <w:sz w:val="26"/>
          <w:szCs w:val="26"/>
        </w:rPr>
        <w:t>применять знания в процессе решения образовательной и профессиональной деятельности (высказывать предположения и гипотезы, аргументировать и отстаивать собственную позицию, возражать, спорить).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  навыками самостоятельного анализа литературного произведения;  знаниями об особенностях образа жизни, быта, культуры стран изучаемого языка, а также знаниями наиболее значимых социокультурных реалий;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; толерантным восприятием социальных и культурных различий, уважительным и бережным отношением к историческому наследию и культурным традициям; </w:t>
      </w:r>
      <w:r>
        <w:rPr>
          <w:rFonts w:eastAsia="HiddenHorzOCR;Arial Unicode MS"/>
          <w:sz w:val="26"/>
          <w:szCs w:val="26"/>
        </w:rPr>
        <w:t xml:space="preserve"> технологиями приобретения, использования и обновления знаний, технологиями </w:t>
      </w:r>
      <w:r>
        <w:rPr>
          <w:sz w:val="26"/>
          <w:szCs w:val="26"/>
        </w:rPr>
        <w:t>анализа мировоззренческих, социально и личностно значимых философских проблем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5-ы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 xml:space="preserve">На занятиях по данной дисциплине применяются следующие образовательные технологии: </w:t>
      </w:r>
      <w:r>
        <w:rPr>
          <w:sz w:val="26"/>
          <w:szCs w:val="26"/>
        </w:rPr>
        <w:t>интерактивные лекции-дискурсы;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sz w:val="26"/>
          <w:szCs w:val="26"/>
        </w:rPr>
        <w:t>обмен академической информацией «преподаватель-студент» посредством Интернет почты, где вывешиваются материалы по курсам дисциплин; тестирование в режиме он-лайн; п</w:t>
      </w:r>
      <w:r>
        <w:rPr>
          <w:rFonts w:eastAsia="HiddenHorzOCR;Arial Unicode MS"/>
          <w:sz w:val="26"/>
          <w:szCs w:val="26"/>
        </w:rPr>
        <w:t xml:space="preserve">резентация и обсуждение тематических проектов в группах (в том числе, с использованием мультимедийных средств); дискуссия по предложенной проблеме, связанной с изучаемой тематикой; тезисное изложение и обсуждение основной проблематики теоретической статьи; литературно-стилистический анализ и обсуждение прочитанного текста; просмотр и обсуждение видео отрывков экранизации изучаемых художественных произведений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две обязательные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5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ИСТОРИЯ ЛИНГВИСТИЧЕСКИХ УЧЕНИЙ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37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Цель</w:t>
      </w:r>
      <w:r>
        <w:rPr>
          <w:sz w:val="26"/>
          <w:szCs w:val="26"/>
        </w:rPr>
        <w:t xml:space="preserve"> курса «История лингвистических учений» состоит в том, чтобы осветить основные этапы развития науки о языке от древнейших эпох до современного состояния, дать сведения о древнейших лингвистических школах и крупных языковедах, основных принципах, методике исследования, наиболее важных конкретных достижениях, полученных представителями той или иной школ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урс «История лингвистических учений» направлен на решение следующих задач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57" w:hanging="35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развивающая: </w:t>
      </w:r>
      <w:r>
        <w:rPr>
          <w:sz w:val="26"/>
          <w:szCs w:val="26"/>
        </w:rPr>
        <w:t>формирование умения проследить эволюцию научного знания, осознать этот процесс не как равномерное и прямолинейное движение к истине, но увидеть в этом движении спады и взлеты, периоды застоев и ускорен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актическая:</w:t>
      </w:r>
      <w:r>
        <w:rPr>
          <w:sz w:val="26"/>
          <w:szCs w:val="26"/>
        </w:rPr>
        <w:t xml:space="preserve"> формирование умения истолковывать то или иное лингвистическое направление в контексте его эпохи и одновременно уметь оценить его с высоты современных лингвистических зн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воспитательная: </w:t>
      </w:r>
      <w:r>
        <w:rPr>
          <w:sz w:val="26"/>
          <w:szCs w:val="26"/>
        </w:rPr>
        <w:t>осознание значения интуиции для познания многих языковых процессов, что позволяет заглянуть вперед и предвосхитить идеи, доказать которые можно только на новом витке научных знаний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</w:t>
      </w:r>
      <w:r>
        <w:rPr>
          <w:rFonts w:eastAsia="HiddenHorzOCR;Arial Unicode MS"/>
          <w:sz w:val="26"/>
          <w:szCs w:val="26"/>
        </w:rPr>
        <w:t>История лингвистических учений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» </w:t>
      </w:r>
      <w:r>
        <w:rPr>
          <w:rFonts w:eastAsia="HiddenHorzOCR;Arial Unicode MS"/>
          <w:sz w:val="26"/>
          <w:szCs w:val="26"/>
        </w:rPr>
        <w:t>(Б3. ДВ5) относится к дисциплинам по выбору профессионального цикла.</w:t>
      </w:r>
    </w:p>
    <w:p>
      <w:pPr>
        <w:pStyle w:val="Style11"/>
        <w:autoSpaceDE w:val="false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Для освоения дисциплины </w:t>
      </w:r>
      <w:r>
        <w:rPr>
          <w:rFonts w:eastAsia="HiddenHorzOCR;Arial Unicode MS"/>
          <w:sz w:val="26"/>
          <w:szCs w:val="26"/>
        </w:rPr>
        <w:t xml:space="preserve">«История лингвистических учений» </w:t>
      </w:r>
      <w:r>
        <w:rPr>
          <w:rFonts w:eastAsia="TimesNewRoman;Arial Unicode MS"/>
          <w:bCs/>
          <w:color w:val="000000"/>
          <w:sz w:val="26"/>
          <w:szCs w:val="26"/>
        </w:rPr>
        <w:t>обучающиеся используют знания и умения, сформированные в процессе изучения дисциплин базовой и вариативной частей гуманитарного, социального и экономического цикла «История», «Философия», Культура речи (устной и письменной)», «Основы культуры чтения», «Культурология», а также дисциплин вариативной части профессионального цикла «Практика устной и письменной речи», «Введение в языкознание»,  дисциплины по выбору профессионального цикла «Языковая личность и речевая коммуникация».</w:t>
      </w:r>
    </w:p>
    <w:p>
      <w:pPr>
        <w:pStyle w:val="Style11"/>
        <w:autoSpaceDE w:val="false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Освоение дисциплины </w:t>
      </w:r>
      <w:r>
        <w:rPr>
          <w:rFonts w:eastAsia="HiddenHorzOCR;Arial Unicode MS"/>
          <w:sz w:val="26"/>
          <w:szCs w:val="26"/>
        </w:rPr>
        <w:t xml:space="preserve">«История лингвистических учений» </w:t>
      </w:r>
      <w:r>
        <w:rPr>
          <w:rFonts w:eastAsia="TimesNewRoman;Arial Unicode MS"/>
          <w:bCs/>
          <w:color w:val="000000"/>
          <w:sz w:val="26"/>
          <w:szCs w:val="26"/>
        </w:rPr>
        <w:t>является необходимой основой для последующего изучения дисциплины вариативной части профессионального цикла «Стилистика», дисциплин по выбору «Интерпретация текста», «Методы лингвистических исследований», успешного прохождения итоговой государственной аттестации и написания выпускной квалификационной работы, прохождения производственной (педагогической) практи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 xml:space="preserve">3. Компетенции обучающегося, формируемые в результате освоения дисциплины </w:t>
      </w:r>
      <w:r>
        <w:rPr>
          <w:rFonts w:eastAsia="TimesNewRoman;Arial Unicode MS"/>
          <w:bCs/>
          <w:color w:val="000000"/>
          <w:sz w:val="26"/>
          <w:szCs w:val="26"/>
        </w:rPr>
        <w:t>«</w:t>
      </w:r>
      <w:r>
        <w:rPr>
          <w:rFonts w:eastAsia="HiddenHorzOCR;Arial Unicode MS"/>
          <w:sz w:val="26"/>
          <w:szCs w:val="26"/>
          <w:u w:val="single"/>
        </w:rPr>
        <w:t>История лингвистических учений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12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1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2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6 владение навыками восприятия, понимания, а также многоаспектного анализа устной и письменной речи на изучаемом иностранном языке;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основные этапы в развитии лингвистической науки, основные научные школы и их представителей; концептуальные положения основных научных школ; влияние того или иного лингвистического направления на современную парадигму науки о языке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>Уметь:</w:t>
      </w:r>
      <w:r>
        <w:rPr>
          <w:sz w:val="26"/>
          <w:szCs w:val="26"/>
        </w:rPr>
        <w:t xml:space="preserve"> быстро и четко формулировать ответы на поставленные лингвистические вопросы; вступать в дискуссии и отстаивать свою точку зрения; уметь выбрать с лингвистической точки зрения наиболее эффективный вариант  решения поставленных задач и обосновать свой выбор; </w:t>
      </w:r>
      <w:r>
        <w:rPr>
          <w:rFonts w:eastAsia="HiddenHorzOCR;Arial Unicode MS"/>
          <w:bCs/>
          <w:sz w:val="26"/>
          <w:szCs w:val="26"/>
        </w:rPr>
        <w:t>применять знания в процессе решения образовательной и профессиональной деятельности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аналитическими и практическими навыками в рассмотрении вопросов лингвистики; системным представлением о взаимосвязях всех уровней языка и общества; </w:t>
      </w:r>
      <w:r>
        <w:rPr>
          <w:rFonts w:eastAsia="HiddenHorzOCR;Arial Unicode MS"/>
          <w:sz w:val="26"/>
          <w:szCs w:val="26"/>
        </w:rPr>
        <w:t>технологиями приобретения,  использования и обновления знаний; навыками рефлексии, самооценки, самоконтро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5-ы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 xml:space="preserve">На занятиях по данной дисциплине применяются следующие образовательные технологии: </w:t>
      </w:r>
      <w:r>
        <w:rPr>
          <w:sz w:val="26"/>
          <w:szCs w:val="26"/>
        </w:rPr>
        <w:t>интерактивные лекции-дискурсы;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sz w:val="26"/>
          <w:szCs w:val="26"/>
        </w:rPr>
        <w:t>обмен академической информацией «преподаватель-студент» посредством Интернет почты, где вывешиваются материалы по курсам дисциплин; тестирование в режиме он-лайн; п</w:t>
      </w:r>
      <w:r>
        <w:rPr>
          <w:rFonts w:eastAsia="HiddenHorzOCR;Arial Unicode MS"/>
          <w:sz w:val="26"/>
          <w:szCs w:val="26"/>
        </w:rPr>
        <w:t xml:space="preserve">резентация и обсуждение тематических проектов в группах (в том числе, с использованием мультимедийных средств); дискуссия по предложенной проблеме, связанной с изучаемой тематикой; тезисное изложение и обсуждение основной проблематики теоретической статьи; литературно-стилистический анализ и обсуждение прочитанного текста; просмотр и обсуждение видео отрывков экранизации изучаемых художественных произведений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две обязательные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5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ЖИВОПИСЬ/АРХИТЕКТУРА СТРАН ИЗУЧАЕМОГО ЯЗЫ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Целью</w:t>
      </w:r>
      <w:r>
        <w:rPr>
          <w:sz w:val="26"/>
          <w:szCs w:val="26"/>
        </w:rPr>
        <w:t xml:space="preserve"> освоения дисциплины «Живопись/Архитектура стран изучаемого языка» являются формирование межкультурной коммуникативной компетенции будущих учителей иностранного языка, основанной на расширении их лингвострановедческого кругозора посредством ознакомления студентов с лучшими представителями различных направлений в архитектуре /изобразительном искусстве, с основными понятиями аспекта «Живопись/Архитектура», с общими тенденциями развития и национальным своеобразием изобразительного искусства/архитектуры стран изучаемого язы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й цели способствует решению ряда воспитательных и развивающих задач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всесторонне развитых конкурентоспособных специалистов в условиях педагогического вуза;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3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р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бщеобразовательная и развивающая цели</w:t>
      </w:r>
      <w:r>
        <w:rPr>
          <w:sz w:val="26"/>
          <w:szCs w:val="26"/>
        </w:rPr>
        <w:t xml:space="preserve"> курса определяются повышением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исциплина «Живопись/Архитектура стран изучаемого языка» (Б3. ДВ6) является дисциплиной по выбору профессионального цикла, обеспечивающей совершенствование иноязычной коммуникативной и межкультурной компетенции. Изучение дисциплины «Живопись/Архитектура стран изучаемого языка» тесно связано с такими дисциплинами, как «История», «Культурология», «Практика устной и письменной речи», «Лексикология», «Стилистика», «Интерпретация текс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воение данной дисциплины необходимо для получения углубленных знаний и навыков для успешной профессиональной деятельности и продолжения профессионального образования в магистратуре, а также для успешного прохождения циклов Б5 (Учебная и производственная практика) и Б6 (Итоговая государственная аттеста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sz w:val="26"/>
          <w:szCs w:val="26"/>
          <w:u w:val="single"/>
        </w:rPr>
        <w:t>Живопись/Архитектура стран изучаемого языка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-3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К-1 осознание социальной значимости своей будущей профессии, обладание мотивацией к осуществлению профессиональной деятель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5 способность к подготовке и редактированию текстов профессионального и социально значимого содержа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9  способность разрабатывать и реализовывать, с учетом отечественного и зарубежного опыта, культурно-просветительские программы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0 способность выявлять и использовать возможности региональной культурной образовательной среды для организации культурно-просветительской деятельност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2 владение знаниями национально-культурных особенностей речевого и неречевого поведения в своей стране и странах изучаемого языка, применяя их в различных ситуациях формального и неформального межличностного и межкультурного обще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3 владение знаниями об особенностях образа жизни, быта, культуры стран изучаемого языка, а также знаниями наиболее значимых социокультурных реалий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4 умение выделять общее и культурно-специфическое в моделях развития стран и цивилизаций, различных исторических этапов своей  страны и стран изучаемого языка, социальных слоев обществ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основные составляющие истории школы живописи/архитектуры стран изучаемого иностранного языка; основные понятия теории изобразительного искусства и архитектуры; историю жизни и творчества выдающихся художников и архитекторов стран изучаемо языка.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>определять направление и жанр художественного полотна/архитектурного сооружения; использовать термины и понятия дисциплины; раскрыть особенности авторского замысла картины/архитектурного произведения;  выявлять особенности композиции, идейно-эстетические и этические ценности; давать сопоставительную характеристику основных тенденций развития изобразительного искусства/архитектуры стран изучаемого языка и объяснить историческую обусловленность их развития; применять знания в процессе решения образовательной и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>навыками самостоятельного анализа художественного полотна/архитектурного сооружения; технологиями приобретения, использования и обновления знаний; навыками рефлексии, самооценки, самоконтроля;  необходимыми коммуникативными умениями в письменной, устной речи и аудировании: описание события и ситуации в настоящем, прошлом и будущем времени; выражение своей точки зрения, умение высказывать предложения и гипотезы, аргументировать и отстаивать собственную позицию, возражать, спорить; умение реагировать на точку зрения собеседника, развивать предлагаемую тему беседы, конкретизировать, иллюстрировать и обобщать собственные высказывания и высказывания собеседник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6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исциплина «Живопись/Архитектура стран изучаемого языка» построена на лекционных и практических занятиях, в рамках которых реализуется компетентностная модель. Формированию общекультурных, профессиональных и специальных компетенций способствует использование интерактивных форм проведения лекционных и семинарских занятий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Интерактивные лекции-дискурсы</w:t>
      </w:r>
      <w:r>
        <w:rPr>
          <w:sz w:val="26"/>
          <w:szCs w:val="26"/>
        </w:rPr>
        <w:t xml:space="preserve"> подразумевают активное вовлечение студентов в размышление и высказывания по проблемам, предлагаемым лектором, которые связаны с выявление фоновых знаний студентов о живописи/архитектуре и творчестве конкретных художников/архитекторов, определением и обоснованием индивидуальной позиции студента по отношению к определенному полотну/архитектурному сооружению, творческой позиции художника/архитектора и другим дискуссионным вопрос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практических занятиях по данной дисциплине применяются следующие образовательные методы и технологии: презентация и обсуждение тематических проектов в группах с использованием мультимедийных средств; дискуссия по предложенной проблеме, связанной с изучаемой тематикой; тезисное изложение и обсуждение основной проблематики теоретической статьи; анализ и обсуждение видео материала; игровая технология (формат интеллектуальной игры-соревнования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две обязательные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6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СТРАТИФИКАЦИЯ  ЯЗЫК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Цель</w:t>
      </w:r>
      <w:r>
        <w:rPr>
          <w:sz w:val="26"/>
          <w:szCs w:val="26"/>
        </w:rPr>
        <w:t xml:space="preserve"> освоения дисциплины «Стратификация языка» </w:t>
      </w:r>
      <w:r>
        <w:rPr>
          <w:color w:val="000000"/>
          <w:sz w:val="26"/>
          <w:szCs w:val="26"/>
        </w:rPr>
        <w:t xml:space="preserve">состоит в изучении социальной и региональной стратификации изучаемого языка, изучение современной языковой ситуации в странах изучаемого языка с точки зрения социальной, региональной и возрастной дифференци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Основными </w:t>
      </w:r>
      <w:r>
        <w:rPr>
          <w:i/>
          <w:color w:val="000000"/>
          <w:sz w:val="26"/>
          <w:szCs w:val="26"/>
        </w:rPr>
        <w:t xml:space="preserve">задачами </w:t>
      </w:r>
      <w:r>
        <w:rPr>
          <w:color w:val="000000"/>
          <w:sz w:val="26"/>
          <w:szCs w:val="26"/>
        </w:rPr>
        <w:t>курса являются изучение социолингвистических вопросов современного состояния языка как полицентрического, являющегося одним из средств коммуникации в условиях островных диалектов, а также территориальное расслоение языка, проявляющееся в форме различных диалектов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Дисциплина </w:t>
      </w:r>
      <w:r>
        <w:rPr>
          <w:sz w:val="26"/>
          <w:szCs w:val="26"/>
        </w:rPr>
        <w:t>«Стратификация языка» относится к дисциплинам по выбору профессионального цикла Б3. ДВ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урс дополняет и углубляет знания студентов в области социологических вопросов, связанных с функционированием и тенденциями в развитии современного немецкого языка и его вариантов. Курс непосредственным образом связан с курсом по выбору «Территориальные варианты изучаемого языка», а также с такой дисциплиной профессионального цикла, как «Практика устной и письменной речи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воение данной дисциплины необходимо для получения углубленных знаний и навыков для успешной профессиональной деятельности и продолжения профессионального образования в магистратуре, а также для успешного прохождения циклов Б5 (Учебная и производственная практика) и Б6 (Итоговая государственная аттеста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sz w:val="26"/>
          <w:szCs w:val="26"/>
          <w:u w:val="single"/>
        </w:rPr>
        <w:t>Стратификация языка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ОК-3</w:t>
      </w:r>
      <w:r>
        <w:rPr>
          <w:sz w:val="26"/>
          <w:szCs w:val="26"/>
        </w:rPr>
        <w:t xml:space="preserve">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4</w:t>
      </w:r>
      <w:r>
        <w:rPr>
          <w:sz w:val="26"/>
          <w:szCs w:val="26"/>
        </w:rPr>
        <w:t xml:space="preserve"> Способность использовать возможности образовательной среды, в том числе информационной, для обеспечения качества учебно-воспитательного процесса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overflowPunct w:val="false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основные варианты и формы существования языка иноязычных стран, их своеобразие; направления развития социокультурных языковых контактов в условиях глобализации;  основные понятия теории языка.</w:t>
      </w:r>
    </w:p>
    <w:p>
      <w:pPr>
        <w:pStyle w:val="Style11"/>
        <w:tabs>
          <w:tab w:val="clear" w:pos="1800"/>
        </w:tabs>
        <w:overflowPunct w:val="false"/>
        <w:autoSpaceDE w:val="false"/>
        <w:spacing w:before="0" w:after="0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выстраивать стратегию устного и письменного общения на изучаемом иностранном языке в соответствии с социокультурными особенностями изучаемого языка; определять принадлежность диалекта к диалектной группе; использовать языковые средства социо- и диалектов для достижения коммуникативных целей в конкретной ситуации общения на изучаемом языке;  дать сопоставительную характеристику основных тенденций развития современных ареальных вариантов и социолектов в зависимости от развития социальной ситуации в странах изучаемого языка; </w:t>
      </w:r>
      <w:r>
        <w:rPr>
          <w:rFonts w:eastAsia="HiddenHorzOCR;Arial Unicode MS"/>
          <w:bCs/>
          <w:sz w:val="26"/>
          <w:szCs w:val="26"/>
        </w:rPr>
        <w:t>применять знания в процессе решения образовательной и профессиональной деятельности.</w:t>
      </w:r>
    </w:p>
    <w:p>
      <w:pPr>
        <w:pStyle w:val="Style11"/>
        <w:tabs>
          <w:tab w:val="clear" w:pos="1800"/>
        </w:tabs>
        <w:spacing w:before="0" w:after="0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навыками восприятия, понимания, а также многоаспектного анализа устной и письменной речи на социо- и диалектах; способностью использовать языковые средства социо- и диалектов для достижения коммуникативных целей в конкретной ситуации общения на изучаемом языке; </w:t>
      </w:r>
      <w:r>
        <w:rPr>
          <w:rFonts w:eastAsia="HiddenHorzOCR;Arial Unicode MS"/>
          <w:sz w:val="26"/>
          <w:szCs w:val="26"/>
        </w:rPr>
        <w:t xml:space="preserve">технологиями приобретения,  использования и обновления знаний; навыками рефлексии, самооценки, самоконтроля; </w:t>
      </w:r>
      <w:r>
        <w:rPr>
          <w:sz w:val="26"/>
          <w:szCs w:val="26"/>
        </w:rPr>
        <w:t>навыками самостоятельного анализа текста на одном из диалектов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3 зачетные единицы, 108 часов. Продолжительность изучения дисциплины один семестр (6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исциплина «Стратификация языка» построена на лекционных и практических занятиях, в рамках которых реализуется компетентностная модель. Формированию общекультурных, профессиональных и специальных компетенций способствует использование интерактивных форм проведения лекционных и семинарских зан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Интерактивные лекции-дискурсы</w:t>
      </w:r>
      <w:r>
        <w:rPr>
          <w:sz w:val="26"/>
          <w:szCs w:val="26"/>
        </w:rPr>
        <w:t xml:space="preserve"> подразумевают активное вовлечение студентов в размышление и высказывания по проблемам кур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актических занятиях по данной дисциплине применяются следующие образовательные методы и технологии: презентация и обсуждение тематических проектов в группах с использованием мультимедийных средств; дискуссия по предложенной проблеме, связанной с изучаемой тематикой; тезисное изложение и обсуждение основной проблематики теоретической статьи; анализ и обсуждение видеоматериал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две обязательные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6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ИНТЕРПРЕТАЦИЯ  ТЕКСТ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79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 «Интерпретация текста» являютс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зучение вопросов теории и практики интерпретации художественных произведений ав</w:t>
        <w:softHyphen/>
        <w:t xml:space="preserve">торов стран изучаемого иностранного язы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Воспитательные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цели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дготовка всесторонне развитых конкурентоспособных  выпускников; формирование чувства ответственности и сознательного отношения к учебной деятельности и будущей профессиональ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актическая и развивающая цели</w:t>
      </w:r>
      <w:r>
        <w:rPr>
          <w:b/>
          <w:i/>
          <w:sz w:val="26"/>
          <w:szCs w:val="26"/>
        </w:rPr>
        <w:t>:</w:t>
      </w:r>
      <w:r>
        <w:rPr>
          <w:sz w:val="26"/>
          <w:szCs w:val="26"/>
        </w:rPr>
        <w:t xml:space="preserve"> повышение общеобразовательного и общекультурного уровня будущего учител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6"/>
          <w:szCs w:val="26"/>
        </w:rPr>
        <w:t>Основной</w:t>
      </w:r>
      <w:r>
        <w:rPr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практической задачей</w:t>
      </w:r>
      <w:r>
        <w:rPr>
          <w:sz w:val="26"/>
          <w:szCs w:val="26"/>
        </w:rPr>
        <w:t xml:space="preserve"> курса является осмысление художест</w:t>
        <w:softHyphen/>
        <w:t xml:space="preserve">венного текста как сложного структурно-семантического единства, а также средств выражения и выражаемого смысла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сциплина «Интерпретация текста» относится к дисциплинам по выбору профессионального цикла (Б3. ДВ7)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своения дисциплины «Интерпретация текста» студенты используют знания, умения, сформированные в процессе изучения дисциплин профессионального цикла: «Практика устной и письменной речи», «Стилистика», «Лексикология», «Зарубежная литература и литература стран изучаемого языка». Курс является обзором и своеобразным синтезом лингвистических знаний на завершающем этапе обучения, обеспечивает возвращение к ранее пройденному материалу, его повторение и изучение дополнительной научной лите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воение данной дисциплины необходимо для получения углубленных знаний и навыков для успешной профессиональной деятельности и продолжения профессионального образования в магистратуре, а также для успешного прохождения циклов Б5 (Учебная и производственная практика) и Б6 (Итоговая государственная аттеста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sz w:val="26"/>
          <w:szCs w:val="26"/>
          <w:u w:val="single"/>
        </w:rPr>
        <w:t>Интерпретация текста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6</w:t>
      </w:r>
      <w:r>
        <w:rPr>
          <w:sz w:val="26"/>
          <w:szCs w:val="26"/>
        </w:rPr>
        <w:t xml:space="preserve"> Способность использовать навыки публичной речи, ведения дискуссии и полемики.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ПК-3</w:t>
      </w:r>
      <w:r>
        <w:rPr>
          <w:sz w:val="26"/>
          <w:szCs w:val="26"/>
        </w:rPr>
        <w:t xml:space="preserve">  Владение основами речевой профессиональной культуры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К-6</w:t>
      </w:r>
      <w:r>
        <w:rPr>
          <w:rFonts w:cs="Times New Roman" w:ascii="Times New Roman" w:hAnsi="Times New Roman"/>
          <w:sz w:val="26"/>
          <w:szCs w:val="26"/>
        </w:rPr>
        <w:t xml:space="preserve"> Готовность к взаимодействию с учениками, родителями, коллегами, социальными партнерам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общения на изучаемом иностранном языке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9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реализовать различные дискурсивные стратегии, соответствующие конкретным ситуациям общения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студент должен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основные понятия отечественной и зарубежной теории интерпретации художественного текста; особенности функционирования языковых единиц в тексте; направления развития литературы стран изучаемого языка в условиях глобализации; основные понятия теории литературной критики; основные стилистические средства языка и их функции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использовать термины и понятия дисциплины; выстраивать стратегию интерпретации текста с учетом его структурно-семантической организации; интерпретировать художественный текст при абсолютном понимании его линейно выраженного смысла; определять принадлежность художественного или драматического текста к литературным и театральным жанрам; использовать языковые средства, приобретенные в ходе интерпретации текста для достижения коммуникативных целей в конкретной ситуации общения на изучаемом языке; дать сопоставительную характеристику основных тенденций развития литературных и драматических жанров в зависимости от развития художественного творчества в странах изучаемого языка; понимать специфику развития, проблематику и поэтику иноязычной литературы; выбирать адекватный литературоведческий инструментарий для оценки литературного произведения; самостоятельно формулировать свое мнение о явлениях художественной литературы; </w:t>
      </w:r>
      <w:r>
        <w:rPr>
          <w:rFonts w:eastAsia="HiddenHorzOCR;Arial Unicode MS"/>
          <w:sz w:val="26"/>
          <w:szCs w:val="26"/>
        </w:rPr>
        <w:t>применять знания в процессе решения образовательной и профессиональной деятельности.</w:t>
      </w:r>
    </w:p>
    <w:p>
      <w:pPr>
        <w:pStyle w:val="Normal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>навыками и умениями как рецептивных, так и экспрессивных видов речевой деятельности (речевая компетенция), функционирование которых невозможно без знания языкового материала и правил его использования в речи (языковая компетенция); навыками восприятия, понимания, а также многоаспектного анализа текстов в устной и письменной форме; способностью использовать языковые средства для достижения коммуникативных целей в конкретной ситуации общения на изучаемом языке; технологиями приобретения, использования и обновления знаний; навыками самостоятельной структурно-семантической интерпретации текста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9 зачетных единиц, 324 часа. Продолжительность изучения дисциплины один семестр (7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На занятиях (лекции и практические) используются дискуссии, дебаты, групповые обсуждения, работа в малых групп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В качестве заданий, формирующих навыки письменной речи, используются письменные формы работы (написание эссе, анализа отрывка, представление творческой работы по прочитанному тексту)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 xml:space="preserve">Программой дисциплины предусмотрены следующие виды текущего контроля: тесты, три обязательные контрольные работы (написание </w:t>
      </w:r>
      <w:r>
        <w:rPr>
          <w:sz w:val="26"/>
          <w:szCs w:val="26"/>
        </w:rPr>
        <w:t xml:space="preserve">комплексных лингвостилистических анализов художественных и драматических произведений)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экзамена в 7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ДЕЛОВОЙ  ИНОСТРАННЫЙ  ЯЗЫК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ind w:left="75" w:first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Целью </w:t>
      </w:r>
      <w:r>
        <w:rPr>
          <w:sz w:val="26"/>
          <w:szCs w:val="26"/>
        </w:rPr>
        <w:t>освоения дисциплины «Деловой иностранный язык» является совершенствование коммуникативной, социокультурной и межкультурной компетенций, а также навыков и умений, необходимых для квалифицированной деятельности в различных сферах и ситуациях делового партнерства, совместной производственной и научной работы, а также для эффективного делового профессионального общения на современном иностранном языке в устной и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Задачи </w:t>
      </w:r>
      <w:r>
        <w:rPr>
          <w:sz w:val="26"/>
          <w:szCs w:val="26"/>
        </w:rPr>
        <w:t>дисциплины</w:t>
      </w:r>
      <w:r>
        <w:rPr>
          <w:i/>
          <w:sz w:val="26"/>
          <w:szCs w:val="26"/>
        </w:rPr>
        <w:t xml:space="preserve">: </w:t>
      </w:r>
      <w:r>
        <w:rPr>
          <w:sz w:val="26"/>
          <w:szCs w:val="26"/>
        </w:rPr>
        <w:t>помочь обучающимся пополнить запас лексики из разных областей знания; сформировать навыки и умения перевода специальных текстов; выработать у студентов умения правильно и логично структурировать переведенные тексты; ознакомить студентов с определенным фактическим материалом по созданию текстов специального содержания на иностранном и родном языках; сформировать практические  навыки делового общения и  пользования основной экономической и коммерческой терминологией; научить правильному ведению деловых разговоров по телефону, написанию деловых писем и документов, составлению корреспонденции: запроса, коммерческого предложения, заказа, контракта, рекламации и т.д.</w:t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Дисциплина </w:t>
      </w:r>
      <w:r>
        <w:rPr>
          <w:sz w:val="26"/>
          <w:szCs w:val="26"/>
        </w:rPr>
        <w:t xml:space="preserve">«Деловой иностранный язык» относится к дисциплинам по выбору профессионального цикла (Б3. ДВ7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ля освоения дисциплины «Деловой иностранный язык» студенты используют знания, умения, сформированные в процессе изучения дисциплин профессионального цикла: «Практика устной и письменной речи», «Стилистика», «Лексикология», «Территориальные варианты изучаемого языка», «Язык и перевод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воение дисциплины «Деловой иностранный язык» является необходимой основой для выбора правильной стратегии устной и письменной форм коммуникации, а также для получения углубленных знаний и навыков для успешной профессиональной деятельности и продолжения профессионального образования в магистратуре, а также для успешного прохождения циклов Б5 (Учебная и производственная практика) и Б6 (Итоговая государственная аттеста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sz w:val="26"/>
          <w:szCs w:val="26"/>
          <w:u w:val="single"/>
        </w:rPr>
        <w:t>Деловой иностранный язык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-8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16 способность использовать навыки публичной речи, ведения дискуссии и полемики.</w:t>
      </w:r>
    </w:p>
    <w:p>
      <w:pPr>
        <w:pStyle w:val="Normal"/>
        <w:tabs>
          <w:tab w:val="clear" w:pos="708"/>
          <w:tab w:val="left" w:pos="853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3  владение основами речевой профессиональной культуры;</w:t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К-6 готовность к взаимодействию с учениками, родителями, коллегами, социальными партнерами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-2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-3 способность правильно конструировать высказывания в соответствии с нормами конкретного языка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-7 способность использовать языковые средства для достижения коммуникативных целей в конкретной ситуации общения на изучаемом иностранном языке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8 умение осуществлять устное и письменное общение на изучаемом языке в соответствии с его особенностями;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-9 способность реализовать различные дискурсивные стратегии, соответствующие конкретным ситуациям общения.</w:t>
      </w:r>
    </w:p>
    <w:p>
      <w:pPr>
        <w:pStyle w:val="Normal"/>
        <w:autoSpaceDE w:val="false"/>
        <w:ind w:firstLine="72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В результате освоения дисциплины обучающийся должен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основные варианты и формы существования изучаемого иностранного языка и их своеобразие; основные понятия письменной коммуникации; правила оформления деловых писем и ведения телефонных переговоров в сфере делового общения.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bCs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rFonts w:eastAsia="HiddenHorzOCR;Arial Unicode MS"/>
          <w:sz w:val="26"/>
          <w:szCs w:val="26"/>
        </w:rPr>
        <w:t xml:space="preserve">выстраивать стратегию устного и письменного общения на изучаемом иностранном языке в соответствии с социокультурными особенностями изучаемого языка; применять знания в процессе решения задач образовательной и профессиональной деятельности; </w:t>
      </w:r>
      <w:r>
        <w:rPr>
          <w:sz w:val="26"/>
          <w:szCs w:val="26"/>
        </w:rPr>
        <w:t>свободно оперировать деловой лексикой, основными экономическими терминами/понятиями в типичных деловых ситуациях (обсуждение и подписание договора, ведение деловых переговоров)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навыками восприятия, понимания, а также многоаспектного анализа устной и письменной речи; способностью использовать языковые средства для достижения коммуникативных целей в ситуации делового общения на изучаемом языке; </w:t>
      </w:r>
      <w:r>
        <w:rPr>
          <w:rFonts w:eastAsia="HiddenHorzOCR;Arial Unicode MS"/>
          <w:sz w:val="26"/>
          <w:szCs w:val="26"/>
        </w:rPr>
        <w:t>навыками работы с деловой корреспонденцией (письмо, факс, электронная почта, заказ, запрос, рекламация и пр.); технологиями приобретения,  использования и обновления знаний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9 зачетных единиц, 324 часа. Продолжительность изучения дисциплины один семестр (7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оцессе обучения применяются такие педагогические технологии, как проблемное обучение, развивающее обучение, контекстное обучение, индивидуализирующее обучение, обучение критическому мышл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качестве активных форм обучения предлагается использовать такие лекционные формы, как </w:t>
      </w:r>
      <w:r>
        <w:rPr>
          <w:i/>
          <w:sz w:val="26"/>
          <w:szCs w:val="26"/>
        </w:rPr>
        <w:t>проблемная лекция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лекция-визуализация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лекция-беседа</w:t>
      </w:r>
      <w:r>
        <w:rPr>
          <w:sz w:val="26"/>
          <w:szCs w:val="26"/>
        </w:rPr>
        <w:t xml:space="preserve"> («диалог с аудиторией») В процессе чтения всех лекций применяются элементы когнитивных методов продуктивного  обучения:  метода  сравнения,  метода  исследования, метода гипотез, метода прогнозир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актические занятия проводятся с применением аудио- и видеоматериалов. Также используются информационные и коммуникационные технологии: Интернет, электронная почта при обмене академической информацией «преподаватель-студент»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Программой дисциплины предусмотрены следующие виды текущего контроля: тесты, три обязательные контрольные работы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экзамена в 7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ФОРМАТ МЕЖДУНАРОДНЫХ ТЕСТОВ ПО ИНОСТРАННОМУ ЯЗЫКУ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rFonts w:eastAsia="HiddenHorzOCR;Arial Unicode MS"/>
          <w:sz w:val="26"/>
          <w:szCs w:val="26"/>
        </w:rPr>
        <w:t xml:space="preserve"> освоения дисциплины «Формат международных тестов по иностранному языку» являются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ознакомить студентов с форматом международных экзаменов на знание иностранного языка, требованиями к языковым знаниям и речевым навыкам, типичными трудностями, испытываемыми обучающимися во всех видах речевой деятельности, а также порядком организации и проведения международных экзаменов;</w:t>
      </w:r>
    </w:p>
    <w:p>
      <w:pPr>
        <w:pStyle w:val="Normal"/>
        <w:numPr>
          <w:ilvl w:val="0"/>
          <w:numId w:val="70"/>
        </w:numPr>
        <w:ind w:left="0" w:firstLine="360"/>
        <w:jc w:val="both"/>
        <w:rPr/>
      </w:pPr>
      <w:r>
        <w:rPr>
          <w:sz w:val="26"/>
          <w:szCs w:val="26"/>
        </w:rPr>
        <w:t>изучить историю разработки экзаменов по иностранному языку;</w:t>
      </w:r>
    </w:p>
    <w:p>
      <w:pPr>
        <w:pStyle w:val="Normal"/>
        <w:numPr>
          <w:ilvl w:val="0"/>
          <w:numId w:val="70"/>
        </w:numPr>
        <w:ind w:left="0" w:firstLine="360"/>
        <w:jc w:val="both"/>
        <w:rPr/>
      </w:pPr>
      <w:r>
        <w:rPr>
          <w:sz w:val="26"/>
          <w:szCs w:val="26"/>
        </w:rPr>
        <w:t>ознакомить студентов с основными формами языкового тестирования, классификацией международных экзаменов;</w:t>
      </w:r>
    </w:p>
    <w:p>
      <w:pPr>
        <w:pStyle w:val="Normal"/>
        <w:numPr>
          <w:ilvl w:val="0"/>
          <w:numId w:val="70"/>
        </w:numPr>
        <w:ind w:left="0" w:firstLine="360"/>
        <w:jc w:val="both"/>
        <w:rPr/>
      </w:pPr>
      <w:r>
        <w:rPr>
          <w:sz w:val="26"/>
          <w:szCs w:val="26"/>
        </w:rPr>
        <w:t>познакомить обучающихся с типологизацией тестовых заданий для контроля различных видов речевой деятельности;</w:t>
      </w:r>
    </w:p>
    <w:p>
      <w:pPr>
        <w:pStyle w:val="Normal"/>
        <w:numPr>
          <w:ilvl w:val="0"/>
          <w:numId w:val="70"/>
        </w:numPr>
        <w:ind w:left="0" w:firstLine="360"/>
        <w:jc w:val="both"/>
        <w:rPr/>
      </w:pPr>
      <w:r>
        <w:rPr>
          <w:sz w:val="26"/>
          <w:szCs w:val="26"/>
        </w:rPr>
        <w:t>сформировать умения составлять и оценивать результаты тестовых заданий по иностранному языку различных уровней сло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Воспитательные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цели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дготовка всесторонне развитых конкурентоспособных  выпускников; формирование чувства ответственности и сознательного отношения к учебной деятельности и будущей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Практическая и развивающая цели</w:t>
      </w:r>
      <w:r>
        <w:rPr>
          <w:b/>
          <w:i/>
          <w:sz w:val="26"/>
          <w:szCs w:val="26"/>
        </w:rPr>
        <w:t>:</w:t>
      </w:r>
      <w:r>
        <w:rPr>
          <w:sz w:val="26"/>
          <w:szCs w:val="26"/>
        </w:rPr>
        <w:t xml:space="preserve"> повышение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исциплина «</w:t>
      </w:r>
      <w:r>
        <w:rPr>
          <w:rFonts w:eastAsia="HiddenHorzOCR;Arial Unicode MS"/>
          <w:sz w:val="26"/>
          <w:szCs w:val="26"/>
        </w:rPr>
        <w:t>Формат международных тестов по иностранному языку</w:t>
      </w:r>
      <w:r>
        <w:rPr>
          <w:rFonts w:eastAsia="TimesNewRoman;Arial Unicode MS"/>
          <w:bCs/>
          <w:color w:val="000000"/>
          <w:sz w:val="26"/>
          <w:szCs w:val="26"/>
        </w:rPr>
        <w:t>» (Б 3. ДВ.8) относится к дисциплинам по выбору профессионального цик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</w:t>
      </w:r>
      <w:r>
        <w:rPr>
          <w:rFonts w:eastAsia="HiddenHorzOCR;Arial Unicode MS"/>
          <w:sz w:val="26"/>
          <w:szCs w:val="26"/>
        </w:rPr>
        <w:t>Формат международных тестов по иностранному языку</w:t>
      </w:r>
      <w:r>
        <w:rPr>
          <w:rFonts w:eastAsia="TimesNewRoman;Arial Unicode MS"/>
          <w:bCs/>
          <w:color w:val="000000"/>
          <w:sz w:val="26"/>
          <w:szCs w:val="26"/>
        </w:rPr>
        <w:t>» обучающиеся используют знания и умения, сформированные в процессе изучения иностранного языка  информатики в общеобразовательной школе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Освоение дисциплины «</w:t>
      </w:r>
      <w:r>
        <w:rPr>
          <w:rFonts w:eastAsia="HiddenHorzOCR;Arial Unicode MS"/>
          <w:sz w:val="26"/>
          <w:szCs w:val="26"/>
        </w:rPr>
        <w:t>Формат международных тестов по иностранному языку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» является необходимой основой для изучения дисциплин базовой части профессионального цикла «Теория и методика обучения иностранному языку», «Раннее обучение иностранному языку», дисциплины вариативной части профессионального цикла «Практика устной и письменной речи», «Практическая грамматика», «Практическая фонетика», а также для успешного прохождения учебной (лингводидактической) и производственной (педагогической) практик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sz w:val="26"/>
          <w:szCs w:val="26"/>
          <w:u w:val="single"/>
        </w:rPr>
        <w:t>Формат международных тестов по иностранному языку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i/>
          <w:sz w:val="26"/>
          <w:szCs w:val="26"/>
        </w:rPr>
        <w:t>ОК-1</w:t>
      </w:r>
      <w:r>
        <w:rPr>
          <w:sz w:val="26"/>
          <w:szCs w:val="26"/>
        </w:rPr>
        <w:t xml:space="preserve">  Владение культурой мышления, способность к обобщению, анализу, восприятию информации, постановке цели и выбору путей её достижения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6</w:t>
      </w:r>
      <w:r>
        <w:rPr>
          <w:sz w:val="26"/>
          <w:szCs w:val="26"/>
        </w:rPr>
        <w:t xml:space="preserve"> Способность логически верно, аргументировано и ясно строить устную и письменную речь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0</w:t>
      </w:r>
      <w:r>
        <w:rPr>
          <w:sz w:val="26"/>
          <w:szCs w:val="26"/>
        </w:rPr>
        <w:t xml:space="preserve">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ОК-15</w:t>
      </w:r>
      <w:r>
        <w:rPr>
          <w:sz w:val="26"/>
          <w:szCs w:val="26"/>
        </w:rPr>
        <w:t xml:space="preserve"> Способность использовать навыки работы с информацией из различных источников для решения профессиональных и социальных задач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ПК-5</w:t>
      </w:r>
      <w:r>
        <w:rPr>
          <w:sz w:val="26"/>
          <w:szCs w:val="26"/>
        </w:rPr>
        <w:t xml:space="preserve"> Владеть одним из иностранных языков на уровне профессионального общ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К-3 </w:t>
      </w:r>
      <w:r>
        <w:rPr>
          <w:sz w:val="26"/>
          <w:szCs w:val="26"/>
        </w:rPr>
        <w:t>Способность применять современные методы диагностирования достижений обучающихся и воспитанников,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>ПК-4</w:t>
      </w:r>
      <w:r>
        <w:rPr>
          <w:sz w:val="26"/>
          <w:szCs w:val="26"/>
        </w:rPr>
        <w:t xml:space="preserve"> Способность использовать возможности образовательной среды, в том числе информационной, для обеспечения качества учебно-воспитательного процесса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-2</w:t>
      </w:r>
      <w:r>
        <w:rPr>
          <w:rFonts w:cs="Times New Roman" w:ascii="Times New Roman" w:hAnsi="Times New Roman"/>
          <w:sz w:val="26"/>
          <w:szCs w:val="26"/>
        </w:rPr>
        <w:t xml:space="preserve"> Владение знаниями о языковом строе в целом и отдельных языковых уровнях, о фонетической системе, грамматическом строе, словарном составе, стилистических особенностях изучаемых языков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3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правильно конструировать высказывания в соответствии с нормами конкретного языка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6</w:t>
      </w:r>
      <w:r>
        <w:rPr>
          <w:rFonts w:cs="Times New Roman" w:ascii="Times New Roman" w:hAnsi="Times New Roman"/>
          <w:sz w:val="26"/>
          <w:szCs w:val="26"/>
        </w:rPr>
        <w:t xml:space="preserve"> Владение навыками восприятия, понимания, а также многоаспектного анализа устной и письменной речи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7</w:t>
      </w:r>
      <w:r>
        <w:rPr>
          <w:rFonts w:cs="Times New Roman" w:ascii="Times New Roman" w:hAnsi="Times New Roman"/>
          <w:sz w:val="26"/>
          <w:szCs w:val="26"/>
        </w:rPr>
        <w:t xml:space="preserve"> Способность использовать языковые средства для достижения коммуникативных целей в конкретной ситуации устного и письменного общения на изучаемом иностранном языке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К-8</w:t>
      </w:r>
      <w:r>
        <w:rPr>
          <w:rFonts w:cs="Times New Roman" w:ascii="Times New Roman" w:hAnsi="Times New Roman"/>
          <w:sz w:val="26"/>
          <w:szCs w:val="26"/>
        </w:rPr>
        <w:t xml:space="preserve"> Умение осуществлять устное и письменное общение на изучаемом языке в соответствии с его особенностями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историю разработки международных экзаменов по иностранному языку; общеевропейскую шкалу компетенций в области иностранных языков; уровни, форматы, структуру и содержание международных экзаменов; процедуру проведения тест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применять тестирование для оценки уровня языковой компетенции учащихся, их готовности к сдаче международного экзамена по иностранному языку; проводить тестирование и анализировать полученные данные для диагностики трудностей обучения; составлять тестовые задания различных уровней сложности; разработать стратегию подготовки к экзаменам с учетом психологических и возрастных особенностей учащихся; </w:t>
      </w:r>
      <w:r>
        <w:rPr>
          <w:rFonts w:eastAsia="HiddenHorzOCR;Arial Unicode MS"/>
          <w:bCs/>
          <w:sz w:val="26"/>
          <w:szCs w:val="26"/>
        </w:rPr>
        <w:t>применять знания в процессе решения образовательной и профессиональ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методами разработки занятий по подготовке учащихся к сдаче международных экзаменов; навыками работы с компьютерными пакетами программ по обработке результатов тестирования; </w:t>
      </w:r>
      <w:r>
        <w:rPr>
          <w:rFonts w:eastAsia="HiddenHorzOCR;Arial Unicode MS"/>
          <w:sz w:val="26"/>
          <w:szCs w:val="26"/>
        </w:rPr>
        <w:t xml:space="preserve">технологиями приобретения,  использования и обновления знаний; навыками рефлексии, самооценки, самоконтроля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6 зачетных единиц, 216 часов. Продолжительность изучения дисциплины один семестр (8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Лекционный курс дисциплины «</w:t>
      </w:r>
      <w:r>
        <w:rPr>
          <w:rFonts w:eastAsia="HiddenHorzOCR;Arial Unicode MS"/>
          <w:sz w:val="26"/>
          <w:szCs w:val="26"/>
        </w:rPr>
        <w:t xml:space="preserve">Формат международных тестов по иностранному языку» предполагает проведение интерактивных дискурсов с целью </w:t>
      </w:r>
      <w:r>
        <w:rPr>
          <w:sz w:val="26"/>
          <w:szCs w:val="26"/>
        </w:rPr>
        <w:t>освоения уже накопленной тем или иным научным сообществом информации и ее аргументированной критики. Кроме того используются обсуждения альтернативных научных школ и концепций, опирающихся на принципиально иные системы понятий; анализ недостатков и преимуществ этих систем; дискуссии по наиболее сложным проблем данной области зн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 xml:space="preserve">На практических занятиях по данной дисциплине применяются следующие образовательные технологии: презентация и обсуждение демонстрационных версий международных тестов в группах (с использованием мультимедийных средств); дискуссия по предложенной проблеме, связанной с изучаемой тематикой; тезисное изложение и обсуждение основной проблематики теоретического материала; </w:t>
      </w:r>
      <w:r>
        <w:rPr>
          <w:sz w:val="26"/>
          <w:szCs w:val="26"/>
        </w:rPr>
        <w:t xml:space="preserve">сравнительный анализ различных направлений в тестологии;  формирование портфолио как документального подтверждения достижений студента в процессе усвоения дисциплины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три обязательные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экзамена в 8-ом семестре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рабочей программы дисциплины по выбору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МЕТОДЫ   ЛИНГВИСТИЧЕСКИХ   ИССЛЕДОВАНИЙ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Целями </w:t>
      </w:r>
      <w:r>
        <w:rPr>
          <w:rFonts w:eastAsia="HiddenHorzOCR;Arial Unicode MS"/>
          <w:sz w:val="26"/>
          <w:szCs w:val="26"/>
        </w:rPr>
        <w:t xml:space="preserve">освоения дисциплины «Методы лингвистических исследований» </w:t>
      </w:r>
      <w:r>
        <w:rPr>
          <w:sz w:val="26"/>
          <w:szCs w:val="26"/>
        </w:rPr>
        <w:t xml:space="preserve">являются освещение проблем, связанных с выработкой методологии научного поиска, расширение научного и филологического кругозора будущего учителя английского языка; </w:t>
      </w:r>
      <w:r>
        <w:rPr>
          <w:rStyle w:val="Applestylespan"/>
          <w:color w:val="000000"/>
          <w:sz w:val="26"/>
          <w:szCs w:val="26"/>
        </w:rPr>
        <w:t>помочь студентам составить определенное представление о методологических принципах и исследовательской практике современного описательного (синхронного) языкознания, что является отправным моментом лингвистического научно-исследовательского поис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оспитательная цель</w:t>
      </w:r>
      <w:r>
        <w:rPr>
          <w:sz w:val="26"/>
          <w:szCs w:val="26"/>
        </w:rPr>
        <w:t xml:space="preserve"> курса определяется следующими аспектами:</w:t>
      </w:r>
    </w:p>
    <w:p>
      <w:pPr>
        <w:pStyle w:val="Normal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ка всесторонне развитых конкурентоспособных специалистов в условиях педагогического вуза;</w:t>
      </w:r>
    </w:p>
    <w:p>
      <w:pPr>
        <w:pStyle w:val="Normal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ответственности и сознательного отношения к учебной деятельности;</w:t>
      </w:r>
    </w:p>
    <w:p>
      <w:pPr>
        <w:pStyle w:val="Normal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чувства патриотизма и понимания сущности общественных явлений в странах изучаемого язык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Общеобразовательная и развивающая цели </w:t>
      </w:r>
      <w:r>
        <w:rPr>
          <w:sz w:val="26"/>
          <w:szCs w:val="26"/>
        </w:rPr>
        <w:t>курса определяются повышением научного, общеобразовательного и общекультурного уровня будущего учител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Дисциплина «Методы лингвистических исследований» является дисциплиной по выбору профессионального цикла Б3. ДВ8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Для освоения дисциплины «</w:t>
      </w:r>
      <w:r>
        <w:rPr>
          <w:rFonts w:eastAsia="HiddenHorzOCR;Arial Unicode MS"/>
          <w:sz w:val="26"/>
          <w:szCs w:val="26"/>
        </w:rPr>
        <w:t>Методы лингвистических исследований</w:t>
      </w:r>
      <w:r>
        <w:rPr>
          <w:rFonts w:eastAsia="TimesNewRoman;Arial Unicode MS"/>
          <w:bCs/>
          <w:color w:val="000000"/>
          <w:sz w:val="26"/>
          <w:szCs w:val="26"/>
        </w:rPr>
        <w:t>» обучающиеся используют знания и умения, сформированные в процессе изучения таких дисциплин,</w:t>
      </w:r>
      <w:r>
        <w:rPr>
          <w:sz w:val="26"/>
          <w:szCs w:val="26"/>
        </w:rPr>
        <w:t xml:space="preserve"> как «Стилистика», «Интерпретация текста», «Практика устной и письменной речи», «История лингвистических учений», «Лексикология», «Стратификация языка», «Сравнительная типология»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eastAsia="HiddenHorzOCR;Arial Unicode MS"/>
          <w:sz w:val="26"/>
          <w:szCs w:val="26"/>
        </w:rPr>
        <w:t>Освоение данной дисциплины необходимо для получения углубленных знаний и навыков для успешной профессиональной деятельности и продолжения профессионального образования в магистратуре, а также для успешного прохождения циклов Б5 (Учебная и производственная практики) и Б6 (Итоговая государственная аттестац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sz w:val="26"/>
          <w:szCs w:val="26"/>
          <w:u w:val="single"/>
        </w:rPr>
        <w:t>Методы лингвистических исследований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9 способность работать с информацией в глобальных компьютерных сет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1 готовность использовать систематизированные теоретические и практические знания для определения и решения исследовательских задач в области образова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4 владение терминологическим аппаратом и методами исследования лингвистических наук;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5 готовность к осознанию основных направлений науки о языке.</w:t>
      </w:r>
    </w:p>
    <w:p>
      <w:pPr>
        <w:pStyle w:val="Normal"/>
        <w:autoSpaceDE w:val="false"/>
        <w:ind w:firstLine="708"/>
        <w:rPr>
          <w:rFonts w:ascii="Times New Roman" w:hAnsi="Times New Roman" w:eastAsia="TimesNewRoman;Arial Unicode MS" w:cs="Times New Roman"/>
          <w:bCs/>
          <w:color w:val="000000"/>
          <w:sz w:val="26"/>
          <w:szCs w:val="26"/>
        </w:rPr>
      </w:pPr>
      <w:r>
        <w:rPr>
          <w:rFonts w:eastAsia="TimesNewRoman;Arial Unicode MS" w:cs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В результате освоения дисциплины обучающийся должен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>историю лингвистических учений; основные направления развития методологии лингвистических исследований в отечественной и зарубежной науке и ученых и научные школы, их представляющих; основные понятия теории методов лингвистических исследований; основные методы исследования в отечественной и зарубежной лингвистике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определять научный метод исследований языка; раскрыть особенности каждого метода лингвистических исследований; пользоваться изученными методами в исследовательской работе; дать сопоставительную характеристику основных методов исследования языка и объяснить историческую обусловленность их развития; </w:t>
      </w:r>
      <w:r>
        <w:rPr>
          <w:rFonts w:eastAsia="HiddenHorzOCR;Arial Unicode MS"/>
          <w:bCs/>
          <w:sz w:val="26"/>
          <w:szCs w:val="26"/>
        </w:rPr>
        <w:t>применять знания в процессе решения образовательной и профессиональной деятельности.</w:t>
      </w:r>
    </w:p>
    <w:p>
      <w:pPr>
        <w:pStyle w:val="Normal"/>
        <w:overflowPunct w:val="false"/>
        <w:autoSpaceDE w:val="false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Владеть: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выками самостоятельного анализа научной и художественной литературы; </w:t>
      </w:r>
      <w:r>
        <w:rPr>
          <w:rFonts w:eastAsia="HiddenHorzOCR;Arial Unicode MS"/>
          <w:sz w:val="26"/>
          <w:szCs w:val="26"/>
        </w:rPr>
        <w:t xml:space="preserve">технологиями приобретения,  использования и обновления знаний; навыками рефлексии, самооценки, самоконтроля;  </w:t>
      </w:r>
      <w:r>
        <w:rPr>
          <w:rFonts w:eastAsia="HiddenHorzOCR;Arial Unicode MS"/>
          <w:bCs/>
          <w:sz w:val="26"/>
          <w:szCs w:val="26"/>
        </w:rPr>
        <w:t>следующими коммуникативными умениями в письменной, устной речи и аудировании:  аргументировать и анализировать полученную информацию; описывать события и ситуации в настоящем, прошлом и будущем времени; выражать свою точку зрения, высказывать предположения и гипотезы, аргументировать и отстаивать собственную позицию, возражать, спорить; реагировать на точку зрения собеседника, развивать предлагаемую тему беседы, конкретизировать, иллюстрировать и обобщать собственные высказывания и высказывания собеседника</w:t>
      </w:r>
      <w:r>
        <w:rPr>
          <w:rFonts w:eastAsia="HiddenHorzOCR;Arial Unicode MS"/>
          <w:b/>
          <w:bCs/>
          <w:sz w:val="26"/>
          <w:szCs w:val="26"/>
        </w:rPr>
        <w:t>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6 зачетных единиц, 216 часов. Продолжительность изучения дисциплины один семестр (8-ой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Лекционный курс дисциплины «Методы лингвистических исследований</w:t>
      </w:r>
      <w:r>
        <w:rPr>
          <w:rFonts w:eastAsia="HiddenHorzOCR;Arial Unicode MS"/>
          <w:sz w:val="26"/>
          <w:szCs w:val="26"/>
        </w:rPr>
        <w:t xml:space="preserve">» предполагает проведение интерактивных дискурсов, предполагающие </w:t>
      </w:r>
      <w:r>
        <w:rPr>
          <w:sz w:val="26"/>
          <w:szCs w:val="26"/>
        </w:rPr>
        <w:t>обсуждения альтернативных научных школ и концепций, опирающихся на принципиально иные системы понятий; анализ недостатков и преимуществ этих систем; дискуссии по наиболее сложным проблем данной области зна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sz w:val="26"/>
          <w:szCs w:val="26"/>
        </w:rPr>
        <w:t xml:space="preserve">На практических занятиях по данной дисциплине применяются следующие образовательные технологии: презентация и обсуждение тематических проектов в группах (возможно, с использованием мультимедийных средств); дискуссия по предложенной проблеме, связанной с изучаемой тематикой; тезисное изложение и обсуждение основной проблематики теоретической статьи; методологический анализ и обсуждение прочитанного текста;  обсуждение и анализ научных статей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три обязательные контрольные рабо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экзамена в 8-ом семестр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rFonts w:eastAsia="TimesNewRoman;Arial Unicode MS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right"/>
        <w:rPr>
          <w:rFonts w:eastAsia="TimesNewRoman;Arial Unicode MS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right"/>
        <w:rPr>
          <w:rFonts w:eastAsia="TimesNewRoman;Arial Unicode MS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right"/>
        <w:rPr>
          <w:rFonts w:eastAsia="TimesNewRoman;Arial Unicode MS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right"/>
        <w:rPr>
          <w:rFonts w:eastAsia="TimesNewRoman;Arial Unicode MS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jc w:val="right"/>
        <w:rPr>
          <w:rFonts w:eastAsia="TimesNewRoman;Arial Unicode MS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color w:val="000000"/>
          <w:sz w:val="26"/>
          <w:szCs w:val="26"/>
          <w:u w:val="single"/>
        </w:rPr>
        <w:t>Физическая культура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дисциплины 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«ФИЗИЧЕСКАЯ КУЛЬТУР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Цели освоения дисциплины</w:t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i/>
          <w:sz w:val="26"/>
          <w:szCs w:val="26"/>
        </w:rPr>
        <w:t>Целью</w:t>
      </w:r>
      <w:r>
        <w:rPr>
          <w:sz w:val="26"/>
          <w:szCs w:val="26"/>
        </w:rPr>
        <w:t xml:space="preserve"> дисциплины «Физическая культура» является формирование физической культуры личности и способности использования средств физической культуры, спорта и туризма для сохранения и укрепления здоровья, психофизической подготовки и самоподготовки к будущей жизни и профессиональной деятельности.</w:t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i/>
          <w:sz w:val="26"/>
          <w:szCs w:val="26"/>
        </w:rPr>
        <w:t>Задачи</w:t>
      </w:r>
      <w:r>
        <w:rPr>
          <w:sz w:val="26"/>
          <w:szCs w:val="26"/>
        </w:rPr>
        <w:t xml:space="preserve"> дисциплины:</w:t>
      </w:r>
    </w:p>
    <w:p>
      <w:pPr>
        <w:pStyle w:val="Normal"/>
        <w:keepLines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нимание социальной значимости физической культуры и её роли в развитии  личности и подготовке к профессиональной деятельности;</w:t>
      </w:r>
    </w:p>
    <w:p>
      <w:pPr>
        <w:pStyle w:val="Normal"/>
        <w:keepLines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нание биологических, педагогических и практических основ  физической культуры и здорового образа жизни;</w:t>
      </w:r>
    </w:p>
    <w:p>
      <w:pPr>
        <w:pStyle w:val="Normal"/>
        <w:keepLines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ние мотивационно-ценностного отношения к физической культуре, установки на здоровый стиль жизни, физическое совершенствование и самовоспитание привычки к регулярным занятиям  физическими упражнениями и спортом;</w:t>
      </w:r>
    </w:p>
    <w:p>
      <w:pPr>
        <w:pStyle w:val="Normal"/>
        <w:keepLines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владение системой практических умений и навыков, обеспечивающих сохранение и укрепление здоровья, психическое благополучие, развитие и совершенствование  психофизических способностей, качеств и свойств личности, самоопределение в физической культуре и спорте;</w:t>
      </w:r>
    </w:p>
    <w:p>
      <w:pPr>
        <w:pStyle w:val="Normal"/>
        <w:keepLines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обретение личного опыта повышения двигательных и функциональных возможностей, обеспечение общей и профессионально-прикладной физической подготовленности к будущей профессии и быту;</w:t>
      </w:r>
    </w:p>
    <w:p>
      <w:pPr>
        <w:pStyle w:val="Normal"/>
        <w:keepLines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здание основы для творческого и методически обоснованного использования  физкультурно-спортивной деятельности в целях последующих жизненных и профессиональных достижений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2. Место дисциплины в структуре ООП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Дисциплина «Физическая культура» является дисциплиной базовой части цикла «Физическая культура» (Б4. Б.1).</w:t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sz w:val="26"/>
          <w:szCs w:val="26"/>
        </w:rPr>
        <w:t>В числе требований к входным знаниям, умениям и компетенциям, необходимым для изучения данной дисциплины, относятся: владение основами знаний по истории физической культуры, теории и методике физического воспитания; умение правильно выполнить базовые двигательные действия; владение методикой самосовершенствования и самооценки физического развития. Предшествующей дисциплиной является физическая культура в средних учебных заведения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3. Компетенции обучающегося, формируемые в результате освоения дисциплины «</w:t>
      </w:r>
      <w:r>
        <w:rPr>
          <w:rFonts w:eastAsia="HiddenHorzOCR;Arial Unicode MS"/>
          <w:sz w:val="26"/>
          <w:szCs w:val="26"/>
          <w:u w:val="single"/>
        </w:rPr>
        <w:t>Физическая культура</w:t>
      </w:r>
      <w:r>
        <w:rPr>
          <w:rFonts w:eastAsia="TimesNewRoman;Arial Unicode MS"/>
          <w:bCs/>
          <w:color w:val="000000"/>
          <w:sz w:val="26"/>
          <w:szCs w:val="26"/>
          <w:u w:val="single"/>
        </w:rPr>
        <w:t>»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цесс изучения дисциплины направлен на формирование элементов следующих компетенций в соответствии с ФГОС ВПО по данному направлению подгото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5 готовность использовать методы физического воспитания и самовоспитания для повышения адаптационных резервов организма и укрепления здоровь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8 готовность к обеспечению охраны жизни и здоровья обучающихся в учебно-воспитательном процессе и внеурочной деятельности.</w:t>
      </w:r>
    </w:p>
    <w:p>
      <w:pPr>
        <w:pStyle w:val="Normal"/>
        <w:keepLines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дисциплины студент должен:</w:t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i/>
          <w:sz w:val="26"/>
          <w:szCs w:val="26"/>
        </w:rPr>
        <w:t>Знать</w:t>
      </w:r>
      <w:r>
        <w:rPr>
          <w:sz w:val="26"/>
          <w:szCs w:val="26"/>
        </w:rPr>
        <w:t>:  научно-практические основы физической культуры, спортивной тренировки и здорового образа жизни.</w:t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Уметь:</w:t>
      </w:r>
      <w:r>
        <w:rPr>
          <w:sz w:val="26"/>
          <w:szCs w:val="26"/>
        </w:rPr>
        <w:t xml:space="preserve"> творчески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жизни.</w:t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i/>
          <w:sz w:val="26"/>
          <w:szCs w:val="26"/>
        </w:rPr>
        <w:t>Владеть:</w:t>
      </w:r>
      <w:r>
        <w:rPr>
          <w:sz w:val="26"/>
          <w:szCs w:val="26"/>
        </w:rPr>
        <w:t xml:space="preserve"> средствами и методами укрепления индивидуального здоровья, физического самосовершенствования, ценностями физической культуры личности для успешной социально-культурной и профессиональной деятельности.   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4. Трудоемкость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Общая трудоемкость дисциплины составляет 2 зачетные единицы, 400 часов. Продолжительность изучения дисциплины шесть семестров (1-6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keepLines/>
        <w:suppressAutoHyphens w:val="true"/>
        <w:ind w:firstLine="720"/>
        <w:jc w:val="both"/>
        <w:rPr/>
      </w:pPr>
      <w:r>
        <w:rPr>
          <w:sz w:val="26"/>
          <w:szCs w:val="26"/>
        </w:rPr>
        <w:t>Проведение данной дисциплины предполагает широкое использование и игровых методов обучения; мультимедийных технологий в процессе занятий; встречи со спортсменами высокого уровн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граммой дисциплины предусмотрены следующие виды текущего контроля: тесты, рефераты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Аттестация проводится в  форме зачета в конце каждого семестра (с 1-го по 6-ой включительно)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keepLines/>
        <w:suppressAutoHyphens w:val="true"/>
        <w:ind w:firstLine="720"/>
        <w:jc w:val="both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iCs/>
          <w:color w:val="000000"/>
          <w:sz w:val="28"/>
          <w:szCs w:val="28"/>
        </w:rPr>
      </w:pPr>
      <w:r>
        <w:rPr>
          <w:rFonts w:eastAsia="TimesNewRoman;Arial Unicode MS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TimesNewRoman;Arial Unicode MS"/>
          <w:b/>
          <w:bCs/>
          <w:iCs/>
          <w:color w:val="000000"/>
          <w:sz w:val="28"/>
          <w:szCs w:val="28"/>
        </w:rPr>
        <w:t>4.3 Аннотации программ учебных и производственной практик</w:t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iCs/>
          <w:color w:val="000000"/>
          <w:sz w:val="28"/>
          <w:szCs w:val="28"/>
        </w:rPr>
      </w:pPr>
      <w:r>
        <w:rPr>
          <w:rFonts w:eastAsia="TimesNewRoman;Arial Unicode MS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учебной (ознакомительной) практики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89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</w:t>
      </w:r>
      <w:r>
        <w:rPr>
          <w:rFonts w:eastAsia="HiddenHorzOCR;Arial Unicode MS"/>
          <w:sz w:val="26"/>
          <w:szCs w:val="26"/>
          <w:u w:val="single"/>
        </w:rPr>
        <w:t xml:space="preserve">  практики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сновная </w:t>
      </w:r>
      <w:r>
        <w:rPr>
          <w:i/>
          <w:sz w:val="26"/>
          <w:szCs w:val="26"/>
        </w:rPr>
        <w:t xml:space="preserve">цель </w:t>
      </w:r>
      <w:r>
        <w:rPr>
          <w:sz w:val="26"/>
          <w:szCs w:val="26"/>
        </w:rPr>
        <w:t>практики – ознакомление студентов с основами педагогической деятельности.</w:t>
      </w:r>
    </w:p>
    <w:p>
      <w:pPr>
        <w:pStyle w:val="Pa2"/>
        <w:ind w:firstLine="280"/>
        <w:jc w:val="both"/>
        <w:rPr>
          <w:rFonts w:cs="Time Roman;Time Roman"/>
          <w:color w:val="000000"/>
          <w:sz w:val="26"/>
          <w:szCs w:val="26"/>
        </w:rPr>
      </w:pPr>
      <w:r>
        <w:rPr>
          <w:rFonts w:eastAsia="Time Roman;Time Roman" w:cs="Time Roman;Time Roman"/>
          <w:bCs/>
          <w:color w:val="000000"/>
          <w:sz w:val="26"/>
          <w:szCs w:val="26"/>
        </w:rPr>
        <w:t xml:space="preserve">     </w:t>
      </w:r>
      <w:r>
        <w:rPr>
          <w:rFonts w:cs="Time Roman;Time Roman"/>
          <w:bCs/>
          <w:i/>
          <w:color w:val="000000"/>
          <w:sz w:val="26"/>
          <w:szCs w:val="26"/>
        </w:rPr>
        <w:t>Задачами</w:t>
      </w:r>
      <w:r>
        <w:rPr>
          <w:rFonts w:cs="Time Roman;Time Roman"/>
          <w:bCs/>
          <w:color w:val="000000"/>
          <w:sz w:val="26"/>
          <w:szCs w:val="26"/>
        </w:rPr>
        <w:t xml:space="preserve"> практики являются:</w:t>
      </w:r>
    </w:p>
    <w:p>
      <w:pPr>
        <w:pStyle w:val="Pa2"/>
        <w:numPr>
          <w:ilvl w:val="0"/>
          <w:numId w:val="73"/>
        </w:numPr>
        <w:jc w:val="both"/>
        <w:rPr/>
      </w:pPr>
      <w:r>
        <w:rPr>
          <w:rFonts w:cs="Time Roman;Time Roman"/>
          <w:color w:val="000000"/>
          <w:sz w:val="26"/>
          <w:szCs w:val="26"/>
        </w:rPr>
        <w:t>ознакомление со структурой, функциями, содержанием деятельности органов образования;</w:t>
      </w:r>
    </w:p>
    <w:p>
      <w:pPr>
        <w:pStyle w:val="Pa2"/>
        <w:numPr>
          <w:ilvl w:val="0"/>
          <w:numId w:val="73"/>
        </w:numPr>
        <w:jc w:val="both"/>
        <w:rPr/>
      </w:pPr>
      <w:r>
        <w:rPr>
          <w:rFonts w:cs="Time Roman;Time Roman"/>
          <w:color w:val="000000"/>
          <w:sz w:val="26"/>
          <w:szCs w:val="26"/>
        </w:rPr>
        <w:t>ознакомление с основными нормативными актами, регулирующими дея</w:t>
        <w:softHyphen/>
        <w:t>тельность данного органа;</w:t>
      </w:r>
    </w:p>
    <w:p>
      <w:pPr>
        <w:pStyle w:val="Pa2"/>
        <w:numPr>
          <w:ilvl w:val="0"/>
          <w:numId w:val="73"/>
        </w:numPr>
        <w:jc w:val="both"/>
        <w:rPr/>
      </w:pPr>
      <w:r>
        <w:rPr>
          <w:rFonts w:cs="Time Roman;Time Roman"/>
          <w:color w:val="000000"/>
          <w:sz w:val="26"/>
          <w:szCs w:val="26"/>
        </w:rPr>
        <w:t>получение представления о требованиях, предъявляемых к кандидатам, претендующим на должности учителей иностранного языка, сотрудников языковых центр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u w:val="single"/>
        </w:rPr>
        <w:t>2. Место практики в структуре ООП бакалавриа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ебная (ознакомительная) практика является обязательным видом учебной работы бакалавра и относится к базовой части подготовки бакалавра по направлению  подготовки 050100 «Педагогическое образование»,  профиль -  «Иностранный язы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го прохождения учебной (ознакомительной) практики студенты используют знания, умения, навыки, сформированные в процессе изучения дисциплин гуманитарного, социального и экономического цикла «История», математического и естественнонаучного цикла «Информационные технологии», «Основы математической обработки информации», профессионального цикла «Возрастная анатом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процессе  учебной (ознакомительной) практики актуализируются компетенции и студентов, приобретённый на практических занятиях и в результате самостоятельной работы по профессиональному самообраз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Успешное прохождение учебной (ознакомительной) практики является необходимой основой для последующего изучения</w:t>
      </w:r>
      <w:r>
        <w:rPr>
          <w:color w:val="000000"/>
          <w:sz w:val="26"/>
          <w:szCs w:val="26"/>
        </w:rPr>
        <w:t xml:space="preserve"> дисциплин</w:t>
      </w:r>
      <w:r>
        <w:rPr>
          <w:sz w:val="26"/>
          <w:szCs w:val="26"/>
        </w:rPr>
        <w:t xml:space="preserve"> вариативной части профессионального цикла, написания курсовых работ и ВКР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бная (ознакомительная) практика обеспечивает подготовку бакалавра к выполнению педагогической и культурно-просветительской деятельности, </w:t>
      </w:r>
      <w:r>
        <w:rPr>
          <w:rFonts w:eastAsia="HiddenHorzOCR;Arial Unicode MS"/>
          <w:sz w:val="26"/>
          <w:szCs w:val="26"/>
        </w:rPr>
        <w:t>формирует его профессионально-педагогическое мировоззрение и закладывает возможность продолжения профессионального обучения в системе магистратуры.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6"/>
          <w:szCs w:val="26"/>
          <w:u w:val="single"/>
        </w:rPr>
        <w:t>3. Компетенции обучающегося, формируемые в результате учебной (ознакомительной) 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чебная (ознакомительная) практика направлена на формирование следующих компетен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i/>
          <w:color w:val="000000"/>
          <w:sz w:val="26"/>
          <w:szCs w:val="26"/>
        </w:rPr>
        <w:t>Общекультурные</w:t>
      </w:r>
      <w:r>
        <w:rPr>
          <w:rFonts w:eastAsia="HiddenHorzOCR;Arial Unicode MS"/>
          <w:color w:val="000000"/>
          <w:sz w:val="26"/>
          <w:szCs w:val="26"/>
        </w:rPr>
        <w:t xml:space="preserve"> компетенции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ладеет культурой мышления, способен к обобщению, анализу, восприятию информации, постановке  цели и выбору путей её достижения (ОК–1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(ОК -3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ен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 (ОК-4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ет логически верно, аргументировано и ясно строить устную и письменную речь (ОК-6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тов к кооперации с коллегами, к работе в коллективе (ОК-7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владеет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(ОК-8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ен работать с информацией в глобальных компьютерных сетях (ОК-9)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меет использовать нормативные правовые документы в своей деятельности (ОК-13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 (ОК-14);</w:t>
      </w:r>
    </w:p>
    <w:p>
      <w:pPr>
        <w:pStyle w:val="Normal"/>
        <w:ind w:left="10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знает социальную значимость своей будущей профессии, обладает мотивацией к выполнению профессиональной деятельности (ОПК- 1)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ладеет основами речевой профессиональной культуры (ОПК-3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особен нести ответственность за результаты своей профессиональной деятельности (ОПК-4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ладеет одним из иностранных языков на уровне профессионального общения (ОПК-5); 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pacing w:val="3"/>
          <w:sz w:val="26"/>
          <w:szCs w:val="26"/>
        </w:rPr>
        <w:t xml:space="preserve">в  </w:t>
      </w:r>
      <w:r>
        <w:rPr>
          <w:i/>
          <w:sz w:val="26"/>
          <w:szCs w:val="26"/>
        </w:rPr>
        <w:t>области</w:t>
      </w:r>
      <w:r>
        <w:rPr>
          <w:bCs/>
          <w:i/>
          <w:iCs/>
          <w:spacing w:val="3"/>
          <w:sz w:val="26"/>
          <w:szCs w:val="26"/>
        </w:rPr>
        <w:t xml:space="preserve"> педагогической деятельности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тов применять современные методики и технологии, в том числе и информационные, для обеспечения качества учебно-воспитательного процесса на конкретной образовательной ступени конкретного образовательного учреждения (ПК-2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особен организовывать сотрудничество обучающихся и воспитанников (ПК-6);</w:t>
      </w:r>
    </w:p>
    <w:p>
      <w:pPr>
        <w:pStyle w:val="Normal"/>
        <w:tabs>
          <w:tab w:val="clear" w:pos="708"/>
          <w:tab w:val="left" w:pos="108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 области культурно-просветительской  деятельности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ен профессионально взаимодействовать с участниками культурно-просветительской деятельности (ПК-9);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особен к использованию отечественного и зарубежного опыта организации культурно-просветительской деятельности (ПК-10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особен выявлять и использовать возможности региональной культурной образовательной среды для организации культурно-просветительской деятельности (ПК- 11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В результате прохождения  практики обучающийся должен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пецифику и содержание педагогической деятельности, сущность профессиональной культуры педагога, требования к личности и профессиональной компетентности учителя иностранного языка; функции, основные направления и содержание деятельности учителя иностранного языка;  организационные основы управления педагогическими систем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организовывать и осуществлять управление самостоятельной познавательной деятельностью обучающихся; анализировать и обобщать накопленный опыт профессиональной педагогической и культурно-просветительской деятельности, проектировать маршрут собственной образовательной деятельности и профессиональной карьеры. </w:t>
      </w:r>
    </w:p>
    <w:p>
      <w:pPr>
        <w:pStyle w:val="Normal"/>
        <w:autoSpaceDE w:val="false"/>
        <w:ind w:firstLine="708"/>
        <w:jc w:val="both"/>
        <w:rPr>
          <w:rFonts w:eastAsia="Calibri;Century Gothic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color w:val="000000"/>
          <w:spacing w:val="3"/>
          <w:sz w:val="26"/>
          <w:szCs w:val="26"/>
        </w:rPr>
        <w:t xml:space="preserve">базовыми методическими понятиями в области обучения иностранным языкам; </w:t>
      </w:r>
      <w:r>
        <w:rPr>
          <w:sz w:val="26"/>
          <w:szCs w:val="26"/>
        </w:rPr>
        <w:t>основами моделирования, конструирования профессионально-педагогической деятельности с использованием информационных технологий</w:t>
      </w:r>
      <w:r>
        <w:rPr>
          <w:rFonts w:eastAsia="HiddenHorzOCR;Arial Unicode MS"/>
          <w:sz w:val="26"/>
          <w:szCs w:val="26"/>
        </w:rPr>
        <w:t xml:space="preserve">; </w:t>
      </w:r>
      <w:r>
        <w:rPr>
          <w:sz w:val="26"/>
          <w:szCs w:val="26"/>
        </w:rPr>
        <w:t>навыками пользования компьютерными ресурсами в виде электронных психолого-педагогических словарей и других электронных ресурсов для решения профессиональных задач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 xml:space="preserve">4.Трудоемкость практики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Общая трудоемкость практики составляет  3 зачетные единицы, всего 108 час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чебная (ознакомительная) практика </w:t>
      </w:r>
      <w:r>
        <w:rPr>
          <w:rFonts w:eastAsia="HiddenHorzOCR;Arial Unicode MS"/>
          <w:sz w:val="26"/>
          <w:szCs w:val="26"/>
        </w:rPr>
        <w:t xml:space="preserve">бакалавров организуется с помощью личностно ориентированных, диалогических и интерактивных, информационных технологий: презентаций в </w:t>
      </w:r>
      <w:r>
        <w:rPr>
          <w:rFonts w:eastAsia="HiddenHorzOCR;Arial Unicode MS"/>
          <w:sz w:val="26"/>
          <w:szCs w:val="26"/>
          <w:lang w:val="en-US"/>
        </w:rPr>
        <w:t>PowerPoint</w:t>
      </w:r>
      <w:r>
        <w:rPr>
          <w:rFonts w:eastAsia="HiddenHorzOCR;Arial Unicode MS"/>
          <w:sz w:val="26"/>
          <w:szCs w:val="26"/>
        </w:rPr>
        <w:t xml:space="preserve">, использование электронных словарей, энциклопедий. </w:t>
      </w:r>
    </w:p>
    <w:p>
      <w:pPr>
        <w:pStyle w:val="Normal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 xml:space="preserve">Взаимодействие преподавателей вуза, работников языковых образовательных учреждений и студентов строится на основе технологии педагогической поддержки и сопровождения, </w:t>
      </w:r>
      <w:r>
        <w:rPr>
          <w:sz w:val="26"/>
          <w:szCs w:val="26"/>
        </w:rPr>
        <w:t xml:space="preserve">на первый план выступают организационно-управляющая, направляющая, стимулирующая и корректирующая функции преподавателя. </w:t>
      </w:r>
      <w:r>
        <w:rPr>
          <w:rFonts w:eastAsia="HiddenHorzOCR;Arial Unicode MS"/>
          <w:sz w:val="26"/>
          <w:szCs w:val="26"/>
        </w:rPr>
        <w:t>Для оказания действенной помощи организуется:       посещение практикантов на рабочих местах</w:t>
      </w:r>
      <w:r>
        <w:rPr>
          <w:sz w:val="26"/>
          <w:szCs w:val="26"/>
        </w:rPr>
        <w:t xml:space="preserve">,  комплексный анализ выполненной работы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граммой практики предусмотрена аттестация, которая проводится в  форме зачета во 2-ом семестр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eastAsia="HiddenHorzOCR;Arial Unicode MS" w:cs="Times New Roman"/>
          <w:b/>
          <w:b/>
          <w:bCs/>
          <w:color w:val="000000"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учебной (лингводидактической) практики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</w:t>
      </w:r>
      <w:r>
        <w:rPr>
          <w:rFonts w:eastAsia="HiddenHorzOCR;Arial Unicode MS"/>
          <w:sz w:val="26"/>
          <w:szCs w:val="26"/>
          <w:u w:val="single"/>
        </w:rPr>
        <w:t xml:space="preserve">  практики</w:t>
      </w:r>
    </w:p>
    <w:p>
      <w:pPr>
        <w:pStyle w:val="Normal"/>
        <w:ind w:firstLine="708"/>
        <w:jc w:val="both"/>
        <w:rPr/>
      </w:pPr>
      <w:r>
        <w:rPr>
          <w:rFonts w:eastAsia="HiddenHorzOCR;Arial Unicode MS"/>
          <w:i/>
          <w:sz w:val="26"/>
          <w:szCs w:val="26"/>
        </w:rPr>
        <w:t>Целью</w:t>
      </w:r>
      <w:r>
        <w:rPr>
          <w:sz w:val="26"/>
          <w:szCs w:val="26"/>
        </w:rPr>
        <w:t xml:space="preserve">  </w:t>
      </w:r>
      <w:r>
        <w:rPr>
          <w:rFonts w:eastAsia="HiddenHorzOCR;Arial Unicode MS"/>
          <w:sz w:val="26"/>
          <w:szCs w:val="26"/>
        </w:rPr>
        <w:t>лингводидактической</w:t>
      </w:r>
      <w:r>
        <w:rPr>
          <w:sz w:val="26"/>
          <w:szCs w:val="26"/>
        </w:rPr>
        <w:t xml:space="preserve"> практики для бакалавров </w:t>
      </w:r>
      <w:r>
        <w:rPr>
          <w:rFonts w:eastAsia="HiddenHorzOCR;Arial Unicode MS"/>
          <w:sz w:val="26"/>
          <w:szCs w:val="26"/>
        </w:rPr>
        <w:t>является</w:t>
      </w:r>
      <w:r>
        <w:rPr>
          <w:sz w:val="26"/>
          <w:szCs w:val="26"/>
        </w:rPr>
        <w:t xml:space="preserve"> обеспечение взаимосвязи между теоретическими знаниями, полученными при усвоении университетской образовательной программы в рамках направления «Педагогическое образование», и практической деятельностью по внедрению этих знаний в реальный учебный процесс. Программа отражает современные тенденции и требования к обучению и направлена на развитие и формирование личности студ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д лингводидактической практикой стоят следующие </w:t>
      </w:r>
      <w:r>
        <w:rPr>
          <w:i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624"/>
        <w:jc w:val="both"/>
        <w:rPr>
          <w:sz w:val="26"/>
          <w:szCs w:val="26"/>
        </w:rPr>
      </w:pPr>
      <w:r>
        <w:rPr>
          <w:sz w:val="26"/>
          <w:szCs w:val="26"/>
        </w:rPr>
        <w:t>создать у студентов широкую теоретическую базу, раскрывающую общие и частные закономерности процесса обучения иностранному языку как средству коммуникации, образования и воспитания учащих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624"/>
        <w:jc w:val="both"/>
        <w:rPr>
          <w:sz w:val="26"/>
          <w:szCs w:val="26"/>
        </w:rPr>
      </w:pPr>
      <w:r>
        <w:rPr>
          <w:sz w:val="26"/>
          <w:szCs w:val="26"/>
        </w:rPr>
        <w:t>познакомить студентов с наиболее известными методическими направлениями, системами и методами, формами и средствами обучения иностранным языкам, а также сформировать у них основы умений творчески применять свои знания на практике с учётом конкретных услов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624"/>
        <w:jc w:val="both"/>
        <w:rPr>
          <w:sz w:val="26"/>
          <w:szCs w:val="26"/>
        </w:rPr>
      </w:pPr>
      <w:r>
        <w:rPr>
          <w:sz w:val="26"/>
          <w:szCs w:val="26"/>
        </w:rPr>
        <w:t>на базе теоретических знаний развивать у студентов творческое методическое мышление, помогающее им успешно справляться с решением методических задач в различных педагогических ситуациях на урок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u w:val="single"/>
        </w:rPr>
        <w:t>2. Место практики в структуре ООП бакалавриа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ингводидактическая практика является обязательным видом учебной работы бакалавра и относится к базовой части подготовки бакалавра по направлению  подготовки 050100 «Педагогическое образование»,  профиль -  «Иностранный язык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процессе  лингводидактической практики актуализируются компетенции и студентов, приобретённый на практических занятиях и в результате самостоятельной работы по профессиональному самообраз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Успешное прохождение лингводидактической практики является необходимой основой для последующего изучения</w:t>
      </w:r>
      <w:r>
        <w:rPr>
          <w:color w:val="000000"/>
          <w:sz w:val="26"/>
          <w:szCs w:val="26"/>
        </w:rPr>
        <w:t xml:space="preserve"> дисциплин</w:t>
      </w:r>
      <w:r>
        <w:rPr>
          <w:sz w:val="26"/>
          <w:szCs w:val="26"/>
        </w:rPr>
        <w:t xml:space="preserve"> вариативной части профессионального цикла, написания курсовых работ и ВКР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нгводидактическая практика обеспечивает подготовку бакалавра к выполнению педагогической и культурно-просветительской деятельности, </w:t>
      </w:r>
      <w:r>
        <w:rPr>
          <w:rFonts w:eastAsia="HiddenHorzOCR;Arial Unicode MS"/>
          <w:sz w:val="26"/>
          <w:szCs w:val="26"/>
        </w:rPr>
        <w:t>формирует его профессионально-педагогическое мировоззрение и закладывает возможность продолжения профессионального обучения в системе магистратуры.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6"/>
          <w:szCs w:val="26"/>
          <w:u w:val="single"/>
        </w:rPr>
        <w:t xml:space="preserve">3. Компетенции обучающегося, формируемые в результате </w:t>
      </w:r>
      <w:r>
        <w:rPr>
          <w:sz w:val="26"/>
          <w:szCs w:val="26"/>
          <w:u w:val="single"/>
        </w:rPr>
        <w:t xml:space="preserve">лингводидактической </w:t>
      </w:r>
      <w:r>
        <w:rPr>
          <w:rFonts w:eastAsia="HiddenHorzOCR;Arial Unicode MS"/>
          <w:sz w:val="26"/>
          <w:szCs w:val="26"/>
          <w:u w:val="single"/>
        </w:rPr>
        <w:t>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Лингводидактическая практика направлена на формирование следующих компетенц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-6 способность логически верно, аргументировано и ясно строить устную и письменную речь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7 готовность к взаимодействию с коллегами, к работе в коллектив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8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9 способность работать с информацией в глобальных компьютерных сет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ПК-1 осознание социальной значимости своей будущей профессии, обладание мотивацией к осуществлению профессиональной деятель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3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20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 xml:space="preserve">4.Трудоемкость практики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Общая трудоемкость практики составляет  3 зачетные единицы, всего 108 часов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образовательных технологий в период прохождения лингводидактической практики имеет целью стимулирование студентов к активному участию в учебном процессе, повышение эффективности образовательного процесса, гарантированное достижение обучающимися запланированных результатов обучения.</w:t>
      </w:r>
      <w:r>
        <w:rPr>
          <w:rFonts w:eastAsia="HiddenHorzOCR;Arial Unicode MS"/>
          <w:sz w:val="26"/>
          <w:szCs w:val="26"/>
        </w:rPr>
        <w:t xml:space="preserve"> Организация обучения осуществляется на принципах проблемно-развивающего обучения.</w:t>
      </w:r>
      <w:r>
        <w:rPr>
          <w:sz w:val="26"/>
          <w:szCs w:val="26"/>
        </w:rPr>
        <w:tab/>
        <w:t xml:space="preserve">Среди используемых  образова-тельных технологий следует особо выделить: использование мультимедийных средств, доступных в сети Интернет; проведение практики с применением аутентичных аудио- и видеоматериалов; использование элементов проектной методики: исследовательская, поисковая, прикладная деятельность; проведение практики в дистанционном формате с использованием платформы moodle, </w:t>
      </w:r>
      <w:r>
        <w:rPr>
          <w:sz w:val="26"/>
          <w:szCs w:val="26"/>
          <w:lang w:val="en-US"/>
        </w:rPr>
        <w:t>Ipsil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oogl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ites</w:t>
      </w:r>
      <w:r>
        <w:rPr>
          <w:sz w:val="26"/>
          <w:szCs w:val="26"/>
        </w:rPr>
        <w:t xml:space="preserve"> или аналога; подготовка интерактивных презентаций с использованием ресурса </w:t>
      </w:r>
      <w:hyperlink r:id="rId2">
        <w:r>
          <w:rPr>
            <w:rStyle w:val="InternetLink"/>
            <w:sz w:val="26"/>
            <w:szCs w:val="26"/>
          </w:rPr>
          <w:t>www.prezi.com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граммой практики предусмотрена аттестация, которая проводится в  форме зачета в 4-ом семестр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производственной (педагогической  (летней)  практики)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61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</w:t>
      </w:r>
      <w:r>
        <w:rPr>
          <w:rFonts w:eastAsia="HiddenHorzOCR;Arial Unicode MS"/>
          <w:sz w:val="26"/>
          <w:szCs w:val="26"/>
          <w:u w:val="single"/>
        </w:rPr>
        <w:t xml:space="preserve">  практики</w:t>
      </w:r>
    </w:p>
    <w:p>
      <w:pPr>
        <w:pStyle w:val="TextBody"/>
        <w:spacing w:before="0" w:after="0"/>
        <w:ind w:firstLine="709"/>
        <w:rPr/>
      </w:pPr>
      <w:r>
        <w:rPr>
          <w:sz w:val="26"/>
          <w:szCs w:val="26"/>
        </w:rPr>
        <w:t xml:space="preserve">Основная </w:t>
      </w:r>
      <w:r>
        <w:rPr>
          <w:i/>
          <w:sz w:val="26"/>
          <w:szCs w:val="26"/>
        </w:rPr>
        <w:t>цель</w:t>
      </w:r>
      <w:r>
        <w:rPr>
          <w:sz w:val="26"/>
          <w:szCs w:val="26"/>
        </w:rPr>
        <w:t xml:space="preserve"> практики - приобщение студентов к самостоятельной педагогической деятельности и содействие становлению у бакалавра опыта педагогической деятельности, универсальных и профессиональных компетенций </w:t>
      </w:r>
      <w:r>
        <w:rPr>
          <w:rFonts w:eastAsia="HiddenHorzOCR;Arial Unicode MS"/>
          <w:sz w:val="26"/>
          <w:szCs w:val="26"/>
        </w:rPr>
        <w:t>в области образования, социальной сферы и культуры для успешного решения профессиональных задач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Задачами </w:t>
      </w:r>
      <w:r>
        <w:rPr>
          <w:rFonts w:eastAsia="HiddenHorzOCR;Arial Unicode MS"/>
          <w:sz w:val="26"/>
          <w:szCs w:val="26"/>
        </w:rPr>
        <w:t>практики являются: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HiddenHorzOCR;Arial Unicode MS"/>
          <w:sz w:val="26"/>
          <w:szCs w:val="26"/>
        </w:rPr>
        <w:t>обеспечить</w:t>
      </w:r>
      <w:r>
        <w:rPr>
          <w:color w:val="000000"/>
          <w:spacing w:val="4"/>
          <w:sz w:val="26"/>
          <w:szCs w:val="26"/>
        </w:rPr>
        <w:t xml:space="preserve"> формирование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знаний о сущности специфике профессиональной педагогической деятельности, о социальной значимости педагогической профессии, её месте и функции в обществе; понимания сущности процессов воспитания, образования и культурно-просветительской деятельности; представлений о сущности и содержании воспитательных технологий.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rFonts w:eastAsia="HiddenHorzOCR;Arial Unicode MS"/>
          <w:sz w:val="26"/>
          <w:szCs w:val="26"/>
        </w:rPr>
        <w:t>содействовать развитию: готовности к организации воспитания в сфере образования с использованием технологий, соответствующих возрастным особенностям учащихся и временного детского коллектива и отражающих специфику детского оздоровительного лагеря (центра); способности понимать и анализировать проблемы воспитания, объяснять их и давать им профессиональную оценку; готовности использовать возможности образовательной среды для проектирования и реализации воспитательных технологий при решении профессиональных задач соответствующих видам деятельности; умений коммуникации для решения задач в профессиональной деятельности;</w:t>
      </w:r>
    </w:p>
    <w:p>
      <w:pPr>
        <w:pStyle w:val="Normal"/>
        <w:tabs>
          <w:tab w:val="clear" w:pos="708"/>
          <w:tab w:val="left" w:pos="945" w:leader="none"/>
        </w:tabs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rFonts w:eastAsia="HiddenHorzOCR;Arial Unicode MS"/>
          <w:sz w:val="26"/>
          <w:szCs w:val="26"/>
        </w:rPr>
        <w:t>способствовать: развитию научно-педагогического мышления бакалавров; формированию ценностных ориентаций и обоснованной методологической позиции будущего специалиста в области педагогической и культурно-просветительской деятельности; профессиональному самообразованию и личностному росту будущего педагог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</w:t>
      </w:r>
      <w:r>
        <w:rPr>
          <w:sz w:val="26"/>
          <w:szCs w:val="26"/>
          <w:u w:val="single"/>
        </w:rPr>
        <w:t>. Место практики в структуре ООП бакалавриа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етняя педагогическая практика является обязательным видом учебной работы бакалавра и относится к базовой части подготовки бакалавра по направлению  подготовки 050100 «Педагогическое образование»,  профиль -  «Иностранный язы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го прохождения летней педагогической практики студенты используют знания, умения, навыки, сформированные в процессе изучения дисциплин: гуманитарного, социального и экономического цикла «Философия»          (Б1. Б.2), «История» (Б1. Б.1), «Культура речи (устной и письменной)» (Б1. Б 4); базовой части профессионального цикла «Педагогика» (Б.3. Б.1), «Психология» (Б3. Б.2), «Безопасность жизнедеятельности» (Б3. Б.3); вариативной части профессионального цик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летней педагогической практики актуализируются компетенции и опыт педагогической деятельности студентов, приобретённый на практических занятиях дисциплины «Педагогика», в период учебных практик и в результате самостоятельной работы по профессиональному самообраз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Успешное прохождение летней педагогической практики является необходимой основой для последующего изучения</w:t>
      </w:r>
      <w:r>
        <w:rPr>
          <w:color w:val="000000"/>
          <w:sz w:val="26"/>
          <w:szCs w:val="26"/>
        </w:rPr>
        <w:t xml:space="preserve"> дисциплин</w:t>
      </w:r>
      <w:r>
        <w:rPr>
          <w:sz w:val="26"/>
          <w:szCs w:val="26"/>
        </w:rPr>
        <w:t xml:space="preserve"> вариативной части профессионального цикла, написания курсовых работ и ВКР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дагогическая практика обеспечивает подготовку бакалавра к выполнению педагогической и культурно-просветительской деятельности, </w:t>
      </w:r>
      <w:r>
        <w:rPr>
          <w:rFonts w:eastAsia="HiddenHorzOCR;Arial Unicode MS"/>
          <w:sz w:val="26"/>
          <w:szCs w:val="26"/>
        </w:rPr>
        <w:t>формирует его профессионально-педагогическое мировоззрение и закладывает возможность продолжения профессионального обучения в системе магистратуры.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6"/>
          <w:szCs w:val="26"/>
          <w:u w:val="single"/>
        </w:rPr>
        <w:t>3. Компетенции обучающегося, формируемые в результате летней педагогической</w:t>
      </w:r>
      <w:r>
        <w:rPr>
          <w:sz w:val="26"/>
          <w:szCs w:val="26"/>
          <w:u w:val="single"/>
        </w:rPr>
        <w:t xml:space="preserve"> </w:t>
      </w:r>
      <w:r>
        <w:rPr>
          <w:rFonts w:eastAsia="HiddenHorzOCR;Arial Unicode MS"/>
          <w:sz w:val="26"/>
          <w:szCs w:val="26"/>
          <w:u w:val="single"/>
        </w:rPr>
        <w:t>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едагогическая (летняя) практика направлена на формирование следующих компетенц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-3  способность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-4 способность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-5 готовность использовать методы физического воспитания и самовоспитания для повышения адаптационных резервов организма и укрепления здоровь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-6 способность логически верно, аргументировано и ясно строить устную и письменную речь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7 готовность к взаимодействию с коллегами, к работе в коллектив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8 готовность использовать основные методы, способы и средства получения, хранения, переработки информации, готовность работать с компьютером как средством управления информаци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9 способность работать с информацией в глобальных компьютерных сет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3 готовность использовать нормативные правовые документы в своей деятель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4 готовность к толерантному восприятию социальных и культурных различий, уважительному и бережному отношению к историческому наследию и культурным традиция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6 способность использовать навыки публичной речи, ведения дискуссии и полеми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К-1 осознание социальной значимости своей будущей профессии, обладание мотивацией к осуществлению профессиональной деятель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3  владение основами речевой профессиональной культур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4 способность нести ответственность за результаты своей профессиональной деятель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5 способность к подготовке и редактированию текстов профессионального и социально значимого содерж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2 способность решать задачи воспитания и духовно-нравственного развития личности обучающихс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3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5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6 готовность к взаимодействию с учениками, родителями, коллегами, социальными партнер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7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8 готовность к обеспечению охраны жизни и здоровья обучающихся в учебно-воспитательном процессе и внеурочной деятельности.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9  способность разрабатывать и реализовывать, с учетом отечественного и зарубежного опыта, культурно-просветительские программы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0 способность выявлять и использовать возможности региональной культурной образовательной среды для организации культурно-просветительской деятельности.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2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В результате прохождения педагогической (летней) практики обучающийся должен: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пецифику и содержание педагогической деятельности, сущность профессиональной культуры педагога, требования к личности и профессиональной компетентности педагога (вожатого);  сущности процессов обучения и воспитания, движущие силы, закономерности, принципы, методы и формы их организации; функции, основные направления и содержание деятельности вожатого; теорию детского коллектива, методы педагогического взаимодействия, формы межнационального общения; педагогические технологии и их основные характеристики; теоретические и организационные основы управления педагогическими систем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rFonts w:eastAsia="HiddenHorzOCR;Arial Unicode MS"/>
          <w:sz w:val="26"/>
          <w:szCs w:val="26"/>
        </w:rPr>
        <w:t xml:space="preserve">диагностировать возможности, потребности, достижения учащихся в области образования и проектировать на основе полученных результатов индивидуальных маршрутов их воспитания и развития; </w:t>
      </w:r>
      <w:r>
        <w:rPr>
          <w:sz w:val="26"/>
          <w:szCs w:val="26"/>
        </w:rPr>
        <w:t xml:space="preserve">организовывать и осуществлять управление самостоятельной познавательной деятельностью обучающихся; применять методы и приемы психолого-педагогической диагностики; прогнозировать и проектировать педагогические процессы;  анализировать и обобщать накопленный опыт профессиональной педагогической и культурно-просветительской деятельности, проектировать маршрут собственной образовательной деятельности и профессиональной карьеры. 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color w:val="000000"/>
          <w:spacing w:val="3"/>
          <w:sz w:val="26"/>
          <w:szCs w:val="26"/>
        </w:rPr>
        <w:t xml:space="preserve">базовыми педагогическими понятиями в области образования, методами научно-педагогических исследований; </w:t>
      </w:r>
      <w:r>
        <w:rPr>
          <w:rFonts w:eastAsia="HiddenHorzOCR;Arial Unicode MS"/>
          <w:sz w:val="26"/>
          <w:szCs w:val="26"/>
        </w:rPr>
        <w:t xml:space="preserve">умениями </w:t>
      </w:r>
      <w:r>
        <w:rPr>
          <w:sz w:val="26"/>
          <w:szCs w:val="26"/>
        </w:rPr>
        <w:t>моделирования, конструирования профессионально-педагогической деятельности с использованием информационных и личностно ориентированных технологий</w:t>
      </w:r>
      <w:r>
        <w:rPr>
          <w:rFonts w:eastAsia="HiddenHorzOCR;Arial Unicode MS"/>
          <w:sz w:val="26"/>
          <w:szCs w:val="26"/>
        </w:rPr>
        <w:t xml:space="preserve">; </w:t>
      </w:r>
      <w:r>
        <w:rPr>
          <w:sz w:val="26"/>
          <w:szCs w:val="26"/>
        </w:rPr>
        <w:t xml:space="preserve"> навыками пользования компьютерными ресурсами в виде электронных психолого-педагогических словарей и других электронных ресурсов для решения педагогических задач; </w:t>
      </w:r>
      <w:r>
        <w:rPr>
          <w:rFonts w:eastAsia="HiddenHorzOCR;Arial Unicode MS"/>
          <w:sz w:val="26"/>
          <w:szCs w:val="26"/>
        </w:rPr>
        <w:t xml:space="preserve">навыками </w:t>
      </w:r>
      <w:r>
        <w:rPr>
          <w:rFonts w:eastAsia="Calibri;Century Gothic"/>
          <w:sz w:val="26"/>
          <w:szCs w:val="26"/>
        </w:rPr>
        <w:t>подготовки обзоров, рефератов, составления библиографий по проблемам педагогики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 xml:space="preserve">4.Трудоемкость практики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Общая трудоемкость практики составляет  6 зачетных единиц, всего 216 часов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6"/>
          <w:szCs w:val="26"/>
        </w:rPr>
        <w:t xml:space="preserve">Педагогическая практика (летняя) организуется с помощью личностно ориентированных, диалогических и интерактивных, информационных (презентации в </w:t>
      </w:r>
      <w:r>
        <w:rPr>
          <w:rFonts w:eastAsia="HiddenHorzOCR;Arial Unicode MS"/>
          <w:sz w:val="26"/>
          <w:szCs w:val="26"/>
          <w:lang w:val="en-US"/>
        </w:rPr>
        <w:t>PowerPoint</w:t>
      </w:r>
      <w:r>
        <w:rPr>
          <w:rFonts w:eastAsia="HiddenHorzOCR;Arial Unicode MS"/>
          <w:sz w:val="26"/>
          <w:szCs w:val="26"/>
        </w:rPr>
        <w:t xml:space="preserve">, электронные словари, энциклопедии и другие электронные ресурсы) и других педагогических технологи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>Для оказания действенной помощи организуется: посещение практикантов на рабочих местах</w:t>
      </w:r>
      <w:r>
        <w:rPr>
          <w:sz w:val="26"/>
          <w:szCs w:val="26"/>
        </w:rPr>
        <w:t>; комплексный анализ выполненной работы (режимных моментов, общелагерных и отрядных воспитательных дел, итогов практики); индивидуальные и групповые консультации, off-line и on-line консультации c помощью chat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Arial Unicode MS"/>
          <w:sz w:val="26"/>
          <w:szCs w:val="26"/>
        </w:rPr>
        <w:t>В помощь вожатым-практикантам подготовлены памятки, технологические карты, схемы, рекомендации и у</w:t>
      </w:r>
      <w:r>
        <w:rPr>
          <w:sz w:val="26"/>
          <w:szCs w:val="26"/>
        </w:rPr>
        <w:t>чебно-методические пособия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граммой практики предусмотрена аттестация, которая проводится в  форме зачета в 6-ом семестре.</w:t>
      </w:r>
    </w:p>
    <w:p>
      <w:pPr>
        <w:pStyle w:val="Normal"/>
        <w:ind w:firstLine="720"/>
        <w:jc w:val="center"/>
        <w:rPr>
          <w:rFonts w:eastAsia="TimesNewRoman;Arial Unicode MS"/>
          <w:bCs/>
          <w:color w:val="FF0000"/>
          <w:sz w:val="26"/>
          <w:szCs w:val="26"/>
        </w:rPr>
      </w:pPr>
      <w:r>
        <w:rPr>
          <w:rFonts w:eastAsia="TimesNewRoman;Arial Unicode MS"/>
          <w:bCs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производственной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едагогической практики в школе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</w:t>
      </w:r>
      <w:r>
        <w:rPr>
          <w:rFonts w:eastAsia="HiddenHorzOCR;Arial Unicode MS"/>
          <w:sz w:val="26"/>
          <w:szCs w:val="26"/>
          <w:u w:val="single"/>
        </w:rPr>
        <w:t xml:space="preserve">  практики</w:t>
      </w:r>
    </w:p>
    <w:p>
      <w:pPr>
        <w:pStyle w:val="Normal"/>
        <w:autoSpaceDE w:val="false"/>
        <w:ind w:firstLine="360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Целью</w:t>
      </w:r>
      <w:r>
        <w:rPr>
          <w:rFonts w:eastAsia="HiddenHorzOCR;Arial Unicode MS"/>
          <w:sz w:val="26"/>
          <w:szCs w:val="26"/>
        </w:rPr>
        <w:t xml:space="preserve"> педагогической практики в школе  является закрепление и углубление</w:t>
      </w:r>
      <w:r>
        <w:rPr>
          <w:rFonts w:eastAsia="HiddenHorzOCR;Arial Unicode MS"/>
          <w:color w:val="C00000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теоретической подготовки студентов по предметам психолого-педагогического цикла, методике обучения иностранному языку,  практической подготовки по иностранному языку, овладение практическими навыками, освоение ключевых (общекультурных) и профессиональных (в сфере педагогической деятельности) компетенций, приумножение личного (субъектного) опыта, а также приобретение опыта самостоятельной профессиональной деятельности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Задачами </w:t>
      </w:r>
      <w:r>
        <w:rPr>
          <w:rFonts w:eastAsia="HiddenHorzOCR;Arial Unicode MS"/>
          <w:sz w:val="26"/>
          <w:szCs w:val="26"/>
        </w:rPr>
        <w:t>педагогической практики в школе являются: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риобретение практических навыков, необходимых для работы учителя иностранного языка, в том числе навыков воспитательной работы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умение применять теоретические знания, полученные во время занятий по курсу "Теория и методика обучения  иностранному языку"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освоение разнообразных методов, приемов, форм работы, современных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технических средств обучения и т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глубление и закрепление теоретических знаний, полученных в процессе обучения по педагогическим и специальным дисциплинам, и их практическое применение в учебно-воспитательной работе с учащимися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расширение и углубление профессиональной педагогической подготовленности, приобретение профессиональных качеств личности учителя иностранного языка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ыработка умений планирования учебной работы по иностранному языку с учетом условий конкретной школы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одготовка и проведение уроков иностранного языка разных типов с применением разнообразных форм организации учебного процесса, приемов и методов обучения, направленных на активизацию изучаемого языка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рганизация учебной деятельности учащихся на уроке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ыполнение образовательных, воспитательных и развивающих функций контроля в обучении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одействовать правильному использованию умений и навыков для оценки знаний учащихся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пособствовать выработке умений анализа и самоанализа проведенного урок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изучение студентами-практикантами передового опыта по обучению иностранному     языку    и    осуществлению    классного    руководства, использование полученных знаний для самостоятельной учебно-воспитательной работы с учащимися всех возрастных групп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знакомление и практическое применение некоторых методов научных исследований по теории и практике обучения иностранному языку и смежным дисциплинам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формирование у студентов устойчивого интереса к избранной профессии, их стимулирование к изучению специальных и педагогических дисциплин, необходимых для практической работы в качестве учителя иностранного языка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пределение профессиональной пригодности студента к работе учителем иностранного языка;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пособствовать приобретению студентами опыта проведения внеклассных и внешкольных мероприятий по иностранному языку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казание практической помощи в воспитательной внеклассной работе с применением различных форм (экскурсии, конференции, олимпиады, диспуты, кружки, лекции, индивидуальная работа с учащимися, участие в оформлении кабинетов школы и в организации работы в них учащихся);</w:t>
      </w:r>
    </w:p>
    <w:p>
      <w:pPr>
        <w:pStyle w:val="Style13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ab/>
        <w:t xml:space="preserve">- ознакомление студентов с работой классного руководителя, с различным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организациями и объединениями учащихся, действующими в рамках школы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2. Место практики в структуре ООП бакалавриата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едагогическая практика в школе является обязательным видом учебной работы бакалавра, входит в раздел Б.5 «Учебная и производственная практики» ФГОС ВПО по направлению подготовки 050100 «Педагогическое образование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ри прохождении педагогической практики в школе студенты используют знания, умения и навыки, сформированные в процессе изучения модуля профессионального цикла «Методика обучения и воспитания», дисциплин базовой части профессионального цикла «Психология», «Педагогика», «Безопасность жизнедеятельности», дисциплин вариативной части профессионального цикла «Возрастная анатомия», «Практика устной и письменной речи», «Практическая фонетика», «Практическая грамматика», «Лингвострановедение и страноведение», а также дисциплин по выбору профессионального цикла «Традиции и обычаи стран изучаемого языка», «Лексика школьного обихода», «Интерференция языков».</w:t>
      </w:r>
    </w:p>
    <w:p>
      <w:pPr>
        <w:pStyle w:val="Normal"/>
        <w:autoSpaceDE w:val="false"/>
        <w:ind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HiddenHorzOCR;Arial Unicode MS"/>
          <w:sz w:val="26"/>
          <w:szCs w:val="26"/>
        </w:rPr>
        <w:t>Педагогическая практика в школе является необходимой основой для последующей профессиональной деятельности выпускника.</w:t>
      </w:r>
    </w:p>
    <w:p>
      <w:pPr>
        <w:pStyle w:val="Normal"/>
        <w:ind w:firstLine="709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>3. Компетенции обучающегося, формируемые в результате педагогической</w:t>
      </w:r>
      <w:r>
        <w:rPr>
          <w:sz w:val="26"/>
          <w:szCs w:val="26"/>
          <w:u w:val="single"/>
        </w:rPr>
        <w:t xml:space="preserve"> </w:t>
      </w:r>
      <w:r>
        <w:rPr>
          <w:rFonts w:eastAsia="HiddenHorzOCR;Arial Unicode MS"/>
          <w:sz w:val="26"/>
          <w:szCs w:val="26"/>
          <w:u w:val="single"/>
        </w:rPr>
        <w:t>практики в школе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едагогическая практика в школе направлена на формирование следующих компетенц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7 готовность к взаимодействию с коллегами, к работе в коллектив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6 способность использовать навыки публичной речи, ведения дискуссии и полем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ПК-1 осознание социальной значимости своей будущей профессии, обладание мотивацией к осуществлению профессиональной деятель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3  владение основами речевой профессиональной культур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4 способность нести ответственность за результаты своей профессиональной деятель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2 способность решать задачи воспитания и духовно-нравственного развития личности обучающихс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3 готовность применять современные методики и технологии преподавания иностранного языка, методы диагностирования достижений обучающихся для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4 способность осуществлять педагогическое сопровождение процессов социализации и профессионального самоопределения обучающихся, подготовки их к сознательному выбору профе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5 способность использовать возможности образовательной среды для формирования универсальных видов учебной деятельности и обеспечения качества учебно-воспитательного процес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6 готовность к взаимодействию с учениками, родителями, коллегами, социальными партнер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7 способность организовывать сотрудничество обучающихся, поддерживать активность и инициативность, самостоятельность обучающихся, их творческие способ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К-8 готовность к обеспечению охраны жизни и здоровья обучающихся в учебно-воспитательном процессе и внеурочной деятельности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2 способность разрабатывать современные педагогические технологии с учетом особенностей образовательного процесса, задач воспитания и развития личност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7 способность использовать языковые средства для достижения коммуникативных целей в конкретной ситуации общения на изучаемом иностранном языке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8 умение осуществлять устное и письменное общение на изучаемом языке в соответствии с его особенностями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0 владение вербальными и невербальными коммуникативными стратегиями в условиях дефицита языковых средств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11 способность адаптировать свою речь к условиям разновозрастных и разноуровневых групп обучаемых с целью их вовлечения в процесс оптимального иноязычного общ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17 готовность осуществлять процесс обучения с ориентацией на воспитание и развитие личности учащегося и с учетом специфики преподавания иностранного языка, его социокультурной и когнитивной ц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18 умение планировать и проводить уроки иностранного языка с учетом психолого-педагогических особенностей учащихся, а также их уровня обуч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19 способность создавать на уроке рабочую обстановку, благоприятный психологический климат, располагающий к активному коммуникативному взаимодействию средствами иностранного язы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К-20 способность заинтересовывать учащихся изучаемым предметом, привносить творческий характер в учебный и внеурочный процесс, поддерживать мотивацию учащихся к уч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HiddenHorzOCR;Arial Unicode MS"/>
          <w:sz w:val="26"/>
          <w:szCs w:val="26"/>
        </w:rPr>
        <w:t>В результате прохождения лингводидактической практики обучающийся долже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 xml:space="preserve">Знать: </w:t>
      </w:r>
      <w:r>
        <w:rPr>
          <w:sz w:val="26"/>
          <w:szCs w:val="26"/>
        </w:rPr>
        <w:t xml:space="preserve"> используемые учителем методы педагогической диагностики;   способы реализации учителем образовательной, воспитательной и развивающей функций обучения; технологии организации развивающих видов деятельности учащихся: познавательной, трудовой, художественной, спортивной, общественной, ценностно-ориентационной, коммуникативной;  систему планирования учителем воспитательной работы с учащимися; структуру и содержание плана воспитательной работы; методы, средства и формы организации воспитания учащихся.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i/>
          <w:sz w:val="26"/>
          <w:szCs w:val="26"/>
        </w:rPr>
        <w:t xml:space="preserve">Уметь: </w:t>
      </w:r>
      <w:r>
        <w:rPr>
          <w:sz w:val="26"/>
          <w:szCs w:val="26"/>
        </w:rPr>
        <w:t xml:space="preserve">планировать собственную деятельность по выполнению заданий учебно-педагогической практики; наблюдать за учебно-воспитательной деятельностью учителя, анализировать ее; наблюдать за поведением и деятельностью школьников, вести протокол наблюдения, осуществлять его анализ;  использовать методы педагогической диагностики; протоколировать ход урока, проводить его анализ по отдельным вопросам учебно-воспитательной деятельности учителя; выделять применяемые в конкретной педагогической ситуации учителем методы, средства и формы организации учебно-воспитательной работы со школьниками; подготавливать и проводить воспитательные мероприятия в области развивающих видов деятельности; организовывать и проводить со школьниками коллективно-творческие дела. </w:t>
      </w:r>
    </w:p>
    <w:p>
      <w:pPr>
        <w:pStyle w:val="Normal"/>
        <w:tabs>
          <w:tab w:val="clear" w:pos="708"/>
          <w:tab w:val="left" w:pos="3686" w:leader="none"/>
          <w:tab w:val="right" w:pos="11340" w:leader="underscore"/>
        </w:tabs>
        <w:jc w:val="both"/>
        <w:rPr/>
      </w:pPr>
      <w:r>
        <w:rPr>
          <w:rFonts w:eastAsia="Times New Roman"/>
          <w:i/>
          <w:sz w:val="26"/>
          <w:szCs w:val="26"/>
        </w:rPr>
        <w:t xml:space="preserve">            </w:t>
      </w:r>
      <w:r>
        <w:rPr>
          <w:rFonts w:eastAsia="HiddenHorzOCR;Arial Unicode MS"/>
          <w:i/>
          <w:sz w:val="26"/>
          <w:szCs w:val="26"/>
        </w:rPr>
        <w:t xml:space="preserve">Владеть: </w:t>
      </w:r>
      <w:r>
        <w:rPr>
          <w:sz w:val="26"/>
          <w:szCs w:val="26"/>
        </w:rPr>
        <w:t xml:space="preserve">способами профессионально-педагогического общения и технологиями взаимодействия со школьниками; методами педагогической диагностики; </w:t>
      </w:r>
      <w:r>
        <w:rPr>
          <w:rFonts w:eastAsia="HiddenHorzOCR;Arial Unicode MS"/>
          <w:sz w:val="26"/>
          <w:szCs w:val="26"/>
        </w:rPr>
        <w:t>технологиями организации досуговой деятельности учащихся.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 xml:space="preserve">4.Трудоемкость практики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Общая трудоемкость производственной практики составляет 11,25 зачетных единиц, всего 405 часов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>5. Образовательные технологии</w:t>
      </w:r>
    </w:p>
    <w:p>
      <w:pPr>
        <w:pStyle w:val="Style11"/>
        <w:autoSpaceDE w:val="false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HiddenHorzOCR;Arial Unicode MS"/>
          <w:sz w:val="26"/>
          <w:szCs w:val="26"/>
        </w:rPr>
        <w:t xml:space="preserve">Педагогическая практика в школе организуется с помощью личностно ориентированных, диалогических и интерактивных, информационных технологий: </w:t>
      </w:r>
      <w:r>
        <w:rPr>
          <w:rFonts w:eastAsia="HiddenHorzOCR;Arial Unicode MS"/>
          <w:color w:val="000000"/>
          <w:sz w:val="26"/>
          <w:szCs w:val="26"/>
        </w:rPr>
        <w:t>анкетирование, тестирование, педагогические мастерские, наблюдение,  беседа,  неигровые имитационные методы (</w:t>
      </w:r>
      <w:r>
        <w:rPr>
          <w:sz w:val="26"/>
          <w:szCs w:val="26"/>
        </w:rPr>
        <w:t xml:space="preserve">занятия с применением затрудняющих условий, метод группового решения творческих задач, метод развивающейся кооперации, </w:t>
      </w:r>
      <w:r>
        <w:rPr>
          <w:rFonts w:eastAsia="HiddenHorzOCR;Arial Unicode MS"/>
          <w:color w:val="000000"/>
          <w:sz w:val="26"/>
          <w:szCs w:val="26"/>
        </w:rPr>
        <w:t>психолого-педагогические тренинги</w:t>
      </w:r>
      <w:r>
        <w:rPr>
          <w:sz w:val="26"/>
          <w:szCs w:val="26"/>
        </w:rPr>
        <w:t xml:space="preserve">), </w:t>
      </w:r>
      <w:r>
        <w:rPr>
          <w:rFonts w:eastAsia="HiddenHorzOCR;Arial Unicode MS"/>
          <w:color w:val="000000"/>
          <w:sz w:val="26"/>
          <w:szCs w:val="26"/>
        </w:rPr>
        <w:t xml:space="preserve">игровые имитационные методы (дидактические, сюжетно-ролевые, деловые игры, </w:t>
      </w:r>
      <w:r>
        <w:rPr>
          <w:sz w:val="26"/>
          <w:szCs w:val="26"/>
        </w:rPr>
        <w:t xml:space="preserve">метод проектов), создание презентаций по изучаемым темам </w:t>
      </w:r>
      <w:r>
        <w:rPr>
          <w:rFonts w:eastAsia="HiddenHorzOCR;Arial Unicode MS"/>
          <w:sz w:val="26"/>
          <w:szCs w:val="26"/>
        </w:rPr>
        <w:t>(</w:t>
      </w:r>
      <w:r>
        <w:rPr>
          <w:rFonts w:eastAsia="HiddenHorzOCR;Arial Unicode MS"/>
          <w:sz w:val="26"/>
          <w:szCs w:val="26"/>
          <w:lang w:val="en-US"/>
        </w:rPr>
        <w:t>Power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  <w:lang w:val="en-US"/>
        </w:rPr>
        <w:t>Point</w:t>
      </w:r>
      <w:r>
        <w:rPr>
          <w:rFonts w:eastAsia="HiddenHorzOCR;Arial Unicode MS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  <w:lang w:val="en-US"/>
        </w:rPr>
        <w:t>Presentations</w:t>
      </w:r>
      <w:r>
        <w:rPr>
          <w:rFonts w:eastAsia="HiddenHorzOCR;Arial Unicode MS"/>
          <w:sz w:val="26"/>
          <w:szCs w:val="26"/>
        </w:rPr>
        <w:t>), использование электронных образовательных ресурсов при подготовке к урокам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>Программой практики предусмотрена аттестация, которая проводится в  форме зачета с дифференцированной оценкой в 8-ом семестре.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АННОТАЦИЯ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рабочей программы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 xml:space="preserve">учебной (научно-исследовательской) практики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  <w:sz w:val="26"/>
          <w:szCs w:val="26"/>
        </w:rPr>
      </w:pPr>
      <w:r>
        <w:rPr>
          <w:rFonts w:eastAsia="TimesNewRoman;Arial Unicode MS"/>
          <w:b/>
          <w:bCs/>
          <w:color w:val="000000"/>
          <w:sz w:val="26"/>
          <w:szCs w:val="26"/>
        </w:rPr>
        <w:t>по направлению подготовки 050100 «Педагогическое образование»,</w: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color w:val="000000"/>
          <w:sz w:val="26"/>
          <w:szCs w:val="26"/>
        </w:rPr>
        <w:t>профиль - Иностранный язык</w:t>
      </w:r>
    </w:p>
    <w:p>
      <w:pPr>
        <w:pStyle w:val="Normal"/>
        <w:numPr>
          <w:ilvl w:val="0"/>
          <w:numId w:val="53"/>
        </w:numPr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ь</w:t>
      </w:r>
      <w:r>
        <w:rPr>
          <w:rFonts w:eastAsia="HiddenHorzOCR;Arial Unicode MS"/>
          <w:sz w:val="26"/>
          <w:szCs w:val="26"/>
          <w:u w:val="single"/>
        </w:rPr>
        <w:t xml:space="preserve">  практик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HiddenHorzOCR;Arial Unicode MS"/>
          <w:i/>
          <w:sz w:val="26"/>
          <w:szCs w:val="26"/>
        </w:rPr>
        <w:t>Целями</w:t>
      </w:r>
      <w:r>
        <w:rPr>
          <w:sz w:val="26"/>
          <w:szCs w:val="26"/>
        </w:rPr>
        <w:t xml:space="preserve">  научно-исследовательской практики </w:t>
      </w:r>
      <w:r>
        <w:rPr>
          <w:rFonts w:eastAsia="HiddenHorzOCR;Arial Unicode MS"/>
          <w:sz w:val="26"/>
          <w:szCs w:val="26"/>
        </w:rPr>
        <w:t>являются</w:t>
      </w:r>
      <w:r>
        <w:rPr>
          <w:sz w:val="26"/>
          <w:szCs w:val="26"/>
        </w:rPr>
        <w:t xml:space="preserve"> обеспечение взаимосвязи между теоретическими знаниями, полученными при усвоении университетской образовательной программы в рамках направления «Педагогическое образование», и практической деятельностью по внедрению этих знаний в реальный учебный процесс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Задачами</w:t>
      </w:r>
      <w:r>
        <w:rPr>
          <w:sz w:val="26"/>
          <w:szCs w:val="26"/>
        </w:rPr>
        <w:t xml:space="preserve"> практики являются закрепление и углубление теоретических знаний, полученных студентами в процессе обучения в Саратовском госуниверситете, сформированных практических навыков и компетенций в процессе освоения бакалаврской программы, а также приобретение опыта самостоятельной научно-исследовательской работы, овладение разнообразными методами научной работ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u w:val="single"/>
        </w:rPr>
        <w:t>2. Место практики в структуре ООП бакалавриат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ГОС ВПО по направлению «Педагогическое образование» раздел «Учебная и производственная практики» является обязательным разделом основной образовательной программы бакалавриата. Практика представляет собой вид учебных занятий и производственной деятельности, непосредственно ориентированных на профессионально-практическую подготовку обучающихся. При реализации данной программы предусматривается проведение научно-исследовательской работы, как раздела учебной практик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ыполнение научно-исследовательской работы как раздела учебной практики помогает в подготовке выпускника как квалифицированного работника, востребованного на рынке труда. </w:t>
      </w:r>
    </w:p>
    <w:p>
      <w:pPr>
        <w:pStyle w:val="Normal"/>
        <w:ind w:firstLine="709"/>
        <w:jc w:val="both"/>
        <w:rPr/>
      </w:pPr>
      <w:r>
        <w:rPr>
          <w:rFonts w:eastAsia="HiddenHorzOCR;Arial Unicode MS"/>
          <w:sz w:val="26"/>
          <w:szCs w:val="26"/>
          <w:u w:val="single"/>
        </w:rPr>
        <w:t xml:space="preserve">3. Компетенции обучающегося, формируемые в результате </w:t>
      </w:r>
      <w:r>
        <w:rPr>
          <w:sz w:val="26"/>
          <w:szCs w:val="26"/>
          <w:u w:val="single"/>
        </w:rPr>
        <w:t xml:space="preserve">научно-исследовательской </w:t>
      </w:r>
      <w:r>
        <w:rPr>
          <w:rFonts w:eastAsia="HiddenHorzOCR;Arial Unicode MS"/>
          <w:sz w:val="26"/>
          <w:szCs w:val="26"/>
          <w:u w:val="single"/>
        </w:rPr>
        <w:t>прак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учно-исследовательская практика направлена на формирование следующих компетенц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 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2 способность анализировать мировоззренческие, социально и личностно значимые философские пробле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-4 способность использовать знания о современной естественнонаучной картине мира в образовательной и профессиональной деятельности, применять методы математической обработки информации, теоретического и экспериментального исследования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-6 способность логически верно, аргументировано и ясно строить устную и письменную речь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9 способность работать с информацией в глобальных компьютерных сет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-10 владение одним из иностранных языков на уровне, позволяющем получать и оценивать информацию в области профессиональной деятельности из зарубежных источни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2 способность 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К-5 способность к подготовке и редактированию текстов профессионального и социально значимого содержания;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К-13 способность использовать в учебно-воспитательной деятельности основные методы научного исследования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-4 владение терминологическим аппаратом и методами исследования лингвистических наук;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 xml:space="preserve">4.Трудоемкость практики 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sz w:val="26"/>
          <w:szCs w:val="26"/>
        </w:rPr>
        <w:t xml:space="preserve">Общая трудоемкость практики составляет  0,75 зачетной единицы, всего 27 часов. </w:t>
      </w:r>
    </w:p>
    <w:p>
      <w:pPr>
        <w:pStyle w:val="Normal"/>
        <w:autoSpaceDE w:val="false"/>
        <w:ind w:firstLine="708"/>
        <w:jc w:val="both"/>
        <w:rPr>
          <w:rFonts w:eastAsia="HiddenHorzOCR;Arial Unicode MS"/>
          <w:sz w:val="26"/>
          <w:szCs w:val="26"/>
          <w:u w:val="single"/>
        </w:rPr>
      </w:pPr>
      <w:r>
        <w:rPr>
          <w:rFonts w:eastAsia="HiddenHorzOCR;Arial Unicode MS"/>
          <w:sz w:val="26"/>
          <w:szCs w:val="26"/>
          <w:u w:val="single"/>
        </w:rPr>
        <w:t>5. Образовательные технологии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Эффективность </w:t>
      </w:r>
      <w:r>
        <w:rPr>
          <w:rFonts w:eastAsia="HiddenHorzOCR;Arial Unicode MS"/>
          <w:sz w:val="26"/>
          <w:szCs w:val="26"/>
        </w:rPr>
        <w:t>выполнения различных видов работ во время учебной (научно-исследовательской) практики</w:t>
      </w:r>
      <w:r>
        <w:rPr>
          <w:sz w:val="26"/>
          <w:szCs w:val="26"/>
        </w:rPr>
        <w:t xml:space="preserve">  обеспечивается следующими технологиями: творческие </w:t>
      </w:r>
      <w:r>
        <w:rPr>
          <w:rStyle w:val="Hl"/>
          <w:sz w:val="26"/>
          <w:szCs w:val="26"/>
        </w:rPr>
        <w:t>задания</w:t>
      </w:r>
      <w:r>
        <w:rPr>
          <w:sz w:val="26"/>
          <w:szCs w:val="26"/>
        </w:rPr>
        <w:t xml:space="preserve">, исследовательские ситуации; научно-практические студенческие конференции;  внедрение педагогических инноваций в образовательный процесс; разработка критериев и показателей оценки качества научно-исследовательских работ. </w:t>
      </w:r>
    </w:p>
    <w:p>
      <w:pPr>
        <w:pStyle w:val="Normal"/>
        <w:autoSpaceDE w:val="false"/>
        <w:ind w:firstLine="708"/>
        <w:rPr>
          <w:rFonts w:eastAsia="TimesNewRoman;Arial Unicode MS"/>
          <w:bCs/>
          <w:color w:val="000000"/>
          <w:sz w:val="26"/>
          <w:szCs w:val="26"/>
          <w:u w:val="single"/>
        </w:rPr>
      </w:pPr>
      <w:r>
        <w:rPr>
          <w:rFonts w:eastAsia="TimesNewRoman;Arial Unicode MS"/>
          <w:bCs/>
          <w:color w:val="000000"/>
          <w:sz w:val="26"/>
          <w:szCs w:val="26"/>
          <w:u w:val="single"/>
        </w:rPr>
        <w:t>6. Формы контроля успеваемости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bCs/>
          <w:color w:val="000000"/>
          <w:sz w:val="26"/>
          <w:szCs w:val="26"/>
        </w:rPr>
      </w:pPr>
      <w:r>
        <w:rPr>
          <w:rFonts w:eastAsia="TimesNewRoman;Arial Unicode MS"/>
          <w:bCs/>
          <w:color w:val="000000"/>
          <w:sz w:val="26"/>
          <w:szCs w:val="26"/>
        </w:rPr>
        <w:t xml:space="preserve">Программой практики предусмотрено </w:t>
      </w:r>
      <w:r>
        <w:rPr>
          <w:rFonts w:eastAsia="HiddenHorzOCR;Arial Unicode MS"/>
          <w:sz w:val="26"/>
          <w:szCs w:val="26"/>
        </w:rPr>
        <w:t>написание обучающимися итоговой научно-исследовательской работы; рецензирование научной статьи</w:t>
      </w:r>
      <w:r>
        <w:rPr>
          <w:sz w:val="26"/>
          <w:szCs w:val="26"/>
        </w:rPr>
        <w:t xml:space="preserve"> и написание аналитической аннотации.</w:t>
      </w:r>
      <w:r>
        <w:rPr>
          <w:rFonts w:eastAsia="TimesNewRoman;Arial Unicode MS"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bCs/>
          <w:color w:val="000000"/>
          <w:sz w:val="26"/>
          <w:szCs w:val="26"/>
        </w:rPr>
        <w:t>Промежуточная аттестация проводится в  форме зачета в 8-ом семестре.</w:t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iCs/>
          <w:sz w:val="28"/>
          <w:szCs w:val="28"/>
        </w:rPr>
      </w:pPr>
      <w:r>
        <w:rPr>
          <w:rFonts w:eastAsia="TimesNewRoman;Arial Unicode MS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bCs/>
          <w:iCs/>
          <w:color w:val="000000"/>
          <w:sz w:val="26"/>
          <w:szCs w:val="26"/>
        </w:rPr>
      </w:pPr>
      <w:r>
        <w:rPr>
          <w:rFonts w:eastAsia="TimesNewRoman;Arial Unicode MS"/>
          <w:b/>
          <w:bCs/>
          <w:iCs/>
          <w:color w:val="000000"/>
          <w:sz w:val="26"/>
          <w:szCs w:val="26"/>
        </w:rPr>
      </w:r>
    </w:p>
    <w:p>
      <w:pPr>
        <w:pStyle w:val="Heading5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Фактическое ресурсное обеспечение ООП бакалавриата по направлению подготовки </w:t>
      </w:r>
      <w:r>
        <w:rPr>
          <w:spacing w:val="-3"/>
          <w:sz w:val="28"/>
          <w:szCs w:val="28"/>
        </w:rPr>
        <w:t xml:space="preserve">050100 «Педагогическое образование», профиль – Иностранный язык </w:t>
      </w:r>
      <w:r>
        <w:rPr>
          <w:sz w:val="28"/>
          <w:szCs w:val="28"/>
        </w:rPr>
        <w:t>в ФГБОУ ВПО «Саратовский государственный университет имени Н.Г. Чернышевского»</w:t>
      </w:r>
    </w:p>
    <w:p>
      <w:pPr>
        <w:pStyle w:val="Heading5"/>
        <w:spacing w:lineRule="auto" w:line="240"/>
        <w:ind w:firstLine="720"/>
        <w:rPr/>
      </w:pPr>
      <w:r>
        <w:rPr>
          <w:b w:val="false"/>
          <w:sz w:val="26"/>
          <w:szCs w:val="26"/>
        </w:rPr>
        <w:t xml:space="preserve">Ресурсное обеспечение данной ООП формируется на основе требований к условиям реализации основных образовательных программ бакалавриата, определяемых ФГОС ВПО по направлению подготовки </w:t>
      </w:r>
      <w:r>
        <w:rPr>
          <w:b w:val="false"/>
          <w:spacing w:val="-3"/>
          <w:sz w:val="26"/>
          <w:szCs w:val="26"/>
        </w:rPr>
        <w:t xml:space="preserve">050100 «Педагогическое образование», профиль – Иностранный язык </w:t>
      </w:r>
      <w:r>
        <w:rPr>
          <w:b w:val="false"/>
          <w:sz w:val="26"/>
          <w:szCs w:val="26"/>
        </w:rPr>
        <w:t>с учетом рекомендаций ПООП. Учебный процесс полностью обеспечен с учебно-методической, информационной и материально-технической позиций.</w:t>
      </w:r>
    </w:p>
    <w:p>
      <w:pPr>
        <w:pStyle w:val="Heading5"/>
        <w:spacing w:lineRule="auto" w:line="240"/>
        <w:ind w:firstLine="720"/>
        <w:rPr/>
      </w:pPr>
      <w:r>
        <w:rPr>
          <w:b w:val="false"/>
          <w:sz w:val="26"/>
          <w:szCs w:val="26"/>
        </w:rPr>
        <w:t xml:space="preserve">Реализация ООП бакалавриата по направлению </w:t>
      </w:r>
      <w:r>
        <w:rPr>
          <w:b w:val="false"/>
          <w:spacing w:val="-3"/>
          <w:sz w:val="26"/>
          <w:szCs w:val="26"/>
        </w:rPr>
        <w:t xml:space="preserve">050100 «Педагогическое образование», профиль – Иностранный язык </w:t>
      </w:r>
      <w:r>
        <w:rPr>
          <w:b w:val="false"/>
          <w:sz w:val="26"/>
          <w:szCs w:val="26"/>
        </w:rPr>
        <w:t>на факультете иностранных языков и лингводидактики Саратовского государственного университета имени Н.Г. Чернышевского обеспечивается научно-педагогическими кадрами, имеющими соответствующее профилю преподаваемой дисциплины образование и систематически занимающимися научной и научно-методической работой. Доля преподавателей, имеющих учёную степень и / или учёное звание,  составляет  85%</w:t>
      </w:r>
      <w:r>
        <w:rPr>
          <w:b w:val="false"/>
          <w:color w:val="FF66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еподавателей</w:t>
      </w:r>
      <w:r>
        <w:rPr>
          <w:b w:val="false"/>
          <w:color w:val="FF6600"/>
          <w:sz w:val="26"/>
          <w:szCs w:val="26"/>
        </w:rPr>
        <w:t xml:space="preserve">. </w:t>
      </w:r>
    </w:p>
    <w:p>
      <w:pPr>
        <w:pStyle w:val="Heading4"/>
        <w:spacing w:before="0" w:after="0"/>
        <w:ind w:firstLine="720"/>
        <w:jc w:val="both"/>
        <w:rPr/>
      </w:pPr>
      <w:r>
        <w:rPr>
          <w:b w:val="false"/>
          <w:sz w:val="26"/>
          <w:szCs w:val="26"/>
        </w:rPr>
        <w:t xml:space="preserve">Учебный процесс полностью обеспечен необходимой учебной, учебно-методической и научной литературой. В библиотеке учебного корпуса № 16 есть абонемент литературы на иностранных языках. Также имеются библиотеки на выпускающих кафедрах (кафедра английского языка и методики его преподавания, кафедра немецкого языка и методики его преподавания). Для занятий используются 27 учебных аудиторий, из них 6 видеоклассов, 2 лингафонных кабинета, 2 кабинета с интерактивной доской.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ing4"/>
        <w:ind w:firstLine="720"/>
        <w:jc w:val="both"/>
        <w:rPr/>
      </w:pPr>
      <w:r>
        <w:rPr/>
        <w:t>6. Характеристики среды вуза, обеспечивающие развитие общекультурных (социально-личностных) компетенций выпускник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университете созданы все необходимые условия, </w:t>
      </w:r>
      <w:r>
        <w:rPr>
          <w:rFonts w:eastAsia="HiddenHorzOCR;Arial Unicode MS"/>
          <w:sz w:val="26"/>
          <w:szCs w:val="26"/>
        </w:rPr>
        <w:t>обеспечивающие развитие общекультурных и социально-личностных компетенций выпускник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оциальная работа. </w:t>
      </w:r>
      <w:r>
        <w:rPr>
          <w:sz w:val="26"/>
          <w:szCs w:val="26"/>
        </w:rPr>
        <w:t xml:space="preserve">В СГУ имени Н.Г. Чернышевского действуют нормативные документы, обеспечивающие организацию социальной работы со студентами: «Положение об управлении социальной работы», «Положение о Региональном центре содействия трудоустройству и адаптации к рынку труда выпускников образовательных учреждений высшего профессионального образования», «Программа деятельности СГУ имени Н.Г. Чернышевского по оздоровлению и пропаганде здорового образа жизни на 2013 – 2015 гг.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териально-техническая база для проведения социальной и воспитательной работы со студентами достаточно обширна: в СГУ действует 11 общежитий в Саратове. Общежития в СГУ рассматриваются не только как социальные объекты, предоставляющие место для проживания, но и как форма социализации молодёжи, способ осуществления воспитательной функции (соблюдение распорядка дня, привитие трудовой дисциплины, воспитание чувства ответственности за личное и общественное имущество). Жизнь в общежитии позволяет студентам почувствовать себя частью большого коллектива, участвовать в культурных и спортивно-оздоровительных мероприятиях, даёт возможность открыть и развивать различные стороны своей лич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доровлению студентов и формированию у них навыков здорового образа жизни способствует санаторий-профилакторий. Ежегодно пройти диагностику и поправить собственное здоровье имеют возможность 550 студентов. Одним из направлений работы санатория-профилактория является оказание помощи студентам, которые хотят бросить курить. Программа «Антитабак» поможет преодолеть и медицинские, и психологические трудности при отказе от кур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портивно-оздоровительный лагерь «Чардым» им. В.Я. Киселёва ежегодно за летние месяцы принимает более 500 студентов. На территории лагеря есть 5 спортивных площадок, клуб культуры и отдыха, столовая, оборудованный пляж, медицинский пункт, баня. Смены организуются профильные: лидерские, оздоровительные и спортивные. В рамках спортивной смены большое значение уделяется развитию спортивных навыков, когда студенты могут принять участие в межвузовской спартакиаде; в рамках лидерской смены наиболее активные учащиеся структурных подразделений университета имеют возможность посещать тренинги, деловые игры, обучающие занятия, направленные на развитие лидерских качеств и умения работать в команд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Эстетическое воспитание осуществляется студенческим клубом культуры СГУ, который в 2011 г. отметил своё 40-лет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еятельность здравпункта СГУ направлена на сохранение и поддержание здоровья обучающихся. Получить первую медицинскую помощь, пройти медицинское обследование, вакцинацию против инфекционных заболеваний могут все студенты СГ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доровый образ жизни в течение зимних месяцев позволяет студентам вести лыжная база СГУ, где проводятся спортивные соревнования и спортивно-массовые праздники (например, «Университетская снежинка»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Электронные ресурсы. </w:t>
      </w:r>
      <w:r>
        <w:rPr>
          <w:sz w:val="26"/>
          <w:szCs w:val="26"/>
        </w:rPr>
        <w:t>Развитие социальной системы СГУ невозможно без внедрения и активации электронных ресурсов. Быстрота распространения информации, массовость адресата и быстрый отклик на публикуемую информацию – важные факторы для организации социальной работы во всех структурных подразделениях СГУ. В университете созданы следующие электронные ресурс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раничка Управления социальной работы на сайте СГУ (</w:t>
      </w:r>
      <w:hyperlink r:id="rId3">
        <w:r>
          <w:rPr>
            <w:rStyle w:val="InternetLink"/>
            <w:sz w:val="26"/>
            <w:szCs w:val="26"/>
          </w:rPr>
          <w:t>http://www.sgu.ru/social</w:t>
        </w:r>
      </w:hyperlink>
      <w:r>
        <w:rPr>
          <w:sz w:val="26"/>
          <w:szCs w:val="26"/>
        </w:rPr>
        <w:t>) – здесь размещена информация о деятельности управления, сотрудниках, структурных подразделениях управления, проектах, конкурсах, есть также раздел «В помощь студенту» и бланки документов, необходимые для реализации социальной работ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айт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eali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здесь размещена информация о здоровье человека, о возможностях и свойствах личности, о различных видах зависимости и способах борьбы с ними, а также уголок психологической помощ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айт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abot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это основной информационный ресурс Регионального центра содействия трудоустройству. Здесь можно ознакомиться с имеющимися вакансиями, оставить резюме, получить информацию о деятельности центра и сектора профессиональной ориентации и социальной адаптации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Человеческие ресурсы. </w:t>
      </w:r>
      <w:r>
        <w:rPr>
          <w:sz w:val="26"/>
          <w:szCs w:val="26"/>
        </w:rPr>
        <w:t>Развитие кадрового потенциала – одна из немаловажных задач управления социальной работы, ведь от того, как и с кем общаются студенты, зависит их восприятие окружающего мира. Помимо непосредственного общения сотрудников управления со студентами (в виде обращений, консультации, оказания психологической поддержки, общения с социально незащищёнными категориями студентов (дети-сироты, дети-инвалиды)), общение складывается и через институт ответственных за социальную работу в структурных подразделениях университета. Устойчивая взаимосвязь и отклик студентов на проводимую социальную политику в университете можно отследить и через участие студентов в проектах управления социальной работы, а также в специальных конкурсах и мероприятиях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ы Управления социальной работы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>Ярмарка вакансий «Молодой карьерист»</w:t>
      </w:r>
      <w:r>
        <w:rPr>
          <w:sz w:val="26"/>
          <w:szCs w:val="26"/>
        </w:rPr>
        <w:t xml:space="preserve"> проходит 2 раза в год. В её рамках проводятся презентации компаний, обучающие семинары, тренинги, телемосты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>Профориентационные встречи со школьниками и тестирование на профориентацию</w:t>
      </w:r>
      <w:r>
        <w:rPr>
          <w:sz w:val="26"/>
          <w:szCs w:val="26"/>
        </w:rPr>
        <w:t xml:space="preserve"> проводят специалисты сектора профориентации и социальной адаптации. Данный проект направлен на оказание помощи старшеклассникам в выборе будущей специальности для обучения в вузе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>Встречи с интересными людьми «На пути к успеху»</w:t>
      </w:r>
      <w:r>
        <w:rPr>
          <w:sz w:val="26"/>
          <w:szCs w:val="26"/>
        </w:rPr>
        <w:t xml:space="preserve"> способствует построению карьеры на примере личного опыта успешных людей, помогает студентам выработать жизненную позицию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>Школа трудоустройства</w:t>
      </w:r>
      <w:r>
        <w:rPr>
          <w:sz w:val="26"/>
          <w:szCs w:val="26"/>
        </w:rPr>
        <w:t xml:space="preserve"> – проект, нацеленный на старшекурсников, где тренинги по отраслям бизнеса и управления ведут практикующие специалисты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>Школа вожатского мастерства</w:t>
      </w:r>
      <w:r>
        <w:rPr>
          <w:sz w:val="26"/>
          <w:szCs w:val="26"/>
        </w:rPr>
        <w:t xml:space="preserve"> помогает студентам лучше познать приемы и методы педагогики для подготовки к работе в детских оздоровительных лагерях в летний период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 xml:space="preserve">Школа здоровья </w:t>
      </w:r>
      <w:r>
        <w:rPr>
          <w:sz w:val="26"/>
          <w:szCs w:val="26"/>
        </w:rPr>
        <w:t>– проект, помогающий студентам познакомиться на практике со здоровьесберегающими технологиями, укрепить своё здоровье и получить навыки спортивного туризма, обучиться плаванию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>Познай себя</w:t>
      </w:r>
      <w:r>
        <w:rPr>
          <w:sz w:val="26"/>
          <w:szCs w:val="26"/>
        </w:rPr>
        <w:t xml:space="preserve"> – психологические тренинги, позволяющие студентам ближе познакомиться с методиками психоанализа, что поможет не только решать личностные и межличностные конфликты, но и быстро и в кратчайшие сроки принимать правильные решени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>Молодая семья</w:t>
      </w:r>
      <w:r>
        <w:rPr>
          <w:sz w:val="26"/>
          <w:szCs w:val="26"/>
        </w:rPr>
        <w:t xml:space="preserve"> – данный проект помогает молодым студенческим семьям научиться грамотно с психологической точки зрения строить супружеские отношени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>Шаг к успеху</w:t>
      </w:r>
      <w:r>
        <w:rPr>
          <w:sz w:val="26"/>
          <w:szCs w:val="26"/>
        </w:rPr>
        <w:t xml:space="preserve"> – новый проект, ориентированный на студентов 1 и 2 курсов и помогающий им адаптироваться в новой университетской среде. Он включает в себя различного вида тренинги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/>
          <w:sz w:val="26"/>
          <w:szCs w:val="26"/>
        </w:rPr>
        <w:t xml:space="preserve">День донор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ект, позволяющий студентам не только оказать помощь нуждающимся в переливании донорской крови людям, но и узнать состояние своего здоровья по анализу крови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u w:val="single"/>
        </w:rPr>
        <w:t>Конкурсы социальной направленности</w:t>
      </w:r>
      <w:r>
        <w:rPr>
          <w:b/>
          <w:sz w:val="26"/>
          <w:szCs w:val="26"/>
          <w:u w:val="single"/>
        </w:rPr>
        <w:t xml:space="preserve">: </w:t>
      </w:r>
      <w:r>
        <w:rPr>
          <w:sz w:val="26"/>
          <w:szCs w:val="26"/>
        </w:rPr>
        <w:t>Конкурс фоторабот; Конкурс видеороликов; Конкурс плакатов «Сохрани своё здоровье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обую роль в развитии студента как личности играет </w:t>
      </w:r>
      <w:r>
        <w:rPr>
          <w:b/>
          <w:sz w:val="26"/>
          <w:szCs w:val="26"/>
        </w:rPr>
        <w:t>Региональный центр содействия трудоустройству выпускников</w:t>
      </w:r>
      <w:r>
        <w:rPr>
          <w:sz w:val="26"/>
          <w:szCs w:val="26"/>
        </w:rPr>
        <w:t xml:space="preserve">. Сотрудники центра способствуют развитию личностных и профессионально значимых качеств у студента, начиная с первого курса, активно содействуют повышению его конкурентоспособности и востребованности на рынке труда, а также помогают подобрать постоянную и временную работу. Но и после окончания вуза РЦСТВ поддерживает связь с выпускниками, содействуя их социальной адаптации в обществе. При центре существует организация студенческого самоуправления – </w:t>
      </w:r>
      <w:r>
        <w:rPr>
          <w:b/>
          <w:sz w:val="26"/>
          <w:szCs w:val="26"/>
        </w:rPr>
        <w:t>студенческое кадровое агентство</w:t>
      </w:r>
      <w:r>
        <w:rPr>
          <w:sz w:val="26"/>
          <w:szCs w:val="26"/>
        </w:rPr>
        <w:t>. Студенческое кадровое агентство (СКА) строится на принципах целостности, самоуправления и самодостаточности. В рамках деятельности Регионального центра содействия трудоустройству СКА выполняет 2 основные функции: информативную и обеспечивающую. Участниками студенческого кадрового агентства реализуются следующие виды деятельности: экскурсии в компании-работодатели; проведение деловых игр и тренингов; анкетирование студентов по вопросам трудоустройства. Деятельность в рамках студенческого кадрового агентства позволяет студентам получить первый ощутимый опыт работ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университете созданы все условия для физического и нравственного развития студента, становления молодежи как личности. Выходя из стен университета, они являются не только квалифицированными специалистами в той или иной отрасли знаний, но и психологически подготовленными к адаптации на рынке труда, ориентированными на успе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Воспитательная работа. </w:t>
      </w:r>
      <w:r>
        <w:rPr>
          <w:sz w:val="26"/>
          <w:szCs w:val="26"/>
        </w:rPr>
        <w:t>В соответствии с Концепцией воспитания студентов СГУ имени Н.Г. Чернышевского (утверждена Ученым советом СГУ 22.03.2004, протокол № 4), определены следующие направления воспитательной деятель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620" w:right="29" w:hanging="1620"/>
        <w:jc w:val="both"/>
        <w:rPr>
          <w:sz w:val="26"/>
          <w:szCs w:val="26"/>
        </w:rPr>
      </w:pPr>
      <w:r>
        <w:rPr>
          <w:sz w:val="26"/>
          <w:szCs w:val="26"/>
        </w:rPr>
        <w:t>студенческое самоуправление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0" w:leader="none"/>
        </w:tabs>
        <w:ind w:left="1620" w:right="29" w:hanging="1620"/>
        <w:jc w:val="both"/>
        <w:rPr>
          <w:sz w:val="26"/>
          <w:szCs w:val="26"/>
        </w:rPr>
      </w:pPr>
      <w:r>
        <w:rPr>
          <w:sz w:val="26"/>
          <w:szCs w:val="26"/>
        </w:rPr>
        <w:t>работа с курато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620" w:right="29" w:hanging="1620"/>
        <w:jc w:val="both"/>
        <w:rPr>
          <w:sz w:val="26"/>
          <w:szCs w:val="26"/>
        </w:rPr>
      </w:pPr>
      <w:r>
        <w:rPr>
          <w:sz w:val="26"/>
          <w:szCs w:val="26"/>
        </w:rPr>
        <w:t>гражданско-патриотическое воспит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620" w:right="29" w:hanging="162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трудово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620" w:right="29" w:hanging="1620"/>
        <w:jc w:val="both"/>
        <w:rPr>
          <w:sz w:val="26"/>
          <w:szCs w:val="26"/>
        </w:rPr>
      </w:pPr>
      <w:r>
        <w:rPr>
          <w:sz w:val="26"/>
          <w:szCs w:val="26"/>
        </w:rPr>
        <w:t>культурно-эстетическо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620" w:right="29" w:hanging="1620"/>
        <w:jc w:val="both"/>
        <w:rPr>
          <w:sz w:val="26"/>
          <w:szCs w:val="26"/>
        </w:rPr>
      </w:pPr>
      <w:r>
        <w:rPr>
          <w:sz w:val="26"/>
          <w:szCs w:val="26"/>
        </w:rPr>
        <w:t>спортивно-оздоровительное.</w:t>
      </w:r>
    </w:p>
    <w:p>
      <w:pPr>
        <w:pStyle w:val="Normal"/>
        <w:ind w:firstLine="557"/>
        <w:jc w:val="both"/>
        <w:rPr/>
      </w:pPr>
      <w:r>
        <w:rPr>
          <w:sz w:val="26"/>
          <w:szCs w:val="26"/>
        </w:rPr>
        <w:t xml:space="preserve">Для реализации каждого из направлений </w:t>
      </w:r>
      <w:r>
        <w:rPr>
          <w:bCs/>
          <w:sz w:val="26"/>
          <w:szCs w:val="26"/>
        </w:rPr>
        <w:t xml:space="preserve">в университете </w:t>
      </w:r>
      <w:r>
        <w:rPr>
          <w:sz w:val="26"/>
          <w:szCs w:val="26"/>
        </w:rPr>
        <w:t xml:space="preserve">ежегодно разрабатывается </w:t>
      </w:r>
      <w:r>
        <w:rPr>
          <w:bCs/>
          <w:sz w:val="26"/>
          <w:szCs w:val="26"/>
        </w:rPr>
        <w:t xml:space="preserve">комплексный план по воспитательной работе </w:t>
      </w:r>
      <w:r>
        <w:rPr>
          <w:sz w:val="26"/>
          <w:szCs w:val="26"/>
        </w:rPr>
        <w:t>с учётом мероприятий структурных подразделений (факультетов, институтов, колледжей), анализа отчётов за прошедший учебный год, анкетирования и социологических опросов участников воспитательного процесса.</w:t>
      </w:r>
    </w:p>
    <w:p>
      <w:pPr>
        <w:pStyle w:val="Normal"/>
        <w:ind w:firstLine="557"/>
        <w:jc w:val="both"/>
        <w:rPr/>
      </w:pPr>
      <w:r>
        <w:rPr>
          <w:sz w:val="26"/>
          <w:szCs w:val="26"/>
        </w:rPr>
        <w:t xml:space="preserve">В университете сформирована </w:t>
      </w:r>
      <w:r>
        <w:rPr>
          <w:b/>
          <w:bCs/>
          <w:sz w:val="26"/>
          <w:szCs w:val="26"/>
        </w:rPr>
        <w:t>система</w:t>
      </w:r>
      <w:r>
        <w:rPr>
          <w:sz w:val="26"/>
          <w:szCs w:val="26"/>
        </w:rPr>
        <w:t xml:space="preserve"> воспитательной работы, которая позволяет управлять и взаимодействовать с подразделениями, связанными с организацией воспитательного процесса.</w:t>
      </w:r>
    </w:p>
    <w:p>
      <w:pPr>
        <w:pStyle w:val="Normal"/>
        <w:ind w:firstLine="55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57"/>
        <w:jc w:val="both"/>
        <w:rPr/>
      </w:pPr>
      <w:r>
        <w:rPr>
          <w:sz w:val="26"/>
          <w:szCs w:val="26"/>
          <w:u w:val="single"/>
        </w:rPr>
        <w:t>Студенческое самоуправление</w:t>
      </w:r>
      <w:r>
        <w:rPr>
          <w:sz w:val="26"/>
          <w:szCs w:val="26"/>
        </w:rPr>
        <w:t xml:space="preserve"> реализуется студенческой организацией -  Советом студентов и аспирантов СГУ - через проведение масштабных студенческих программ, проектов и акций, а также через студенческие клубы по интересам.</w:t>
      </w:r>
    </w:p>
    <w:p>
      <w:pPr>
        <w:pStyle w:val="Normal"/>
        <w:ind w:firstLine="55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уденческие программы, проекты и акции: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творительные: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«Подари капельку тепла детям»,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 xml:space="preserve">проект «Неделя благотворительности»,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ции «Лента Добра», «Планета детства»;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тельные: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программы: «Школа студенческого актива», «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спектива»,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«Университет в школу»,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акция «Выборы Президента студенческого острова Чардым»;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ско-патриотические: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«Музеи СГУ - студентам»,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: «Доска Почёта», «Встреча с интересным человеком»,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ция «День СГУ в парке Победы»;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уговые: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«Чардымское лето»,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 xml:space="preserve">проект «Неделя студенческой молодёжи»,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акции: «Университетская Снежинка», «Широкая Масленица» и др.</w:t>
      </w:r>
    </w:p>
    <w:p>
      <w:pPr>
        <w:pStyle w:val="Normal"/>
        <w:ind w:firstLine="55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5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уденческие клубы по интересам: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тельные: 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скуссионный клуб «Альтернатива», 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sz w:val="26"/>
          <w:szCs w:val="26"/>
        </w:rPr>
        <w:t>клуб интеллектуальных игр «У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ско-патриотические: </w:t>
      </w:r>
    </w:p>
    <w:p>
      <w:pPr>
        <w:pStyle w:val="Normal"/>
        <w:widowControl w:val="false"/>
        <w:numPr>
          <w:ilvl w:val="0"/>
          <w:numId w:val="33"/>
        </w:numPr>
        <w:jc w:val="both"/>
        <w:rPr/>
      </w:pPr>
      <w:r>
        <w:rPr>
          <w:sz w:val="26"/>
          <w:szCs w:val="26"/>
        </w:rPr>
        <w:t xml:space="preserve">клуб исторической реконструкции «Университетская Застава», 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триотический клуб «Отечество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ивные: 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истический клуб «Дороги края», 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уб кибер-спорта «Клик», 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луб любителей бильярда «Кий»;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уговые: 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уб любителей музыки «Люмузин - СГУ», </w:t>
      </w:r>
    </w:p>
    <w:p>
      <w:pPr>
        <w:pStyle w:val="Normal"/>
        <w:widowControl w:val="false"/>
        <w:numPr>
          <w:ilvl w:val="0"/>
          <w:numId w:val="31"/>
        </w:numPr>
        <w:jc w:val="both"/>
        <w:rPr/>
      </w:pPr>
      <w:r>
        <w:rPr>
          <w:sz w:val="26"/>
          <w:szCs w:val="26"/>
        </w:rPr>
        <w:t xml:space="preserve">«Университетский киноклуб», 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токлуб «Вспышка», 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удожественный клуб «Ренессанс», </w:t>
      </w:r>
    </w:p>
    <w:p>
      <w:pPr>
        <w:pStyle w:val="Normal"/>
        <w:widowControl w:val="false"/>
        <w:numPr>
          <w:ilvl w:val="0"/>
          <w:numId w:val="31"/>
        </w:numPr>
        <w:jc w:val="both"/>
        <w:rPr/>
      </w:pPr>
      <w:r>
        <w:rPr>
          <w:sz w:val="26"/>
          <w:szCs w:val="26"/>
        </w:rPr>
        <w:t>клуб любителей боулинга «Шар».</w:t>
      </w:r>
    </w:p>
    <w:p>
      <w:pPr>
        <w:pStyle w:val="Iauiue"/>
        <w:ind w:firstLine="55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</w:r>
    </w:p>
    <w:p>
      <w:pPr>
        <w:pStyle w:val="Iauiue"/>
        <w:ind w:firstLine="55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Профессионально-трудовое воспита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ализуется «Штабом студенческих отрядов», в спектре деятельности которого:</w:t>
      </w:r>
    </w:p>
    <w:p>
      <w:pPr>
        <w:pStyle w:val="Iauiue"/>
        <w:ind w:firstLine="55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организация строительных отрядов в ОСЛ «Чардым»;</w:t>
      </w:r>
    </w:p>
    <w:p>
      <w:pPr>
        <w:pStyle w:val="Iauiue"/>
        <w:ind w:firstLine="55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ключение договоров с детскими лагерями для прохождения педагогической практики студентами университета;</w:t>
      </w:r>
    </w:p>
    <w:p>
      <w:pPr>
        <w:pStyle w:val="Iauiue"/>
        <w:ind w:firstLine="55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оздание педагогических отрядов для работы в детских оздоровительных лагерях Черноморского побережья;</w:t>
      </w:r>
    </w:p>
    <w:p>
      <w:pPr>
        <w:pStyle w:val="Iauiue"/>
        <w:ind w:firstLine="55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формирование социально-сервисных отрядов для осуществления благотворительной деятельности в детских домах и интернатных учреждениях Саратовской области.</w:t>
      </w:r>
    </w:p>
    <w:p>
      <w:pPr>
        <w:pStyle w:val="Normal"/>
        <w:ind w:firstLine="55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/>
          <w:b/>
          <w:sz w:val="26"/>
          <w:szCs w:val="26"/>
          <w:u w:val="single"/>
          <w:lang w:val="ru-RU"/>
        </w:rPr>
      </w:r>
    </w:p>
    <w:p>
      <w:pPr>
        <w:pStyle w:val="Normal"/>
        <w:ind w:firstLine="557"/>
        <w:jc w:val="both"/>
        <w:rPr/>
      </w:pPr>
      <w:r>
        <w:rPr>
          <w:sz w:val="26"/>
          <w:szCs w:val="26"/>
          <w:u w:val="single"/>
        </w:rPr>
        <w:t>Работа с кураторам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ститут кураторства - один из важнейших звеньев воспитательной системы. Деятельность кураторов основана на утверждённом приказом ректора Положении «О кураторе студенческой академической группе» (Приказ №381-В от 16.03.2004 г.). Для оптимизации работы кураторов в учебном расписании значатся «кураторские часы». В целях методической поддержки управление воспитательной работы со студентами ведёт «Школу кураторов» (периодичность 2 раза в семестр) и выпускает сборники «Методических рекомендаций по организации внеучебной работы». На сайте СГУ в разделе «Воспитательная работа» действует страничка «В помощь куратору». Ежегодно в университете проводится конкурс «Лучший куратор СГУ».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ind w:right="29" w:firstLine="557"/>
        <w:jc w:val="both"/>
        <w:rPr/>
      </w:pPr>
      <w:r>
        <w:rPr>
          <w:sz w:val="26"/>
          <w:szCs w:val="26"/>
          <w:u w:val="single"/>
        </w:rPr>
        <w:t>Гражданско-патриотическое воспитание</w:t>
      </w:r>
      <w:r>
        <w:rPr>
          <w:sz w:val="26"/>
          <w:szCs w:val="26"/>
        </w:rPr>
        <w:t xml:space="preserve"> проводится в тесном взаимодействии с Советом ветеранов университета, Зональной научной библиотекой, студенческим дискуссионным клубом «Альтернатива». Управлением воспитательной работы со студентами организуются посещения митингов, экскурсии на место приземления Ю.А.Гагарина, поездки по историческим местам.</w:t>
      </w:r>
    </w:p>
    <w:p>
      <w:pPr>
        <w:pStyle w:val="Normal"/>
        <w:shd w:fill="FFFFFF" w:val="clear"/>
        <w:ind w:right="29" w:firstLine="55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ind w:right="29" w:firstLine="557"/>
        <w:jc w:val="both"/>
        <w:rPr/>
      </w:pPr>
      <w:r>
        <w:rPr>
          <w:sz w:val="26"/>
          <w:szCs w:val="26"/>
          <w:u w:val="single"/>
        </w:rPr>
        <w:t>Культурно-эстетическое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оспитание осуществляется студенческим клубом культуры. В настоящее время в стенах клуба университета, в институтах и на факультетах существует около 100 разнообразных коллективов: танцевальные коллективы, театральные студии, фольклорные ансамбли, команды КВН. На постоянной основе в клубе занимаются около 1400 студентов, в год проводится не менее 100 мероприятий, подготовленных студенческим клубом культуры универс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Нормативно-методическое обеспечение системы оценки качества освоения обучающимися ООП бакалавриата по направлению </w:t>
      </w:r>
      <w:r>
        <w:rPr>
          <w:b/>
          <w:spacing w:val="-3"/>
          <w:sz w:val="28"/>
          <w:szCs w:val="28"/>
        </w:rPr>
        <w:t>подготовки 050100 «Педагогическое образование», профиль – Иностранный язык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ГОС ВПО бакалавриата по направлению </w:t>
      </w:r>
      <w:r>
        <w:rPr>
          <w:spacing w:val="-3"/>
          <w:sz w:val="26"/>
          <w:szCs w:val="26"/>
        </w:rPr>
        <w:t>подготовки</w:t>
      </w:r>
      <w:r>
        <w:rPr>
          <w:sz w:val="26"/>
          <w:szCs w:val="26"/>
        </w:rPr>
        <w:t xml:space="preserve">  </w:t>
      </w:r>
      <w:r>
        <w:rPr>
          <w:spacing w:val="-3"/>
          <w:sz w:val="26"/>
          <w:szCs w:val="26"/>
        </w:rPr>
        <w:t>050100 «Педагогическое образование», профиль – Иностранный язык</w:t>
      </w:r>
      <w:r>
        <w:rPr>
          <w:sz w:val="26"/>
          <w:szCs w:val="26"/>
        </w:rPr>
        <w:t xml:space="preserve"> и Типовым положением о вузе, оценка качества освоения обучающимися основных образовательных программ</w:t>
      </w:r>
      <w:r>
        <w:rPr>
          <w:spacing w:val="-3"/>
          <w:sz w:val="26"/>
          <w:szCs w:val="26"/>
        </w:rPr>
        <w:t xml:space="preserve"> включает т</w:t>
      </w:r>
      <w:r>
        <w:rPr>
          <w:sz w:val="26"/>
          <w:szCs w:val="26"/>
        </w:rPr>
        <w:t>екущий контроль успеваемости, промежуточную и итоговую государственную аттестацию обучающихся.</w:t>
      </w:r>
    </w:p>
    <w:p>
      <w:pPr>
        <w:pStyle w:val="Heading5"/>
        <w:tabs>
          <w:tab w:val="clear" w:pos="708"/>
          <w:tab w:val="left" w:pos="993" w:leader="none"/>
          <w:tab w:val="left" w:pos="127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993" w:leader="none"/>
          <w:tab w:val="left" w:pos="127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7.1. Текущий контроль успеваемости и промежуточная аттестац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о-методическое обеспечение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екущего контроля успеваемости и промежуточной аттестации обучающихся по ООП бакалавриата осуществляется в соответствии с п.46 Типового положения о вузе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6. Система оценок при проведении промежуточной аттестации обучающихся, формы, порядок и периодичность ее проведения указываются в уставе высшего учебного заве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проведении текущего контроля успеваемости и промежуточной аттестации обучающихся утверждается в порядке, предусмотренном уставом высшего учебного заве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уденты, обучающиеся в высших учебных заведениях по образовательным программам высшего профессионального образования, при промежуточной аттестации сдают в течение учебного года не более 10 экзаменов и 12 зачетов. В указанное число не входят экзамены и зачеты по физической культуре и факультативным дисциплин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уденты, обучающиеся в сокращенные сроки, по ускоренным образовательным программам и в форме экстерната, при промежуточной аттестации сдают в течение учебного года не более 20 экзаме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удентам, участвующим в программах двустороннего и многостороннего обмена, могут перезачитываться дисциплины, изученные ими в другом высшем учебном заведении, в том числе зарубежном, в порядке, определяемом высшим учебным заведение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требованиями ФГОС ВПО по направлению подготовки </w:t>
      </w:r>
      <w:r>
        <w:rPr>
          <w:spacing w:val="-3"/>
          <w:sz w:val="26"/>
          <w:szCs w:val="26"/>
        </w:rPr>
        <w:t>050100 «Педагогическое образование», профиль – Иностранный язык</w:t>
      </w:r>
      <w:r>
        <w:rPr>
          <w:sz w:val="26"/>
          <w:szCs w:val="26"/>
        </w:rPr>
        <w:t xml:space="preserve">, для аттестации обучающихся на соответствие их персональных достижений поэтапным требованиям данной ООП, создан фонд оценочных средств для проведения </w:t>
      </w:r>
      <w:r>
        <w:rPr>
          <w:spacing w:val="-3"/>
          <w:sz w:val="26"/>
          <w:szCs w:val="26"/>
        </w:rPr>
        <w:t>т</w:t>
      </w:r>
      <w:r>
        <w:rPr>
          <w:sz w:val="26"/>
          <w:szCs w:val="26"/>
        </w:rPr>
        <w:t>екущего контроля успеваемости и промежуточной аттестации. Этот фонд включает в себя контрольно-измерительные материалы для практических дисциплин, контрольные вопросы и типовые задания для практических занятий и коллоквиумов, темы контрольных работ, примерную тематику курсовых работ и рефератов, вопросы к зачетам и экзаменам, позволяющие оценить степень сформированности компетенций обучающихся. Все виды оценочных средств содержатся в соответствующих рабочих программах дисциплин и практи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ответствие вырабатываемых компетенций, составных частей ООП и оценочных средств для направления подготовки </w:t>
      </w:r>
      <w:r>
        <w:rPr>
          <w:spacing w:val="-3"/>
          <w:sz w:val="26"/>
          <w:szCs w:val="26"/>
        </w:rPr>
        <w:t xml:space="preserve">050100 «Педагогическое образование», профиль – Иностранный язык </w:t>
      </w:r>
      <w:r>
        <w:rPr>
          <w:sz w:val="26"/>
          <w:szCs w:val="26"/>
        </w:rPr>
        <w:t>отражено в матриц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2. Сквозная программа </w:t>
      </w:r>
      <w:r>
        <w:rPr>
          <w:b/>
          <w:bCs/>
          <w:sz w:val="28"/>
          <w:szCs w:val="28"/>
        </w:rPr>
        <w:t xml:space="preserve">текущей и промежуточной аттестации обучающихся </w:t>
      </w:r>
      <w:r>
        <w:rPr>
          <w:b/>
          <w:sz w:val="28"/>
          <w:szCs w:val="28"/>
        </w:rPr>
        <w:t xml:space="preserve">по направлению подготовки </w:t>
      </w:r>
      <w:r>
        <w:rPr>
          <w:b/>
          <w:spacing w:val="-3"/>
          <w:sz w:val="28"/>
          <w:szCs w:val="28"/>
        </w:rPr>
        <w:t>050100 «Педагогическое образование», профилю – Иностранный язык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1. Цель и задачи текущей и промежуточной аттестации студ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ой </w:t>
      </w:r>
      <w:r>
        <w:rPr>
          <w:i/>
          <w:sz w:val="26"/>
          <w:szCs w:val="26"/>
        </w:rPr>
        <w:t>целью</w:t>
      </w:r>
      <w:r>
        <w:rPr>
          <w:sz w:val="26"/>
          <w:szCs w:val="26"/>
        </w:rPr>
        <w:t xml:space="preserve"> текущей и промежуточной аттестации студентов, обучающихся по программе ООП подготовки бакалавром по направлению 050100 "Педагогическое образование", профиль Иностранный язык, является объективная  оценка качества приобретаемых компетенций, интенсивности и результативности учебного процесса, данной образовательной программы в целом, степень их адекватности условиям будущей  трудовой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 числу конкретных </w:t>
      </w:r>
      <w:r>
        <w:rPr>
          <w:i/>
          <w:sz w:val="26"/>
          <w:szCs w:val="26"/>
        </w:rPr>
        <w:t>задач</w:t>
      </w:r>
      <w:r>
        <w:rPr>
          <w:sz w:val="26"/>
          <w:szCs w:val="26"/>
        </w:rPr>
        <w:t xml:space="preserve"> в контексте реализации названной цели Программы промежуточной аттестации студентов относятся:</w:t>
      </w:r>
    </w:p>
    <w:p>
      <w:pPr>
        <w:pStyle w:val="Normal"/>
        <w:numPr>
          <w:ilvl w:val="0"/>
          <w:numId w:val="7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рывный  и многоаспектный контроль успеваемости студентов в течение всего периода обучения;</w:t>
      </w:r>
    </w:p>
    <w:p>
      <w:pPr>
        <w:pStyle w:val="Normal"/>
        <w:numPr>
          <w:ilvl w:val="0"/>
          <w:numId w:val="7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соответствия уровня приобретенных компетенций требованиям ФГОС ВПО по направлению подготовки 050100 "Педагогическое образование";</w:t>
      </w:r>
    </w:p>
    <w:p>
      <w:pPr>
        <w:pStyle w:val="Normal"/>
        <w:numPr>
          <w:ilvl w:val="0"/>
          <w:numId w:val="7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иобретения студентами необходимых знаний, умений и навыков в качестве результатов освоения учебных модулей, дисциплин, практик;</w:t>
      </w:r>
    </w:p>
    <w:p>
      <w:pPr>
        <w:pStyle w:val="Normal"/>
        <w:numPr>
          <w:ilvl w:val="0"/>
          <w:numId w:val="7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и управление достижением целей реализации данной ООП, определенных в виде набора универсальных, профессиональных и специальных компетенций выпускников.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2. Основные характеристики текущей и промежуточной аттестации студентов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Нормативно-методическое обеспечение </w:t>
      </w:r>
      <w:r>
        <w:rPr>
          <w:spacing w:val="-3"/>
          <w:sz w:val="26"/>
          <w:szCs w:val="26"/>
        </w:rPr>
        <w:t>т</w:t>
      </w:r>
      <w:r>
        <w:rPr>
          <w:sz w:val="26"/>
          <w:szCs w:val="26"/>
        </w:rPr>
        <w:t>екущего контроля успеваемости и промежуточной аттестации обучающихся по ООП бакалавриата осуществляется в соответствии с п.46 Типового положения о вузе:  «46. Система оценок при проведении промежуточной аттестации обучающихся, формы, порядок и периодичность ее проведения указываются в уставе высшего учебного заве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 проведении текущего контроля успеваемости и промежуточной аттестации обучающихся утверждается в порядке, предусмотренном уставом высшего учебного за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уденты, обучающиеся в высших учебных заведениях по образовательным программам высшего профессионального образования, при промежуточной аттестации сдают в течение учебного года не более 10 экзаменов и 12 зачетов. В указанное число не входят экзамены и зачеты по физической культуре и факультативным дисциплин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уденты, обучающиеся в сокращенные сроки, по ускоренным образовательным программам и в форме экстерната, при промежуточной аттестации сдают в течение учебного года не более 20 экзаме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удентам, участвующим в программах двустороннего и многостороннего обмена, могут перезачитываться дисциплины, изученные ими в другом высшем учебном заведении, в том числе зарубежном, в порядке, определяемом высшим учебным заведением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ФГОС ВПО по направлению подготовки </w:t>
      </w:r>
      <w:r>
        <w:rPr>
          <w:rFonts w:cs="Times New Roman" w:ascii="Times New Roman" w:hAnsi="Times New Roman"/>
          <w:spacing w:val="-3"/>
          <w:sz w:val="26"/>
          <w:szCs w:val="26"/>
        </w:rPr>
        <w:t>050100 «Педагогическое образование», профиль – Иностранный язык</w:t>
      </w:r>
      <w:r>
        <w:rPr>
          <w:rFonts w:cs="Times New Roman" w:ascii="Times New Roman" w:hAnsi="Times New Roman"/>
          <w:sz w:val="26"/>
          <w:szCs w:val="26"/>
        </w:rPr>
        <w:t xml:space="preserve">, для аттестации обучающихся на соответствие их персональных достижений поэтапным требованиям данной ООП, создан фонд оценочных средств для проведения </w:t>
      </w:r>
      <w:r>
        <w:rPr>
          <w:rFonts w:cs="Times New Roman" w:ascii="Times New Roman" w:hAnsi="Times New Roman"/>
          <w:spacing w:val="-3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кущего контроля успеваемости и промежуточной аттестации. Этот фонд включает в себя контрольно-измерительные материалы для практических дисциплин, контрольные вопросы и типовые задания для практических занятий и коллоквиумов, темы контрольных работ, примерную тематику курсовых работ и рефератов, вопросы к зачетам и экзаменам, позволяющие оценить степень сформированности компетенций обучающихся. Все виды оценочных средств содержатся в соответствующих рабочих программах дисциплин и практи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у процесса контроля и оценки качества результатов обучения студентов по данной ООП положены следующие </w:t>
      </w:r>
      <w:r>
        <w:rPr>
          <w:i/>
          <w:sz w:val="26"/>
          <w:szCs w:val="26"/>
        </w:rPr>
        <w:t>принцип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четание контрольно-измерительных форм, средств и процедур, нацеленных на традиционный контроль овладения знаниями, умениями, навыки, а также уровень сформированности общекультурной и профессиональной компетен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нцип разнообразия форм контро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нципы сочетания предварительного тестирования и традиционного экзамена для обеспечения комплексного и объективного характера аттест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недрение универсальных инструментов контроля (компьютеризированное тестировани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спользование практико-ориентированных процедур контроля, включая ролевые игры, проблемные ситуации и кейс-мет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мплексный контроль обеспечивается посредством сочетания разных форм, исходя из чего в каждом курсе запланировано проведение разнотипных оценочных процедур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балльно-рейтинговой системы (на основе ПОЛОЖЕНИЯ о балльно-рейтинговой системе оценивания результатов обучения студентов, обучающихся по направлениям подготовки бакалавров П 1-06-04-2013), в соответствии с которым текущая аттестация студента может проводиться по всем видам учебной деятельности студента, предусмотренным учебным планом (лекции, лабораторные занятия, практические занятия, самостоятельная работа), а также по дополнительным видам учебной деятельности, в соответствии с рабочей программой дисциплины. Распределение максимального количества баллов и порядок их начисления по каждому виду учебной деятельности определяется рабочей программой дисциплины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3. Основное содержание промежуточной аттестации студентов (компетентностная составляющая)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434"/>
        <w:gridCol w:w="1269"/>
        <w:gridCol w:w="2023"/>
      </w:tblGrid>
      <w:tr>
        <w:trPr>
          <w:trHeight w:val="27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межуточной аттестации</w:t>
            </w:r>
          </w:p>
        </w:tc>
      </w:tr>
      <w:tr>
        <w:trPr>
          <w:trHeight w:val="27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образован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ультуры чтен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право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научная картина мир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С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дизайн и компьютерная граф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дицинских знаний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школьной гигиены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анатом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в языкознание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граммат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лингвистических учений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лингвистических исслед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 изучаемого язы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 и литература стран изучаемого язы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ультуры чтения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нгвострановедение и </w:t>
            </w:r>
            <w:r>
              <w:rPr>
                <w:rFonts w:eastAsia="HiddenHorzOCR;Arial Unicode MS" w:cs="Times New Roman" w:ascii="Times New Roman" w:hAnsi="Times New Roman"/>
              </w:rPr>
              <w:t>страноведение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Традиции и обычаи страны изучаемого язы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HiddenHorzOCR;Arial Unicode MS" w:cs="Times New Roman"/>
              </w:rPr>
            </w:pPr>
            <w:r>
              <w:rPr>
                <w:rFonts w:eastAsia="HiddenHorzOCR;Arial Unicode MS"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 и литература стран изучаемого язы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атематической обработки информации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научная картина мир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дицинских знаний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школьной гигиены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анатом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ультуры чтен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научная картина мир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языкозна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язык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образован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атематической обработки информаци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научная картина мир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С по иностранным языкам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дизайн и компьютерная граф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анатом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С по иностранным языкам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дизайн и компьютерная граф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анатом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 иностранн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лингвистических исследова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языкозна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граммати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язык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 иностранного язы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лингвистических исследований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дицинских знаний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школьной гигиены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атематической обработки информаци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С по иностранным языкам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дизайн и компьютерная граф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лингвистических уч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образован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право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нгвострановедение и </w:t>
            </w:r>
            <w:r>
              <w:rPr>
                <w:rFonts w:eastAsia="HiddenHorzOCR;Arial Unicode MS" w:cs="Times New Roman" w:ascii="Times New Roman" w:hAnsi="Times New Roman"/>
              </w:rPr>
              <w:t>страноведение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 иностранн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 и литература стран изучаемого язы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право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гвострановедение и </w:t>
            </w:r>
            <w:r>
              <w:rPr>
                <w:rFonts w:eastAsia="HiddenHorzOCR;Arial Unicode MS" w:cs="Times New Roman" w:ascii="Times New Roman" w:hAnsi="Times New Roman"/>
              </w:rPr>
              <w:t>страновед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ультуры чтен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языкозна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право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образован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ультуры чтен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право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нгвострановедение и </w:t>
            </w:r>
            <w:r>
              <w:rPr>
                <w:rFonts w:eastAsia="HiddenHorzOCR;Arial Unicode MS" w:cs="Times New Roman" w:ascii="Times New Roman" w:hAnsi="Times New Roman"/>
              </w:rPr>
              <w:t>страноведе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лингвистических учений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лингвистических исследовани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ультуры чтен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школьного обиход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язык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 иностранн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образован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право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анатом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 иностранного язы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школьного обиход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 и литература стран изучаемого язы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атематической обработки информаци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С по иностранным языкам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дизайн и компьютерная граф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атематической обработки информаци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С по иностранным языкам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дизайн и компьютерная граф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право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право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дицинских знаний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школьной гигиены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анатом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атематической обработки информации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нгвострановедение и </w:t>
            </w:r>
            <w:r>
              <w:rPr>
                <w:rFonts w:eastAsia="HiddenHorzOCR;Arial Unicode MS" w:cs="Times New Roman" w:ascii="Times New Roman" w:hAnsi="Times New Roman"/>
              </w:rPr>
              <w:t>страноведе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язык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лингвистических учений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лингвистических уче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С по иностранным языкам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й дизайн и компьютерная граф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язык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лингвистических учений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лингвистических уче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языкозна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язык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языкозна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лингвистических учений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, экзамен, зачет и экзамен (см.  рабочий учебный план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языкозна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лингвистических исслед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языкозна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ип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я личность и речевая коммуникац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лингвистических исследов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лингвистических учений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грамма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школьного обиход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школьного обиход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й 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школьного обиход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школьного обиход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гвострановедение и страноведе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 и литература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гвострановедение и страноведе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 и литература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ификация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текс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логия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гвострановедение и страноведе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 и литература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/ Архитектура стран изучаемого язы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 по иностранным языкам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фонети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язык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перевод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и письменной реч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гвострановедение и страноведение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обычаи стран изучаемого язык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школьного обиход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2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и методика обучения иностранному языку</w:t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обучение иностранному языку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тодики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международных тестов</w:t>
            </w:r>
          </w:p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варианты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оценка сформированности компетенций как ожидаемого результата обучения происходит в соответствии с учебным планом ООП подготовки бакалавров по направлению 050100 Педагогическое образование (профиль Иностранный язык) в рамках одной или нескольких дисциплин и практик в течение 1-4 курсов по следующим уровням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допороговый</w:t>
      </w:r>
      <w:r>
        <w:rPr>
          <w:sz w:val="26"/>
          <w:szCs w:val="26"/>
        </w:rPr>
        <w:t xml:space="preserve"> (промежуточный) уровень сформированности компетенции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пороговый</w:t>
      </w:r>
      <w:r>
        <w:rPr>
          <w:sz w:val="26"/>
          <w:szCs w:val="26"/>
        </w:rPr>
        <w:t xml:space="preserve"> (минимальный уровень сформированности компетенции, который планируется как результат обучения для всех выпускников, обучающихся по данной ООП ) уровень сформированности компетенции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продвинутый</w:t>
      </w:r>
      <w:r>
        <w:rPr>
          <w:sz w:val="26"/>
          <w:szCs w:val="26"/>
        </w:rPr>
        <w:t xml:space="preserve"> уровень сформированности компетен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bCs/>
          <w:sz w:val="26"/>
          <w:szCs w:val="26"/>
          <w:u w:val="single"/>
        </w:rPr>
        <w:t>4. Формы контроля и учета достижений студентов на соответствие ожидаемым результатам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351"/>
        <w:gridCol w:w="581"/>
        <w:gridCol w:w="1494"/>
        <w:gridCol w:w="2273"/>
        <w:gridCol w:w="593"/>
        <w:gridCol w:w="844"/>
        <w:gridCol w:w="2219"/>
      </w:tblGrid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формы и методы контроля</w:t>
            </w:r>
          </w:p>
        </w:tc>
      </w:tr>
      <w:tr>
        <w:trPr/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аттестация</w:t>
            </w:r>
          </w:p>
        </w:tc>
      </w:tr>
      <w:tr>
        <w:trPr/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льно-рейтинговая система оценивания индивидуальных результатов обучен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ое тестир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ая квалификационная работа</w:t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самостоятельная работа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тестирование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экзамен «Иностранный язык»</w:t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ы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экзамен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экзамен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олио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, устный ответ, монологическое и диалогическое высказывание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ке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3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студента-практиканта (предназначенная для выявления результатов прохождения практик с позиций проявленных  компетенций и самооценок уровня их сформированности)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работа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/деловая игра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</w:t>
            </w:r>
          </w:p>
        </w:tc>
        <w:tc>
          <w:tcPr>
            <w:tcW w:w="3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для руководителя практики со стороны организаций и  предприятий (образовательных учреждений, языковых школ, переводческих фирм, др.), направленная на оценку качества подготовки студентов с позиций работодателей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и анализ текстов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ирование и реферирование текстов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проблемной ситуации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с-стади</w:t>
            </w:r>
          </w:p>
        </w:tc>
        <w:tc>
          <w:tcPr>
            <w:tcW w:w="3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уемые критерии оценивания устного ответа студент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ценка 5 </w:t>
      </w:r>
      <w:r>
        <w:rPr>
          <w:sz w:val="26"/>
          <w:szCs w:val="26"/>
        </w:rPr>
        <w:t xml:space="preserve">–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удент </w:t>
      </w:r>
      <w:r>
        <w:rPr>
          <w:b/>
          <w:bCs/>
          <w:sz w:val="26"/>
          <w:szCs w:val="26"/>
        </w:rPr>
        <w:t>не только</w:t>
      </w:r>
      <w:r>
        <w:rPr>
          <w:sz w:val="26"/>
          <w:szCs w:val="26"/>
        </w:rPr>
        <w:t xml:space="preserve"> продемонстрировал полное фактологическое усвоение материала, и умение аргументировано обосновать теоретические постулаты и методические решения, </w:t>
      </w:r>
      <w:r>
        <w:rPr>
          <w:b/>
          <w:bCs/>
          <w:sz w:val="26"/>
          <w:szCs w:val="26"/>
        </w:rPr>
        <w:t>но и</w:t>
      </w:r>
      <w:r>
        <w:rPr>
          <w:sz w:val="26"/>
          <w:szCs w:val="26"/>
        </w:rPr>
        <w:t xml:space="preserve"> умение осознанно и аргументировано а) применять методические решения для нестандартных задач; б) практически решать нестандартные задачи; в) аргументировано обосновать теоретические постулаты и методические решения; г) умеет решать стандартные задач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ценка 4 –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удент продемонстрировал </w:t>
      </w:r>
      <w:r>
        <w:rPr>
          <w:b/>
          <w:bCs/>
          <w:sz w:val="26"/>
          <w:szCs w:val="26"/>
        </w:rPr>
        <w:t xml:space="preserve">либо </w:t>
      </w:r>
      <w:r>
        <w:rPr>
          <w:sz w:val="26"/>
          <w:szCs w:val="26"/>
        </w:rPr>
        <w:t xml:space="preserve">а) полное фактологическое усвоение материала, б) умение аргументировано обосновать теоретические постулаты и методические решения; в) умение решать стандартные задачи; </w:t>
      </w:r>
      <w:r>
        <w:rPr>
          <w:b/>
          <w:bCs/>
          <w:sz w:val="26"/>
          <w:szCs w:val="26"/>
        </w:rPr>
        <w:t>либо</w:t>
      </w:r>
      <w:r>
        <w:rPr>
          <w:sz w:val="26"/>
          <w:szCs w:val="26"/>
        </w:rPr>
        <w:t>: а) неполное фактологическое усвоение материала при наличии базовых знаний, б) неполное умение аргументировано обосновать теоретические постулаты и методические решения, при наличии базового умение, в) неполное умение решать стандартные  задачи, при наличии базового ум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ценка 3</w:t>
      </w:r>
      <w:r>
        <w:rPr>
          <w:sz w:val="26"/>
          <w:szCs w:val="26"/>
        </w:rPr>
        <w:t xml:space="preserve"> –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удент на фоне базовых знаний </w:t>
      </w:r>
      <w:r>
        <w:rPr>
          <w:b/>
          <w:bCs/>
          <w:sz w:val="26"/>
          <w:szCs w:val="26"/>
        </w:rPr>
        <w:t xml:space="preserve">НЕ </w:t>
      </w:r>
      <w:r>
        <w:rPr>
          <w:sz w:val="26"/>
          <w:szCs w:val="26"/>
        </w:rPr>
        <w:t xml:space="preserve">продемонстрировал а) полное фактологическое усвоение материала, б) умение аргументировано обосновать теоретические постулаты и  методические решения, при наличии базового умение, в) умение решать стандартные задачи, при наличии базового умения, </w:t>
      </w:r>
      <w:r>
        <w:rPr>
          <w:b/>
          <w:bCs/>
          <w:sz w:val="26"/>
          <w:szCs w:val="26"/>
        </w:rPr>
        <w:t>или</w:t>
      </w:r>
      <w:r>
        <w:rPr>
          <w:sz w:val="26"/>
          <w:szCs w:val="26"/>
        </w:rPr>
        <w:t xml:space="preserve"> студент на фоне базовых (элементарных) знаний  продемонстрировал лишь базовое умение решать  стандартные (элементарные) за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ценка 2</w:t>
      </w:r>
      <w:r>
        <w:rPr>
          <w:sz w:val="26"/>
          <w:szCs w:val="26"/>
        </w:rPr>
        <w:t xml:space="preserve"> –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удент </w:t>
      </w:r>
      <w:r>
        <w:rPr>
          <w:b/>
          <w:bCs/>
          <w:sz w:val="26"/>
          <w:szCs w:val="26"/>
        </w:rPr>
        <w:t>НЕ</w:t>
      </w:r>
      <w:r>
        <w:rPr>
          <w:sz w:val="26"/>
          <w:szCs w:val="26"/>
        </w:rPr>
        <w:t xml:space="preserve"> имеет базовых знаний и </w:t>
      </w:r>
      <w:r>
        <w:rPr>
          <w:b/>
          <w:bCs/>
          <w:sz w:val="26"/>
          <w:szCs w:val="26"/>
        </w:rPr>
        <w:t>НЕ</w:t>
      </w:r>
      <w:r>
        <w:rPr>
          <w:sz w:val="26"/>
          <w:szCs w:val="26"/>
        </w:rPr>
        <w:t xml:space="preserve"> умеет  решать элементарные задач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уемые критерии оценивания письменных работ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(</w:t>
      </w:r>
      <w:r>
        <w:rPr>
          <w:i/>
          <w:iCs/>
          <w:sz w:val="26"/>
          <w:szCs w:val="26"/>
        </w:rPr>
        <w:t>реферативно-аналитических письменных работ, сопровождающихся докладами-презентациями на семинарах (по материалам письменных работ); отчетов по заданиям практикумов; курсовых и дипломных работ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Критерий 1</w:t>
      </w:r>
      <w:r>
        <w:rPr>
          <w:sz w:val="26"/>
          <w:szCs w:val="26"/>
        </w:rPr>
        <w:t>. Оценка содержания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нота фактологического материала, логической связности, точность в формулировках целей, задач и выводов работы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Критерий 2.</w:t>
      </w:r>
      <w:r>
        <w:rPr>
          <w:sz w:val="26"/>
          <w:szCs w:val="26"/>
        </w:rPr>
        <w:t xml:space="preserve"> Оценка качества оформления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чество оформления самого текста, графиков, таблиц, библиографических ссылок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</w:rPr>
        <w:t>Критерий 3.</w:t>
      </w:r>
      <w:r>
        <w:rPr>
          <w:sz w:val="26"/>
          <w:szCs w:val="26"/>
        </w:rPr>
        <w:t xml:space="preserve"> Оценка устного выступления по представлению письменной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ие студента ясно и убедительно устно излагать материал работы, пользуясь иллюстративными материалами (презентациями), доносить содержание до аудитории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ритерий 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ответов на дополнительные вопросы (или умение решать задачи по теме работ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ие студента отвечать на неожиданные вопросы по теме работы, предлагать решение задач и проблем, сформулированных в контексте данной темы. 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комендуемые дескрипторы и критерии оценивания </w:t>
      </w:r>
    </w:p>
    <w:p>
      <w:pPr>
        <w:pStyle w:val="Normal"/>
        <w:ind w:firstLine="708"/>
        <w:jc w:val="center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письменных работ </w:t>
      </w:r>
      <w:r>
        <w:rPr>
          <w:i/>
          <w:iCs/>
          <w:sz w:val="26"/>
          <w:szCs w:val="26"/>
        </w:rPr>
        <w:t>(творческие письменные задания, эссе, сочинения)</w:t>
      </w:r>
    </w:p>
    <w:p>
      <w:pPr>
        <w:pStyle w:val="Normal"/>
        <w:ind w:firstLine="708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23"/>
        <w:gridCol w:w="1630"/>
        <w:gridCol w:w="1511"/>
        <w:gridCol w:w="1535"/>
        <w:gridCol w:w="1651"/>
      </w:tblGrid>
      <w:tr>
        <w:trPr>
          <w:trHeight w:val="23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Ы (за содержание)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10 баллов)</w:t>
            </w:r>
          </w:p>
        </w:tc>
        <w:tc>
          <w:tcPr>
            <w:tcW w:w="6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(максимум 10 баллов)</w:t>
            </w:r>
          </w:p>
        </w:tc>
      </w:tr>
      <w:tr>
        <w:trPr>
          <w:trHeight w:val="23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зиция</w:t>
            </w:r>
          </w:p>
          <w:p>
            <w:pPr>
              <w:pStyle w:val="Normal"/>
              <w:jc w:val="center"/>
              <w:rPr/>
            </w:pPr>
            <w:r>
              <w:rPr/>
              <w:t>(максимум 2  балла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  <w:p>
            <w:pPr>
              <w:pStyle w:val="Normal"/>
              <w:jc w:val="center"/>
              <w:rPr/>
            </w:pPr>
            <w:r>
              <w:rPr/>
              <w:t>(максимум 3  балла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  <w:p>
            <w:pPr>
              <w:pStyle w:val="Normal"/>
              <w:jc w:val="center"/>
              <w:rPr/>
            </w:pPr>
            <w:r>
              <w:rPr/>
              <w:t>(максимум 3  балла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фография и пунктуация</w:t>
            </w:r>
          </w:p>
          <w:p>
            <w:pPr>
              <w:pStyle w:val="Normal"/>
              <w:jc w:val="center"/>
              <w:rPr/>
            </w:pPr>
            <w:r>
              <w:rPr/>
              <w:t>(максимум 2  балла)</w:t>
            </w:r>
          </w:p>
        </w:tc>
      </w:tr>
      <w:tr>
        <w:trPr>
          <w:trHeight w:val="23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ая задача полностью выполнена с учетом цели высказывания и адресата. Тема раскрыта полностью. Участник демонстрирует оригинальный подход к раскрытию темы. Участник уложился в заданный объем (допускаются отклонения в сторону увеличения или уменьшения объема текста до 10 %).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е имеет ошибок с точки зрения композиции.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Работа не имеет ошибок с точки зрения лексического оформления.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демонстрирует грамотное и уместное употребление структур, необходимых для раскрытия темы. Работа не имеет ошибок с точки зрения грамматического оформ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демонстрирует уверенное владение навыками орфографии и пунктуации. Работа не имеет ошибок с точки зрения орфографического и пунктуационного оформ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ая задача выполнена с учетом цели высказывания и адресата. Тема раскрыта полностью, однако в работе не хватает оригинальности в раскрытии темы. Или участник  не  уложился в заданный объем (отклонения в сторону увеличения или уменьшения объема текста от 10 до 20%).</w:t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ая задача в целом выполнена, однако имеются отдельные нарушения целостности содержания. Тема раскрыта не полностью: не приведены все необходимые аргументы и/или факты. Или участник  не  уложился в заданный объем (отклонения в сторону увеличения или уменьшения объема текста от 20 до 30%).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ом текст имеет четкую структуру, соответствующую заданной теме. Текст разделен на абзацы. В тексте присутствуют связующие элементы. Допустимы незначительные нарушения структуры, логики или связности текста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 В работе имеется несколько (1-2) незначительных лексических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шибок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демонстрирует грамотное и уместное употребление структур, необходимых для раскрытия темы. В работе имеются 1-2  незначительные грамматические ошибки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ая задача выполнена частично. Содержание текста не полностью отвечает заданной теме.  Или участник  не  уложился в заданный объем (отклонения в сторону увеличения или уменьшения объема текста от 30 до 40%).</w:t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ом лексический состав текста соответствует заданной теме, однако имеются неточности в выборе слов и лексической сочетаемости (более 2-х), которые не затрудняют понимания текста. Или: используется стандартная, однообразная лексика.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ксте присутствуют  грамматические и/или синтаксические  ошибки (более 2-х), не затрудняющие общего понимания текста. Или: используются простые, однообразные грамматические конструкции.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ксте присутствуют орфографические и/или пунктуационные ошибки, которые не затрудняют общего понимания текста.</w:t>
            </w:r>
          </w:p>
        </w:tc>
      </w:tr>
      <w:tr>
        <w:trPr>
          <w:trHeight w:val="23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ая задача выполнена частично. Содержание текста не полностью отвечает заданной теме. Или участник  не  уложился в заданный объем (отклонения в сторону увеличения или уменьшения объема текста от 40 до 50%).</w:t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ая задача не выполнена. Содержание текста не отвечает заданной теме. Или участник  не  уложился в заданный объем (отклонения в сторону увеличения или уменьшения объема текста более 50%)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демонстрирует крайне ограниченный словарный запас. 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ксте присутствуют многочисленные грамматические ошибки, затрудняющие его понимание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ксте присутствуют многочисленные орфографические и/или пунктуационные ошибки, затрудняющие его понимани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5. Учебно-методическое и информационное обеспечение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Основная литератур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Звонников В.И., Челышкова М.Б. Оценка качества подготовки обучающихся в рамках требований ФГОС ВПО: создание фондов оценочных средств для аттестации студентов вузов при реализации компетентностно-ориентированных ООП ВПО нового поколения: Установочные организационно-методические материалы тематического семинарского цикла, М., 2010. 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Ефремова Н.Ф. Подходы к оцениванию компетенций в высшем образовании: Учеб. пособие. М.: Исследовательский центр проблем качества подготовки  специалистов НИТУ «МИСиС», 20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ополнительная литератур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вонников В.И., Челышкова М.Б. Контроль качества обучения при аттестации: компетентностный подход: Учеб. пособие М., Университетская книга; Логос, 2009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Звонников В.И., Челышкова М.Б. Современные средства оценивания результатов обучения: Учеб. пособие. 4-е издание М.: Издательский центр «Академия», 2009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3. Программа </w:t>
      </w:r>
      <w:r>
        <w:rPr>
          <w:b/>
          <w:bCs/>
          <w:sz w:val="28"/>
          <w:szCs w:val="28"/>
        </w:rPr>
        <w:t>итоговой государственной аттестации обучающихс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 </w:t>
      </w:r>
      <w:r>
        <w:rPr>
          <w:b/>
          <w:spacing w:val="-3"/>
          <w:sz w:val="28"/>
          <w:szCs w:val="28"/>
        </w:rPr>
        <w:t>050100 «Педагогическое образование», профилю – Иностранный язык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1. Цель и задачи итоговой государственной аттест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овая аттестация выпускника высшего учебного заведения является обязательной и осуществляется после освоения образовательной программы в полном объё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вая государственная аттестация включает государственный экзамен «Иностранный (английский /немецкий /французский) язык» и защиту бакалаврской выпускной квалификационной работ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2. Основное содержание итоговой государственной аттестации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Содержание выпускной квалификационной работы бакалавра и его соотнесение с совокупным ожидаемым результатом образования по данной ООП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583"/>
        <w:gridCol w:w="1614"/>
        <w:gridCol w:w="1563"/>
        <w:gridCol w:w="1560"/>
        <w:gridCol w:w="1369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окупность заданий, составляющих содержание выпускной квалификационной работы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темы, обоснование актуальности, разработка цели, задач и плана исслед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теоретической части ВК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практической части В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заключения с основными выводами по исследова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ние 5 </w:t>
            </w:r>
            <w:r>
              <w:rPr>
                <w:bCs/>
                <w:sz w:val="22"/>
                <w:szCs w:val="22"/>
              </w:rPr>
              <w:t>оформление и защита ВКР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культурные компетенции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ьные компетенции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/>
        <w:t>2.2. Содержание итогового государственного экзамена и его соотнесение с совокупным ожидаемым результатом образования по данной ООП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05"/>
        <w:gridCol w:w="2788"/>
        <w:gridCol w:w="2533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окупность заданий, составляющих содержание итогового государственного экзамен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 по теории язы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 интерпретация отрывка художественной проз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тентностно-ориентированное задание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культурные компетенци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К-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ОПК-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ПК-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ьные компетенци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  <w:t>СК-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HiddenHorzOCR;Arial Unicode MS"/>
                <w:b/>
                <w:bCs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3. Форма проведения государственной итоговой аттестац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1. Государственный экзамен по иностранному язы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й экзамен «Иностранный язык в контексте профессиональной деятельности» проводится в соответствии с общей процедурой проведения государственных экзаменов в соответствии с Положением об итоговой государственной аттестации выпускников вузов РФ.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грамма государственного экзамена по иностранному языку включает:</w:t>
      </w:r>
    </w:p>
    <w:p>
      <w:pPr>
        <w:pStyle w:val="Normal"/>
        <w:numPr>
          <w:ilvl w:val="0"/>
          <w:numId w:val="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прос по теории языка;</w:t>
      </w:r>
    </w:p>
    <w:p>
      <w:pPr>
        <w:pStyle w:val="Normal"/>
        <w:numPr>
          <w:ilvl w:val="0"/>
          <w:numId w:val="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илистический анализ и содержательная интерпретация отрывка художественной прозы (5000 печатных знаков);</w:t>
      </w:r>
    </w:p>
    <w:p>
      <w:pPr>
        <w:pStyle w:val="Normal"/>
        <w:numPr>
          <w:ilvl w:val="0"/>
          <w:numId w:val="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петентностно-ориентированное задание междисциплинарного характера на применение знаний в профессиональных ситуациях со свободно конструируемым ответом.</w:t>
      </w:r>
    </w:p>
    <w:p>
      <w:pPr>
        <w:pStyle w:val="Normal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1.1. Вопрос по теории языка</w:t>
      </w:r>
    </w:p>
    <w:p>
      <w:pPr>
        <w:pStyle w:val="TextBody"/>
        <w:spacing w:before="0" w:after="0"/>
        <w:ind w:firstLine="403"/>
        <w:rPr>
          <w:sz w:val="26"/>
          <w:szCs w:val="26"/>
        </w:rPr>
      </w:pPr>
      <w:r>
        <w:rPr>
          <w:sz w:val="26"/>
          <w:szCs w:val="26"/>
        </w:rPr>
        <w:t>Вопросы по теории языка включаются в экзаменационные билеты в следующей пропорции: теоретическая фонетика – 20%, теоретическая грамматика – 20%, стилистика – 20%, лексикология – 20%, лингвострановедение и страноведение страны изучаемого языка – 20%,.</w:t>
      </w:r>
    </w:p>
    <w:p>
      <w:pPr>
        <w:pStyle w:val="TextBody"/>
        <w:spacing w:before="0" w:after="0"/>
        <w:ind w:firstLine="40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комендации:</w:t>
      </w:r>
    </w:p>
    <w:p>
      <w:pPr>
        <w:pStyle w:val="TextBody"/>
        <w:spacing w:before="0" w:after="0"/>
        <w:ind w:firstLine="403"/>
        <w:rPr>
          <w:sz w:val="26"/>
          <w:szCs w:val="26"/>
        </w:rPr>
      </w:pPr>
      <w:r>
        <w:rPr>
          <w:sz w:val="26"/>
          <w:szCs w:val="26"/>
        </w:rPr>
        <w:t>При подготовке к ответу на вопрос необходимо отобрать основные направления проблемы, раскрыть основное содержание вопроса, аргументировано доказывать свою точку зрения, подтверждая свой ответ примерами.</w:t>
      </w:r>
    </w:p>
    <w:p>
      <w:pPr>
        <w:pStyle w:val="TextBody"/>
        <w:spacing w:before="0" w:after="0"/>
        <w:ind w:firstLine="40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pacing w:before="0" w:after="0"/>
        <w:ind w:firstLine="403"/>
        <w:jc w:val="center"/>
        <w:rPr/>
      </w:pPr>
      <w:r>
        <w:rPr>
          <w:sz w:val="26"/>
          <w:szCs w:val="26"/>
          <w:u w:val="single"/>
        </w:rPr>
        <w:t>Требования к минимуму  содержания дисциплин</w:t>
      </w:r>
      <w:r>
        <w:rPr>
          <w:sz w:val="26"/>
          <w:szCs w:val="26"/>
        </w:rPr>
        <w:t>:</w:t>
      </w:r>
    </w:p>
    <w:p>
      <w:pPr>
        <w:pStyle w:val="Normal"/>
        <w:ind w:firstLine="403"/>
        <w:rPr>
          <w:sz w:val="26"/>
          <w:szCs w:val="26"/>
        </w:rPr>
      </w:pPr>
      <w:r>
        <w:rPr>
          <w:i/>
          <w:iCs/>
          <w:sz w:val="26"/>
          <w:szCs w:val="26"/>
        </w:rPr>
        <w:t>Теоретическая фонетика.</w:t>
      </w:r>
    </w:p>
    <w:p>
      <w:pPr>
        <w:pStyle w:val="Normal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>Проблема определения фонемы и фонологические школы, основные задачи фонематического анализа языка, семантико-дистрибутивный и формально-дистрибутивный методы исследования, проблема определения компонентов и функций интонации, фонетические стили и фоностилистическая вариативность.</w:t>
      </w:r>
    </w:p>
    <w:p>
      <w:pPr>
        <w:pStyle w:val="Normal"/>
        <w:ind w:firstLine="403"/>
        <w:rPr/>
      </w:pPr>
      <w:r>
        <w:rPr>
          <w:i/>
          <w:iCs/>
          <w:sz w:val="26"/>
          <w:szCs w:val="26"/>
        </w:rPr>
        <w:t>Теоретическая грамматик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мет грамматики как науки. Грамматический строй языка, грамматическая форма и грамматическое значение. Грамматические категории, морфология и синтаксис. Теория актуализации. Понятие ядра и периферия в языке. Методы грамматического анализа. Этапы развития теоретической грамматики.</w:t>
      </w:r>
    </w:p>
    <w:p>
      <w:pPr>
        <w:pStyle w:val="Normal"/>
        <w:ind w:firstLine="403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тилистика.</w:t>
      </w:r>
    </w:p>
    <w:p>
      <w:pPr>
        <w:pStyle w:val="Heading1"/>
        <w:spacing w:before="0" w:after="0"/>
        <w:ind w:firstLine="403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циолингвистические и прагматические аспекты стилистики. Классификация стилей и виды стилистических значений. Языковые стилистические нормы. Проблемы выбора слова. Стилистически дифференцированная лексика. Стилистическая характеристика устойчивых словосочетаний. Смысловая и стилистическая интерпретация художественного текста.</w:t>
      </w:r>
    </w:p>
    <w:p>
      <w:pPr>
        <w:pStyle w:val="Normal"/>
        <w:ind w:firstLine="40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Лексикология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Теория знака и слова. Функции слова. Лексическое и грамматическое слова. Типы лексических значений. Роль семантической эволюции слов в обогащении словарного состава. Лексические пласты и группы в словарном составе языка и их роль в процессе коммуникации.</w:t>
      </w:r>
    </w:p>
    <w:p>
      <w:pPr>
        <w:pStyle w:val="Normal"/>
        <w:ind w:firstLine="40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Лингвострановедение и страноведение стран изучаемого языка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ль страноведческой и лингвострановедческой компетенции в реализации адекватного общения и взаимопонимание представителей разных культур. Основные этапы истории страны изучаемого языка. Языковые реалии, связанные с важнейшими историческими событиями. Географическое положение и природные условия страны изучаемого языка. Государственное устройство и общественно-политическая жизнь страны. Общая характеристика экономики страны. Особенности национальной культуры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0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1.2. Стилистический анализ и содержательная интерпретация отрывка художественной проз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ом для толкования текстов и их лингвостилистического анализа служат отрывки из прозаических и драматургических произведений зарубежных классиков и современных писа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1.3. Компетентностно-ориентированное задание междисциплинарного характ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мпетентностно-ориентированное задание носит междисциплинарный характер и основано на базовых знаниях, умениях и компетенциях, сформированных в рамках основных модулей данной ООП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модуль «Практика  устной и письменной речи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сихолого-педагогический модул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дуль «Методика обучения и воспитания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учно-исследовательский модуль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ебно-профессиональный модул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снову задания со свободно конструируемым ответом положена задача выражения собственного мнения и поиска решения определенной профессиональной проблемы к контекстной ситуации. К числу примерных проблемных задач относятся следующ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обоснование упражнений или фрагментов урока, нацеленных на определенные предметные и метапредметные результа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пособов введения, объяснения, актуализации новых предметных знаний, навыков и формирования компетенций в рамках обучения иностранному язык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иск и обоснование решения в рамках проблемной педагогической сит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обоснование мини-сценария воспитательного мероприятия по иностранному языка в соответствии с конкретными задачами воспитания и развития личности обучающего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2. Выпускная квалификационная работа</w:t>
      </w:r>
    </w:p>
    <w:p>
      <w:pPr>
        <w:pStyle w:val="Style9"/>
        <w:numPr>
          <w:ilvl w:val="0"/>
          <w:numId w:val="0"/>
        </w:numPr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Подготовка и защита выпускной квалификационной работы (бакалаврской работы) проводятся согласно требованиям, разработанным научно-методической комиссией факультета иностранных языков и лингводидактики  СГУ имени Н.Г. Чернышевск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ускная квалификационная (бакалаврская) работа является одним из видов аттестационных испытаний выпускников, завершающих обучение по основной образовательной программе. Основными целями выпускной квалификационной (бакалаврской) работы являются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1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оверка и закрепление полученных теоретических и практических знаний по дисциплинам профессионального цикл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ind w:left="0" w:firstLine="11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умение использовать полученные знания в учебно-педагогическом процессе;  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overflowPunct w:val="false"/>
        <w:autoSpaceDE w:val="false"/>
        <w:ind w:left="0" w:firstLine="11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сширение навыков самостоятельной исследовательской работы.</w:t>
      </w:r>
    </w:p>
    <w:p>
      <w:pPr>
        <w:pStyle w:val="Style11"/>
        <w:tabs>
          <w:tab w:val="clear" w:pos="1800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пускная квалификационная (бакалаврская) работа (ВКР) представляет собой самостоятельную учебно-исследовательскую работу, отражающую результаты разработки выбранной темы, которая должна соответствовать современному уровню развития науки и быть актуальной. Тема работы определяется выпускающими кафедрами факультета иностранных языков и лингводидактики и утверждается на заседании кафедры, затем на Совете факультета. Студенту может предоставляться право выбора направления исследования (блок дисциплин, проблема, тема), вплоть до предложения своей тематики с необходимым обоснованием целесообразности ее разработки. Обязательным условием является соответствие темы работы требованию ФГОС к содержанию учебной дисциплин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исание ВКР по программе бакалавров призвано продемонстрировать навыки самостоятельной творческой и аналитической деятельности студента, по возможности включая применение теоретических методов и моделей к практическим задачам; дать студенту навыки участия в публичной дискуссии и защиты своих научных и практических иде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та может носить теоретический, практический или прикладной характер. В целом ВКР должна отражать умение студента под руководством научного руководителя разработать избранную тему и применять полученные знания при решении конкретных педагогических и профессиональных задач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выпускной квалификационной работы назначается заведующим кафедрой и утверждается деканом факуль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полнении выпускной квалификационной работы бакалавра с привлечением проблематики смежных дисциплин к руководству студенческим исследованием, помимо руководителя – преподавателя выпускающей кафедры – назначается консультант – специалист по соответствующей дисциплине.  </w:t>
      </w:r>
    </w:p>
    <w:p>
      <w:pPr>
        <w:pStyle w:val="Heading1"/>
        <w:tabs>
          <w:tab w:val="clear" w:pos="708"/>
          <w:tab w:val="left" w:pos="1080" w:leader="none"/>
        </w:tabs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Структура и оформление бакалаврской рабо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ыпускная квалификационная (бакалаврская) работа имеет следующую структуру:</w:t>
      </w:r>
    </w:p>
    <w:p>
      <w:pPr>
        <w:pStyle w:val="Normal"/>
        <w:widowControl w:val="false"/>
        <w:numPr>
          <w:ilvl w:val="0"/>
          <w:numId w:val="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итульный лист,</w:t>
      </w:r>
    </w:p>
    <w:p>
      <w:pPr>
        <w:pStyle w:val="Normal"/>
        <w:widowControl w:val="false"/>
        <w:numPr>
          <w:ilvl w:val="0"/>
          <w:numId w:val="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ржание,</w:t>
      </w:r>
    </w:p>
    <w:p>
      <w:pPr>
        <w:pStyle w:val="Normal"/>
        <w:widowControl w:val="false"/>
        <w:numPr>
          <w:ilvl w:val="0"/>
          <w:numId w:val="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ведение,</w:t>
      </w:r>
    </w:p>
    <w:p>
      <w:pPr>
        <w:pStyle w:val="Normal"/>
        <w:widowControl w:val="false"/>
        <w:numPr>
          <w:ilvl w:val="0"/>
          <w:numId w:val="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оретическая часть (глава),</w:t>
      </w:r>
    </w:p>
    <w:p>
      <w:pPr>
        <w:pStyle w:val="Normal"/>
        <w:widowControl w:val="false"/>
        <w:numPr>
          <w:ilvl w:val="0"/>
          <w:numId w:val="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ая исследовательская часть (глава),</w:t>
      </w:r>
    </w:p>
    <w:p>
      <w:pPr>
        <w:pStyle w:val="Normal"/>
        <w:widowControl w:val="false"/>
        <w:numPr>
          <w:ilvl w:val="0"/>
          <w:numId w:val="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,</w:t>
      </w:r>
    </w:p>
    <w:p>
      <w:pPr>
        <w:pStyle w:val="Normal"/>
        <w:widowControl w:val="false"/>
        <w:numPr>
          <w:ilvl w:val="0"/>
          <w:numId w:val="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исок использованных источников,</w:t>
      </w:r>
    </w:p>
    <w:p>
      <w:pPr>
        <w:pStyle w:val="Normal"/>
        <w:widowControl w:val="false"/>
        <w:numPr>
          <w:ilvl w:val="0"/>
          <w:numId w:val="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(обязательное для дидактико-методических работ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Выпускная квалификационная работа выполняется на бумаге стандарта А4 на одной стороне листа. </w:t>
      </w:r>
      <w:r>
        <w:rPr>
          <w:spacing w:val="-2"/>
          <w:sz w:val="26"/>
          <w:szCs w:val="26"/>
        </w:rPr>
        <w:t xml:space="preserve">Каждая страница работы должна иметь поля: верхнее – </w:t>
      </w:r>
      <w:r>
        <w:rPr>
          <w:spacing w:val="-4"/>
          <w:sz w:val="26"/>
          <w:szCs w:val="26"/>
        </w:rPr>
        <w:t xml:space="preserve">20 мм, </w:t>
      </w:r>
      <w:r>
        <w:rPr>
          <w:spacing w:val="-2"/>
          <w:sz w:val="26"/>
          <w:szCs w:val="26"/>
        </w:rPr>
        <w:t xml:space="preserve">и правое — </w:t>
      </w:r>
      <w:r>
        <w:rPr>
          <w:spacing w:val="-4"/>
          <w:sz w:val="26"/>
          <w:szCs w:val="26"/>
        </w:rPr>
        <w:t>15 мм, нижнее — 20 мм, левое — 30 мм (для сшивки или скрепления страниц).</w:t>
      </w:r>
      <w:r>
        <w:rPr>
          <w:sz w:val="26"/>
          <w:szCs w:val="26"/>
        </w:rPr>
        <w:t xml:space="preserve"> На титульном листе последовательно сверху вниз помещаются следующие реквизиты: наименование Министерства образования науки РФ, университета, института, кафедры, название работы, сведения об авторе, научном руководителе, месте (город) и год написания работы. Титульный лист не нумеруется, в оглавлении указываются: введение, название всех глав и подглав (параграфов), заключение, список источников и литературы, приложения (если есть). Оглавление отражает содержание и структуру работы и помещается после титульного листа. Названию каждого раздела работы справа, у границы правого поля, соответствует номер страницы, с которой он начинается в тексте. Страница оглавления такж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 нумеруется. Все последующие страницы работы, начиная с введения и завершая списком источников и литературы, без пропусков и повторений нумеруются по порядку: 4, 5, 6… Номер ставится посередине верхнего поля страницы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Для бакалаврских работ рекомендуемый </w:t>
      </w:r>
      <w:r>
        <w:rPr>
          <w:bCs/>
          <w:i/>
          <w:iCs/>
          <w:sz w:val="26"/>
          <w:szCs w:val="26"/>
        </w:rPr>
        <w:t>общий объем</w:t>
      </w:r>
      <w:r>
        <w:rPr>
          <w:sz w:val="26"/>
          <w:szCs w:val="26"/>
        </w:rPr>
        <w:t xml:space="preserve"> дипломной работы - 40-60 страниц машинописного текста, где введение составляет 10% объема работы, заключение соответственно 2-3 страницы. </w:t>
      </w:r>
      <w:r>
        <w:rPr>
          <w:bCs/>
          <w:i/>
          <w:iCs/>
          <w:sz w:val="26"/>
          <w:szCs w:val="26"/>
        </w:rPr>
        <w:t>Приложения</w:t>
      </w:r>
      <w:r>
        <w:rPr>
          <w:sz w:val="26"/>
          <w:szCs w:val="26"/>
        </w:rPr>
        <w:t xml:space="preserve"> в общем объеме листажа </w:t>
      </w:r>
      <w:r>
        <w:rPr>
          <w:bCs/>
          <w:i/>
          <w:iCs/>
          <w:sz w:val="26"/>
          <w:szCs w:val="26"/>
        </w:rPr>
        <w:t>не учитываются.</w:t>
      </w:r>
      <w:r>
        <w:rPr>
          <w:sz w:val="26"/>
          <w:szCs w:val="26"/>
        </w:rPr>
        <w:t xml:space="preserve"> Количество их нормативно не ограничивается и определяется автором, исходя из задач работы. Страницы, на которых выполнены приложения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умеруются в общем порядке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6"/>
          <w:szCs w:val="26"/>
        </w:rPr>
        <w:t xml:space="preserve">1) Введение </w:t>
      </w:r>
      <w:r>
        <w:rPr>
          <w:sz w:val="26"/>
          <w:szCs w:val="26"/>
        </w:rPr>
        <w:t>должно содержать оценку современного состояния решаемой научно-практической проблемы, основание и исходные данные для разработки темы.  Введение содержит четкое и краткое обоснование темы исследования, ее актуальность и новизну, степень разработанности проблемы исследования на современном этапе, объект и предмет исследования, в нем формулируются цели и задачи, строятся гипотезы. Описывается  использование методов, которые применяются в исследовании, способы обработки данных, база исследования. Введение кратко знакомит с основным содержанием работы и дает сжатую характеристику самого иссле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апробации работы необходимо указать ее форму, место и время (спецсеминар, заседание научного кружка, заседание научного студенческого общества, итоговая студенческая научная конференция и т.п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публикаций по теме исследования они приводятся в конце этого раздела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6"/>
          <w:szCs w:val="26"/>
        </w:rPr>
        <w:t xml:space="preserve">2) Основная часть. </w:t>
      </w:r>
      <w:r>
        <w:rPr>
          <w:sz w:val="26"/>
          <w:szCs w:val="26"/>
        </w:rPr>
        <w:t xml:space="preserve">Основное содержание работы можно подразделить на два больших блока, которые могут, в свою очередь, быть разбиты на главы и разделы, в зависимости от логики исследования. Названия глав и разделов не должны дублировать друг друга. В названиях разделов плана должно быть четко отражено теоретическое и практическое направление исследования темы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6"/>
          <w:szCs w:val="26"/>
        </w:rPr>
        <w:t>Первый бл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дставляет собой аналитический обзор исследований по данной теме. Он может быть построен двояко: а) в виде изложения истории проблемы (что нового внесли те или иные ученые); б) в виде анализа современного состояния проблемы (рассматриваемые проблемы группируются по принципу общности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зор любого вида - это анализ и сопоставление концепций, выявление данных, подтверждающих друг друга или противоречащих друг друг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ждый раздел обзора, как и каждая глава, должен заканчиваться краткими выводами, отражающими основные аспекты рассматриваемой проблемы. В выводах по первой части формулируется основная концепция, на которую автор выпускной квалификационной работы будет опираться в практической части работы. На основе поставленной проблемы формулируется гипотеза исследования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6"/>
          <w:szCs w:val="26"/>
        </w:rPr>
        <w:t>Второй бл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ключает в себя собственно анализ на основе теоретических положений, принятых в первом блоке. Первоначально формулируется проблема с подразделением на аспекты, определяется конкретный языковой материал и его объем (для лингвистических работ) или серия учебно-методических комплектов, непосредственно связанных с направлением методического исследования, тип учебного заведения, аспект языка, вид речевой деятельности (для дидактико-методических работ). В процессе проведения анализа каждое положение сопровождается теоретическим комментарием (концепции авторов, касающиеся непосредственно определенного направления работы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3) Заключение. </w:t>
      </w:r>
      <w:r>
        <w:rPr>
          <w:sz w:val="26"/>
          <w:szCs w:val="26"/>
        </w:rPr>
        <w:t>Заключение не должно представлять собой переписывание всех выводов по разделам. В нем должны быть сформулированы кратко и четко выводы дипломника, полученные им в результате анализа.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6"/>
          <w:szCs w:val="26"/>
        </w:rPr>
        <w:t xml:space="preserve">4) Приложение. </w:t>
      </w:r>
      <w:r>
        <w:rPr>
          <w:sz w:val="26"/>
          <w:szCs w:val="26"/>
        </w:rPr>
        <w:t xml:space="preserve">В приложении дается вспомогательный и справочный материал: таблицы цифровых данных, схемы, рисунки, инструкции и методический материал, иллюстрации вспомогательного характера, формы отчетности и другой экспериментальный материал. 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рядок защиты выпускной квалификационной (бакалаврской) работы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бличная защита выпускной квалификационной работы в соответствии с «Положением об итоговой государственной аттестации выпускников высших учебных заведений Российской Федерации», утвержденным приказом Минобразования РФ от 25 марта 2005 г. №1155, является неотъемлемым элементом итоговой государственной аттестации выпускника факультета иностранных языков и лингводидактики СГУ имени Н.Г. Чернышевского. Положительная оценка защиты ВКР является одним из условий присвоения студенту квалификации (степени) бакалавр и выдачи диплома  государств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, время и место защиты выпускной квалификационной работы устанавливается деканом факультета по согласованию с председателем аттестацион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аждого студента, допущенного к защите выпускной квалификационной работы, факультет представляет в аттестационную комиссию 1 экземпляр работы, отзыв научного руководителя, отзыв рецензента за 2-3 дня до защиты выпускной квалификационной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щита выпускной квалификационной работы проходит публично на заседании комиссии по итоговой государственной аттестации (ИГА) с участием научных руководителей, рецензентов, официальных оппонентов и других лиц, присутствующих на защи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защите студент должен подготовить доклад и сопровождающий  иллюстративный материал (презентации, таблицы, схемы), которыми он предполагает воспользоваться в ходе защиты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цедура защиты дипломной работы включает в себ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 Доклад выпускника о содержании работы (5-7 минут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Вопросы к автору работы и ответы на них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Выступление рецензента и научного руководителя (в случае их отсутствия отзыв научного руководителя и рецензию оглашает председатель комиссии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Выступление присутствующих на защите и дискуссия, включающая ответы на вопросы и замечания рецензент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5. Заключительное слово выпуск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закрытом заседании комиссии по ИГА обсуждаются результаты защиты выпускной квалификационной (бакалаврской) работы. Данная комиссия принимает также решение о рекомендации выпускной квалификационной работы к публикации, выдвижении на конкурсы, рекомендации студента-выпускника в аспирантуру. Оценки выпускных квалификационных работ объявляются в тот же день после оформления в установленном порядке протокола заседания комисс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Государственная комиссия, оценивая дипломную работу, руководствуется в совокупности следующими </w:t>
      </w:r>
      <w:r>
        <w:rPr>
          <w:bCs/>
          <w:i/>
          <w:iCs/>
          <w:sz w:val="26"/>
          <w:szCs w:val="26"/>
        </w:rPr>
        <w:t>критериям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цениваю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- актуальность темы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- научная новизна исследовани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- корректность постановки задачи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- глубина разработки темы и умение самостоятельно решать поставленные в ходе исследования задачи, полнота решения поставленной задачи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- уровень и корректность использования в работе современных достижений и методов исследовани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- обоснованность конкретных задач, решаемых в работе для достижения цели, обоснованность структуры работы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- ясность, четкость, последовательность изложени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- процесс защиты работы (содержание вступительного слова, ответов на поставленные в ходе защиты вопросы; отзыв научного руководителя, оценка официального оппонента - рецензента)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качество оформления квалификационной работы.</w:t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4. Учебно-методическое и информационное обеспечение итоговой государственной аттестации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Основная литератур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Звонников В.И., Челышкова М.Б. Оценка качества подготовки обучающихся в рамках требований ФГОС ВПО: создание фондов оценочных средств для аттестации студентов вузов при реализации компетентностно-ориентированных ООП ВПО нового поколения: Установочные организационно-методические материалы тематического семинарского цикла, М., 2010. 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Ефремова Н.Ф. Подходы к оцениванию компетенций в высшем образовании: Учеб. пособие. М.: Исследовательский центр проблем качества подготовки  специалистов НИТУ «МИСиС», 20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ополнительная литератур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вонников В.И., Челышкова М.Б. Контроль качества обучения при аттестации: компетентностный подход: Учеб. пособие М., Университетская книга; Логос, 2009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вонников В.И., Челышкова М.Б. Современные средства оценивания результатов обучения: Учеб.  пособие. 4-е издание М.: Издательский центр «Академия». 2009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8. Другие нормативно-методические документы и материалы, обеспечивающие качество подготовки обучающихся</w:t>
      </w:r>
    </w:p>
    <w:p>
      <w:pPr>
        <w:pStyle w:val="Normal"/>
        <w:ind w:firstLine="720"/>
        <w:jc w:val="both"/>
        <w:rPr/>
      </w:pP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 реализации настоящей ООП в полном объеме применяются все механизмы функционирования системы менеджмента качества СГУ имени Н.Г. Чернышевского, которая разработана в соответствии с требованиями ГОСТ Р ИСО 9001–2008 (ИСО 9001:2008) и распространяется на все процессы СГУ, включая основные процессы образовательной и научной деятельности, процессы управления и процессы обеспечения. Соответствие системы менеджмента качества СГУ требованиям ГОСТ Р ИСО 9001-2008 (ИСО 9001:2008) подтверждено сертификатом соответствия системы сертифика</w:t>
        <w:softHyphen/>
        <w:t>ции ГОСТ Р № РОСС RU.ИК06.К00060 от 11.06.2010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руктура системы менеджмента качества и применяемые в ней механизмы обеспечения качества представлены в стандарте университета СТО 0.06.01-2009 «Руководство по качеству», требования которого распространяются на все структурные подразделения СГУ, процессы и виды деяте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ы обеспечения качества подготовки специалистов включают процедур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ирования политики и целей в области качества, доведения их до сведения всех преподавателей и сотрудни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документацией и записям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ирования функционирования, улучшения и сохранения целостности СМК СГУ (при внедрении в нее изменений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я ответственности, полномочий и обмена информаци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а системы менеджмента качества со стороны руковод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правления человеческими ресурсами, инфраструктурой, производственной средо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ирования и реализации процессов жизненного цикла образовательных услуг и другой продук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ема абитуриентов и закупок материально-технических ценност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оставления образовательных услуг, в том числе управления образовательным  процессом и проверки его на соответстви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ониторинга и измерения удовлетворенности потребителей, процессов и их результатов, образовательной деятельности, системы менеджмента качества в цел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внутренних ауди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нализа данных мониторинга и измерения, управления несоответст</w:t>
        <w:softHyphen/>
        <w:t>виями и проведения улучшени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самооценки деяте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тально механизмы обеспечения качества подготовки специалистов описаны в других нормативных документах СГУ, в частности, в следующих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0.06.02-2009 «Управление документацией» устанавливает структуру документации системы менеджмента качества и порядок управления документацией в СГУ имени Н.Г. Чернышевского. Требования стандарта распространяются на все подразделения университета, процессы и виды деятельности, за исключением управления записями и делопроизводства, которые регламентируются стандартом университета СТО 0.06.03 – 2009 «Управление записями» и «Инструкцией по делопроизводству в Саратовском государственном университете» соответственно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0.06.03-2009 «Управление записями» устанавливает порядок разработки форм записей, регистрации, ведения, хранения, аннулирования и изъятия устаревших записей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0.06.04-2009 «Внутренние аудиты» регламентирует порядок организации, проведения и документального оформления результатов внутренних аудитов в СГУ имени Н.Г. Чернышевского, а также устанавливает требования к персоналу, проводящему внутренние аудиты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0.06.05-2009 «Управление несоответствиями» устанавливает порядок выявления, устранения и анализа несоответствий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0.06.06-2009 «Корректирующие и предупреждающие действия» устанавливает порядок разработки, оформления, реализации и ответственность за выполнение корректирующих и предупреждающих действий по устранению несоответствий в СГУ имени Н.Г. Чернышевского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0.06.07-2009 «Анализ системы менеджмента качества со стороны руководства» устанавливает ответственность за анализ системы менеджмента качества СГУ, а также порядок проведения и оформления результатов анализа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0.07.01-2009 «Стандарты университета. Основные требования к разработке, оформлению и введению в действие» устанавливают общие требования к построению, изложению и оформлению стандартов СГУ имени Н.Г. Чернышевского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0.07.02-2009 «Описание процессов» устанавливает общие требования к описанию процессов СГУ имени Н.Г. Чернышевского, включая содержание и порядок выполнения работ по описанию процессов, а также ответственность лиц, участвующих в описании процессов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1.01-2005 «Учебные и производственные практики. Порядок организации и проведения» устанавливает требования к организации и проведению практик, а также к оформлению документации в период прохождения практик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 1.04.01-2012 «Курсовые работы (проекты) и выпускные квалификационные работы. Порядок выполнения, структура и правила оформления»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 0.03.05-2011 «Положение о факультете» определяет структуру и состав факультета, порядок управления факультетом, основные задачи, функции и ответственность факультета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 0.03.02-2011 «Положение о кафедре» определяет структуру и состав кафедры, основные задачи, функции и ответственность кафедры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 0.03.01-2011 «Положение об Ученом совете факультета» определяет основные задачи, состав, порядок организации работы Ученого совета факультета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0.03.04-2011 «Положение о научно-методическом совете университета» определяет цели, задачи, функции, состав и порядок организации деятельности научно-методического совета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0.03.06-2012 «Положение о научно-методическом совете по педагогическому образованию»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 0.03.03-2011 «Положение о научно-методической комиссии факультета (института)» определяет цели, задачи, функции, состав и порядок организации деятельности научно-методической комиссии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1.03.10-2011 «Положение о промежуточной аттестации студентов» определяет основные принципы организации и проведения промежуточной аттестации студентов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1.03.11-2011 «Положение о порядке перевода, восстановления и отчисления студентов»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1.03.09-2011 «Положение о порядке предоставления академических отпусков»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1.03.06-2011 «Положение о порядке перевода студентов на индивидуальный график обучения»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1.03.08-2011 «Положение об аттестационных испытаниях»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1.03.12-2012 «Положение о конкурсе на звание «Ведущая научно-образовательная школа Саратовского государственного университета»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1.06.01-2012 «Положение о самостоятельно устанавливаемых образовательных стандартах»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 3.01.01-2011 «Положение о порядке замещения должностей научно–педагогических работников в университете» определяет порядок и условия конкурсного отбора и заключения трудовых договоров между университетом и работником из числа научно-педагогического состава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3.03.02-2011 «Положение о порядке выборов декана факультета и заведующего кафедрой» определяет порядок выборов на должности декана факультета и заведующего кафедрой в СГУ имени Н.Г. Чернышевского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П 3.17.01-2012 «Положение об аттестации научно-педагогических работников» регламентирует порядок аттестации работников СГУ имени Н.Г. Чернышевского из числа научно-педагогического персонала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 3.17.02-2012 «Положение об аттестации работников государственного образовательного учреждения высшего профессионального образования «Саратовский государственный университет имени Н.Г. Чернышевского из числа административно-управленческого и учебно-вспомогательного персонала» регламентирует порядок аттестации работников СГУ имени Н.Г. Чернышевского из числа административно-управленческого и учебно-вспомогательного персонала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ИМ 0.46.01 – 2010 «Самооценка деятельности» описывает объекты, критерии и процедуру проведения самооценки в СГУ имени Н.Г. Чернышевского. Определение потребностей в образовательных услугах и требований к ним осуществляется в университете пут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ия с потенциальными работодателями, студентами и их родителя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нкетирования потребителей образовательных услуг и работодате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нализа законодательных требований в области образ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нализа государственных образовательных стандар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ребования потребителей и их удовлетворенность определяются пут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роса (устного, методом анкетиров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нализа жалоб и предложений, отзывов и благодарственных писем, поступивших в письменном виде на имя куратора учебной группы, руководителя процесса, руководителя структурного подразделения (заведующего кафедрой, декана факультета, директора института), ректора университе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анализа на заседаниях кафедр, Ученых советов (институтов, факультетов СГУ), НМК, НМС и др., на совещаниях других структурных подразделений университ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ребования потребителей учитываются при разработке и актуализации образовательных программ, планировании деятельности структурных подразделений и университета в цел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уководители всех уровней управления СГУ имени Н.Г. Чернышевского постоянно ориентируют сотрудников на удовлетворение требований и ожиданий потребителей, на непрерывное повышение качества образовательных услу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требность в количестве и квалификации работников СГУ имени Н.Г. Чернышевского определяется штатным расписанием. Работники, принимаемые на работу в СГУ имени Н.Г. Чернышевского, должны быть компетентными в соответствии с полученным образованием, подготовкой, навыками и опытом. Требования к работникам по каждой должности определены в положениях о структурных подразделениях и должностных инструкц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требность в обучении работников определяет руководитель структурного подразделения университ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учение проводится посредством: повышения квалификации; переподготовки по программам дополнительного профессионального образования; стажировок; участия в научных, научно-методических и других конференциях; участия в семинарах и совещаниях и д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ышение квалификации работников проводится не реже одного раза в 5 лет в соответствии с планом повышения квалификации структурного подразделения, который подписывается руководителем подразд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бучения работников обсуждаются на заседаниях кафедр, НМК, НМС, Ученых советов институтов и факультетов, Ученого совета СГУ имени Н.Г. Чернышевского, Совета по качеству, на совещаниях в структурных подразделе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писи об образовании, подготовке, навыках и опыте сотрудников относятся к записям по качеству и хранятся в Управлении кадров, структурных подразделениях университ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управления качеством подготовки специалистов и проверки остаточных знаний в СГУ имени Н.Г. Чернышевского применяются независимый метод оценки – Федеральный Интернет-экзамен в сфере профессионального образования (далее - ФЭПО). ФЭПО позволяет оценивать состояние базовой подготовки студентов и ее соответствие требованиям государственных образовательных стандартов. Обеспечение соответствия применяемого метода установленным требованиям осуществляет Национальное аккредитационное агентство в сфере образ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нтроль текущей и итоговой успеваемости обучаемых осуществляется профессорско-преподавательским составом университета на основе утвержденных рабочих программ по дисциплин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ониторинг и измерение осуществляется в соответствии с внутренними и внешними нормативными документами, регламентирующими образовательную деятельно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тоды контроля обучения зависят от специфики предметной области и включают в себя: устные и письменные экзамены; проверку рефератов и других самостоятельных работ студентов; защиту студентами курсовых работ; текущий контроль знаний студентов (устный опрос, выполнение контрольных работ); защиту работ по результатам прохождения учебных, производственных и преддипломных практи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результатам мониторинга и измерений относя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езультаты вступительных испытаний, которые оформляются протоколом центральной приемной комисс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езультаты текущей успеваемости студентов (слушателей) - регистрируются в журнале учета текущей успеваемости и посещения занят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езультаты текущей аттестации (зачеты и экзамены) проставляются в зачетной или экзаменационной ведомости, а также в зачётной книжке студен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езультаты итоговой аттестации оформляется протоколом аттестационной комиссии, а выпускники получают соответствующие документы (для ВПО - дипломы государственного образца с приложениям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защиты потребителя (как внешнего, так и внутреннего) от непреднамеренного оказания услуг, не отвечающих установленным требованиям, и во избежание дополнительных затрат, связанных с исправлением несоответствий, в СГУ имени Н.Г. Чернышевского реализуется процедура управления несоответствиями согласно требованиям стандарта СТО 0.06.05-2009. Порядок сбора и анализа данных о состоянии и результативности процессов СМК, а также улучшения СМК проводится в соответствии с требованиями стандартов университета СТО 0.07.02-2009 и СТО 0.06.07-2009. Сбор и анализ первичных данных осуществляют сотрудники структурных подразделений. Дальнейший анализ данных осуществляется Управлением обеспечения качества в соответствии с  СТО 0.06.07-2009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ГУ постоянно повышает результативность СМК посредством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рженности политике и целям в области качества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ирования создания, поддержания и улучшения СМК СГУ имени Н.Г. Чернышевского в соответствии с п. 5.4.2 настоящего стандарта и выполнения этих план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а результатов внутренних и внешних ауди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а данны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уществления корректирующих и предупреждающих действий в соответствие с СТО 0.06.06-2009, а также анализа результатов их провед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а СМК со стороны руководства СГУ имени Н.Г. Чернышевского  (в соответствии с СТО 0.06.07-2009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значение, потребители и поставщики процессов образовательной дея</w:t>
        <w:softHyphen/>
        <w:t>тель</w:t>
        <w:softHyphen/>
        <w:t xml:space="preserve">ности (ВПО, СПО, ППО, ДПО и довузовская подготовка), состав работ по их выполнению, требуемые ресурсы, а также порядок оценки результативности процессов регламентированы в информационных картах процессов, которые разрабатываются на основе стандарта СТО 0.07.02-2009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ГУ имени Н.Г. Чернышевского регулярно проводится самооценка деятельности (самообследова</w:t>
        <w:softHyphen/>
        <w:t>ние), процедура которой регламентирована методической инструкцией ИМ 0.46.01 – 2010 «Самооценка деятельности». Объектом самооценки может являться университет в целом, направление деятель</w:t>
        <w:softHyphen/>
        <w:t>ности, процесс или структурное подразделение. Самооценка проводится по модели «Совершен</w:t>
        <w:softHyphen/>
        <w:t>ствование деятельно</w:t>
        <w:softHyphen/>
        <w:t>сти вуза», которая разработана ГОУ ВПО «Санкт-Петербургский государственный электро</w:t>
        <w:softHyphen/>
        <w:t>технический университет «ЛЭТИ» имени В. И. Ульянова (Ленина)». Модель включает девять критерие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1: Лидирующая роль руковод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2: Политика и стратег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3: Менеджмент персона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4: Ресурсы и партне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5: Менеджмент процес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6: Удовлетворенность потребите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7: Удовлетворенность персона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8: Влияние на общест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й 9: Результаты деяте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ерии модели разбиты на две группы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ая группа - «Возможности», состоит из критериев 1 – 5, позволяющих оценить возможности объекта по достижению целей в области каче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торая группа - «Результаты», состоит из четырех критериев, позволяющих оценить степень достижения объектом поставленных целей, т.е. реализации своих возможност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более детального анализа деятельности критерии декомпозированы на подкритерии и их составляющие. В зависимости от полноты выполнения требований оценка уровня совершенства по подкритериям и составляющим проводится с применением следующей квалиметриче</w:t>
        <w:softHyphen/>
        <w:t xml:space="preserve">ской шкалы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1-го уровня совершенства – баллы 1 или 2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2-го уровня совершенства – баллы 3 или 4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3-го уровня совершенства – баллы 5 или 6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4-го уровня совершенства – баллы 7 или 8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5-го уровня совершенства – баллы 9 или 1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результатов самооценки позво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ценить достигнутый уровень развития системы менеджмента качества, сопос</w:t>
        <w:softHyphen/>
        <w:t xml:space="preserve">тавить его с предыдущими результатами и результатами других организаци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ыявить области деятельности, в кото</w:t>
        <w:softHyphen/>
        <w:t>рых требуется прове</w:t>
        <w:softHyphen/>
        <w:t>дение улучше</w:t>
        <w:softHyphen/>
        <w:t>ний, и установить приоритеты в их проведен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зультаты самооценки рассматриваются и анализируются на заседа</w:t>
        <w:softHyphen/>
        <w:t>ниях кафедр, коллегиальных органов (Ученого совета СГУ имени Н.Г. Чернышевского, Ученых советов институтов и факультетов, др.) и специальных совеща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разработчиков ОО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722"/>
        <w:gridCol w:w="2659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товский государственный университет име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Г. Чернышевского</w:t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н факультета иностранных языков и лингводидактик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. З. Назарова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товский государственный университет име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Г. Черныше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товский государственный университет име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Г. Чернышевского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учебно-методическую и научную работу факультета иностранных языков и лингводидак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ебно-   методической комиссии факультета иностранных языков и лингводидактик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Е. В. Полян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. А. Никит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HiddenHorzOCR;Arial Unicode MS"/>
        </w:rPr>
      </w:pPr>
      <w:r>
        <w:rPr>
          <w:rFonts w:eastAsia="HiddenHorzOCR;Arial Unicode M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MS Sans Serif">
    <w:charset w:val="cc"/>
    <w:family w:val="swiss"/>
    <w:pitch w:val="variable"/>
  </w:font>
  <w:font w:name="Time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08"/>
        </w:tabs>
        <w:ind w:left="0" w:firstLine="51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7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numFmt w:val="bullet"/>
      <w:lvlText w:val=""/>
      <w:lvlJc w:val="left"/>
      <w:pPr>
        <w:tabs>
          <w:tab w:val="num" w:pos="510"/>
        </w:tabs>
        <w:ind w:left="0" w:firstLine="51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510"/>
        </w:tabs>
        <w:ind w:left="0" w:firstLine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40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/>
      <w:ind w:firstLine="567"/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/>
      <w:ind w:firstLine="567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>
      <w:rFonts w:ascii="Symbol" w:hAnsi="Symbol" w:cs="Symbol"/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HiddenHorzOCR;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HiddenHorzOCR;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HiddenHorzOCR;Arial Unicode MS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HiddenHorzOCR;Arial Unicode MS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HiddenHorzOCR;Arial Unicode MS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HiddenHorzOCR;Arial Unicode MS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HiddenHorzOCR;Arial Unicode MS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28"/>
    </w:rPr>
  </w:style>
  <w:style w:type="character" w:styleId="WW8Num154z0">
    <w:name w:val="WW8Num154z0"/>
    <w:qFormat/>
    <w:rPr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Heading1Char">
    <w:name w:val="Heading 1 Char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 Знак"/>
    <w:basedOn w:val="Style8"/>
    <w:qFormat/>
    <w:rPr>
      <w:rFonts w:ascii="Cambria;Palatino Linotype" w:hAnsi="Cambria;Palatino Linotype" w:cs="Cambria;Palatino Linotype"/>
      <w:b/>
      <w:bCs/>
      <w:color w:val="4F81BD"/>
      <w:sz w:val="26"/>
      <w:szCs w:val="26"/>
      <w:lang w:val="ru-RU" w:bidi="ar-SA"/>
    </w:rPr>
  </w:style>
  <w:style w:type="character" w:styleId="Heading3Char">
    <w:name w:val="Heading 3 Char Знак"/>
    <w:basedOn w:val="Style8"/>
    <w:qFormat/>
    <w:rPr>
      <w:rFonts w:ascii="Cambria;Palatino Linotype" w:hAnsi="Cambria;Palatino Linotype" w:cs="Cambria;Palatino Linotype"/>
      <w:b/>
      <w:bCs/>
      <w:color w:val="4F81BD"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Hl">
    <w:name w:val="hl"/>
    <w:basedOn w:val="Style8"/>
    <w:qFormat/>
    <w:rPr/>
  </w:style>
  <w:style w:type="character" w:styleId="WWHeading1Char">
    <w:name w:val="WW-Heading 1 Char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писок с точками"/>
    <w:basedOn w:val="Normal"/>
    <w:qFormat/>
    <w:pPr>
      <w:numPr>
        <w:ilvl w:val="0"/>
        <w:numId w:val="32"/>
      </w:numPr>
      <w:spacing w:lineRule="auto" w:line="312"/>
      <w:jc w:val="both"/>
    </w:pPr>
    <w:rPr/>
  </w:style>
  <w:style w:type="paragraph" w:styleId="Style10">
    <w:name w:val="Для таблиц"/>
    <w:basedOn w:val="Normal"/>
    <w:qFormat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1">
    <w:name w:val="Обычный (веб)"/>
    <w:basedOn w:val="Normal"/>
    <w:qFormat/>
    <w:pPr>
      <w:tabs>
        <w:tab w:val="clear" w:pos="708"/>
        <w:tab w:val="left" w:pos="1800" w:leader="none"/>
      </w:tabs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</w:pPr>
    <w:rPr>
      <w:rFonts w:ascii="Time Roman;Time Roman" w:hAnsi="Time Roman;Time Roman" w:cs="Time Roman;Time Roman"/>
    </w:rPr>
  </w:style>
  <w:style w:type="paragraph" w:styleId="Style13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zi.com/" TargetMode="External"/><Relationship Id="rId3" Type="http://schemas.openxmlformats.org/officeDocument/2006/relationships/hyperlink" Target="http://www.sgu.ru/social" TargetMode="External"/><Relationship Id="rId4" Type="http://schemas.openxmlformats.org/officeDocument/2006/relationships/hyperlink" Target="http://www.realia.ru/" TargetMode="External"/><Relationship Id="rId5" Type="http://schemas.openxmlformats.org/officeDocument/2006/relationships/hyperlink" Target="http://www.rabota.sgu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36:00Z</dcterms:created>
  <dc:creator>Библиотека</dc:creator>
  <dc:description/>
  <dc:language>en-US</dc:language>
  <cp:lastModifiedBy>Библиотека</cp:lastModifiedBy>
  <cp:lastPrinted>2013-09-26T14:44:00Z</cp:lastPrinted>
  <dcterms:modified xsi:type="dcterms:W3CDTF">2013-10-07T09:59:00Z</dcterms:modified>
  <cp:revision>68</cp:revision>
  <dc:subject/>
  <dc:title>МИНИСТЕРСТВО ОБРАЗОВАНИЯ И НАУКИ  РОССИЙСКОЙ ФЕДЕРАЦИИ</dc:title>
</cp:coreProperties>
</file>